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D.1.4.c VZDUCHOTECHNIK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LABORATOŘÍ VE 2. NP BUDOVY „D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(N2007, N2008, N2012, N2018) – REVIZ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Červenec 2019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3:00:00Z</dcterms:created>
  <dc:creator>6624</dc:creator>
  <dc:description/>
  <cp:keywords/>
  <dc:language>en-US</dc:language>
  <cp:lastModifiedBy>Liba</cp:lastModifiedBy>
  <cp:lastPrinted>2019-08-05T16:03:00Z</cp:lastPrinted>
  <dcterms:modified xsi:type="dcterms:W3CDTF">2019-08-05T14:04:00Z</dcterms:modified>
  <cp:revision>41</cp:revision>
  <dc:subject/>
  <dc:title>sss</dc:title>
</cp:coreProperties>
</file>