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09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0395</wp:posOffset>
                </wp:positionH>
                <wp:positionV relativeFrom="paragraph">
                  <wp:posOffset>-554990</wp:posOffset>
                </wp:positionV>
                <wp:extent cx="6858000" cy="98298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8.85pt;margin-top:-43.7pt;width:539.95pt;height:773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0010</wp:posOffset>
            </wp:positionH>
            <wp:positionV relativeFrom="paragraph">
              <wp:posOffset>-334010</wp:posOffset>
            </wp:positionV>
            <wp:extent cx="2258695" cy="93599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8795</wp:posOffset>
                </wp:positionH>
                <wp:positionV relativeFrom="paragraph">
                  <wp:posOffset>-453390</wp:posOffset>
                </wp:positionV>
                <wp:extent cx="6654800" cy="1169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1169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4pt;height:92.1pt;mso-wrap-distance-left:9.05pt;mso-wrap-distance-right:9.05pt;mso-wrap-distance-top:0pt;mso-wrap-distance-bottom:0pt;margin-top:-35.7pt;mso-position-vertical-relative:text;margin-left:-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-297180</wp:posOffset>
                </wp:positionV>
                <wp:extent cx="270129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uškinova 1762/17, Brno 616 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l: 603 410 98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-mail: jok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@ezasluzby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DIČ: CZ033 25 4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63pt;mso-wrap-distance-left:9.05pt;mso-wrap-distance-right:9.05pt;mso-wrap-distance-top:0pt;mso-wrap-distance-bottom:0pt;margin-top:-23.4pt;mso-position-vertical-relative:text;margin-left:2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uškinova 1762/17, Brno 616 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tel: 603 410 98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-mail: jokl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@ezasluzby.c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  <w:t>DIČ: CZ033 25 4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21635</wp:posOffset>
                </wp:positionH>
                <wp:positionV relativeFrom="paragraph">
                  <wp:posOffset>4123690</wp:posOffset>
                </wp:positionV>
                <wp:extent cx="685800" cy="571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0.05pt;margin-top:324.7pt;width:53.95pt;height:44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65405" cy="58039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80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158.1pt,46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045845</wp:posOffset>
                </wp:positionV>
                <wp:extent cx="0" cy="9144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2.35pt" to="126pt,154.3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0540</wp:posOffset>
                </wp:positionH>
                <wp:positionV relativeFrom="paragraph">
                  <wp:posOffset>3617595</wp:posOffset>
                </wp:positionV>
                <wp:extent cx="6638290" cy="3209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274" w:firstLine="284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</w:rPr>
                              <w:t>Projektová DOKUMENT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Účel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ázev stavby</w:t>
                              <w:tab/>
                              <w:tab/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Brno, tř. Generála Píky </w:t>
                            </w:r>
                          </w:p>
                          <w:p>
                            <w:pPr>
                              <w:pStyle w:val="Normal"/>
                              <w:ind w:left="2272"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OTS 697, kab. VN, rozv. V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bjekt</w:t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SO 01 – TS 22/0,4 kV, OTS 697 trafo + rozvodna 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ísto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Brno, tř. Generála Píky 1999/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Kraj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Jihomoravsk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ypracoval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Jindřich Červin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Zodpovědný projektant:</w:t>
                              <w:tab/>
                              <w:t xml:space="preserve">Ing. Vladimír Jok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um</w:t>
                              <w:tab/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>02 /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tavebník </w:t>
                              <w:tab/>
                              <w:tab/>
                              <w:tab/>
                              <w:tab/>
                              <w:tab/>
                              <w:t>:</w:t>
                              <w:tab/>
                              <w:t xml:space="preserve">Mendelova univerzita v Brně, Správa kolejí a men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Kohoutova 11, 613 00 B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IČ  621564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7pt;mso-wrap-distance-left:9.05pt;mso-wrap-distance-right:9.05pt;mso-wrap-distance-top:0pt;mso-wrap-distance-bottom:0pt;margin-top:284.85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2274" w:firstLine="284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</w:rPr>
                        <w:t>Projektová DOKUMENTA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Účel 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  <w:t>Dokumentace pro provádění stav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ázev stavby</w:t>
                        <w:tab/>
                        <w:tab/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Brno, tř. Generála Píky </w:t>
                      </w:r>
                    </w:p>
                    <w:p>
                      <w:pPr>
                        <w:pStyle w:val="Normal"/>
                        <w:ind w:left="2272" w:firstLine="284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OTS 697, kab. VN, rozv. V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bjekt</w:t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  <w:t>SO 01 – TS 22/0,4 kV, OTS 697 trafo + rozvodna N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ísto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  <w:t>Brno, tř. Generála Píky 1999/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Kraj</w:t>
                        <w:tab/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  <w:t>Jihomoravsk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Vypracoval</w:t>
                        <w:tab/>
                        <w:tab/>
                        <w:tab/>
                        <w:tab/>
                        <w:tab/>
                        <w:t>:</w:t>
                        <w:tab/>
                        <w:t>Jindřich Červin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Zodpovědný projektant:</w:t>
                        <w:tab/>
                        <w:t xml:space="preserve">Ing. Vladimír Jok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um</w:t>
                        <w:tab/>
                        <w:tab/>
                        <w:tab/>
                        <w:tab/>
                        <w:tab/>
                        <w:tab/>
                        <w:t>:</w:t>
                        <w:tab/>
                        <w:t>02 / 20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Stavebník </w:t>
                        <w:tab/>
                        <w:tab/>
                        <w:tab/>
                        <w:tab/>
                        <w:tab/>
                        <w:t>:</w:t>
                        <w:tab/>
                        <w:t xml:space="preserve">Mendelova univerzita v Brně, Správa kolejí a menz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Kohoutova 11, 613 00 B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IČ  62156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2325</wp:posOffset>
                </wp:positionH>
                <wp:positionV relativeFrom="paragraph">
                  <wp:posOffset>3833495</wp:posOffset>
                </wp:positionV>
                <wp:extent cx="1380490" cy="1342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utorizač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azít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5.7pt;mso-wrap-distance-left:9.05pt;mso-wrap-distance-right:9.05pt;mso-wrap-distance-top:0pt;mso-wrap-distance-bottom:0pt;margin-top:301.85pt;mso-position-vertical-relative:text;margin-left:3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utorizač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azít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3465</wp:posOffset>
                </wp:positionH>
                <wp:positionV relativeFrom="paragraph">
                  <wp:posOffset>5257800</wp:posOffset>
                </wp:positionV>
                <wp:extent cx="968375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Číslo výtis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tch801 XBd BT" w:hAnsi="Dutch801 XBd BT" w:cs="Dutch801 XBd BT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Dutch801 XBd BT" w:ascii="Dutch801 XBd BT" w:hAnsi="Dutch801 XBd BT"/>
                                <w:sz w:val="106"/>
                                <w:szCs w:val="10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tch801 XBd BT" w:hAnsi="Dutch801 XBd BT" w:cs="Dutch801 XBd BT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Dutch801 XBd BT" w:ascii="Dutch801 XBd BT" w:hAnsi="Dutch801 XBd BT"/>
                                <w:sz w:val="106"/>
                                <w:szCs w:val="10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utch801 XBd BT" w:hAnsi="Dutch801 XBd BT" w:cs="Dutch801 XBd BT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rFonts w:cs="Dutch801 XBd BT" w:ascii="Dutch801 XBd BT" w:hAnsi="Dutch801 XBd BT"/>
                                <w:sz w:val="106"/>
                                <w:szCs w:val="10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0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0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5pt;height:72.7pt;mso-wrap-distance-left:9.05pt;mso-wrap-distance-right:9.05pt;mso-wrap-distance-top:0pt;mso-wrap-distance-bottom:0pt;margin-top:414pt;mso-position-vertical-relative:text;margin-left:38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Číslo výtis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tch801 XBd BT" w:hAnsi="Dutch801 XBd BT" w:cs="Dutch801 XBd BT"/>
                          <w:sz w:val="106"/>
                          <w:szCs w:val="106"/>
                        </w:rPr>
                      </w:pPr>
                      <w:r>
                        <w:rPr>
                          <w:rFonts w:cs="Dutch801 XBd BT" w:ascii="Dutch801 XBd BT" w:hAnsi="Dutch801 XBd BT"/>
                          <w:sz w:val="106"/>
                          <w:szCs w:val="10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tch801 XBd BT" w:hAnsi="Dutch801 XBd BT" w:cs="Dutch801 XBd BT"/>
                          <w:sz w:val="106"/>
                          <w:szCs w:val="106"/>
                        </w:rPr>
                      </w:pPr>
                      <w:r>
                        <w:rPr>
                          <w:rFonts w:cs="Dutch801 XBd BT" w:ascii="Dutch801 XBd BT" w:hAnsi="Dutch801 XBd BT"/>
                          <w:sz w:val="106"/>
                          <w:szCs w:val="10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utch801 XBd BT" w:hAnsi="Dutch801 XBd BT" w:cs="Dutch801 XBd BT"/>
                          <w:sz w:val="106"/>
                          <w:szCs w:val="106"/>
                        </w:rPr>
                      </w:pPr>
                      <w:r>
                        <w:rPr>
                          <w:rFonts w:cs="Dutch801 XBd BT" w:ascii="Dutch801 XBd BT" w:hAnsi="Dutch801 XBd BT"/>
                          <w:sz w:val="106"/>
                          <w:szCs w:val="10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0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0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Dutch801 XB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5:00Z</dcterms:created>
  <dc:creator>Kocmich František</dc:creator>
  <dc:description/>
  <cp:keywords/>
  <dc:language>en-US</dc:language>
  <cp:lastModifiedBy>Jindra</cp:lastModifiedBy>
  <cp:lastPrinted>2018-02-21T17:07:00Z</cp:lastPrinted>
  <dcterms:modified xsi:type="dcterms:W3CDTF">2018-02-21T16:13:00Z</dcterms:modified>
  <cp:revision>6</cp:revision>
  <dc:subject/>
  <dc:title>Podmínky projektování</dc:title>
</cp:coreProperties>
</file>