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40" w:hanging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ZNAM  DOKUMENTAC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  <w:tab/>
        <w:tab/>
        <w:t>Průvodní zpráv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</w:t>
        <w:tab/>
        <w:tab/>
        <w:t>Souhrnná zpráv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01</w:t>
        <w:tab/>
        <w:t>Technická zpráv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02</w:t>
        <w:tab/>
        <w:t>Soupis materiál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03</w:t>
        <w:tab/>
        <w:t>Dokladová čás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11</w:t>
        <w:tab/>
        <w:t xml:space="preserve">Situac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21</w:t>
        <w:tab/>
        <w:t>Princip rozvod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1.4f 22 </w:t>
        <w:tab/>
        <w:t>Rozložení panelů a stringování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.1.4f 23</w:t>
        <w:tab/>
        <w:t>Kabeláže, propojení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24</w:t>
        <w:tab/>
        <w:t>Zapojení 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340" w:hanging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ZNAM  DOKUMENTAC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  <w:tab/>
        <w:tab/>
        <w:t>Průvodní zpráv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</w:t>
        <w:tab/>
        <w:tab/>
        <w:t>Souhrnná zpráv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01</w:t>
        <w:tab/>
        <w:t>Technická zpráv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02</w:t>
        <w:tab/>
        <w:t>Soupis materiál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03</w:t>
        <w:tab/>
        <w:t>Dokladová čás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11</w:t>
        <w:tab/>
        <w:t xml:space="preserve">Situac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21</w:t>
        <w:tab/>
        <w:t>Princip rozvod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.1.4f 22 </w:t>
        <w:tab/>
        <w:t>Rozložení panelů a stringování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.1.4f 23</w:t>
        <w:tab/>
        <w:t>Kabeláže, propojení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.1.4f 24</w:t>
        <w:tab/>
        <w:t>Zapojení R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 EE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"/>
        </w:tabs>
        <w:ind w:left="426" w:hanging="5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7"/>
        </w:tabs>
        <w:ind w:left="624" w:hanging="5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7"/>
        </w:tabs>
        <w:ind w:left="511" w:hanging="5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21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192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63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34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051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Eurostile EE;Arial" w:hAnsi="Eurostile EE;Arial" w:eastAsia="Times New Roman" w:cs="Eurostile EE;Arial"/>
      <w:color w:val="auto"/>
      <w:sz w:val="24"/>
      <w:szCs w:val="20"/>
      <w:lang w:val="cs-CZ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overflowPunct w:val="false"/>
      <w:autoSpaceDE w:val="false"/>
      <w:bidi w:val="0"/>
      <w:spacing w:before="240" w:after="60"/>
      <w:jc w:val="both"/>
      <w:textAlignment w:val="baseline"/>
      <w:outlineLvl w:val="0"/>
    </w:pPr>
    <w:rPr>
      <w:rFonts w:ascii="Eurostile EE;Arial" w:hAnsi="Eurostile EE;Arial" w:eastAsia="Times New Roman" w:cs="Eurostile EE;Arial"/>
      <w:b/>
      <w:color w:val="auto"/>
      <w:kern w:val="2"/>
      <w:sz w:val="24"/>
      <w:szCs w:val="20"/>
      <w:lang w:val="cs-CZ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0"/>
      <w:outlineLvl w:val="1"/>
    </w:pPr>
    <w:rPr>
      <w:b w:val="false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Arial Narrow" w:hAnsi="Arial Narrow" w:cs="Arial Narrow"/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Eurostile EE;Arial" w:hAnsi="Eurostile EE;Arial" w:cs="Eurostile EE;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Cardcontactslistitemaddress">
    <w:name w:val="card-contacts-list-item-addres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120"/>
      <w:ind w:left="851" w:hanging="284"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20"/>
      <w:ind w:left="851" w:hanging="284"/>
    </w:pPr>
    <w:rPr/>
  </w:style>
  <w:style w:type="paragraph" w:styleId="Dka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Eurostile EE;Arial" w:hAnsi="Eurostile EE;Arial" w:eastAsia="Times New Roman" w:cs="Eurostile EE;Arial"/>
      <w:b/>
      <w:color w:val="000000"/>
      <w:sz w:val="36"/>
      <w:szCs w:val="20"/>
      <w:lang w:val="cs-CZ" w:bidi="ar-SA" w:eastAsia="zh-CN"/>
    </w:rPr>
  </w:style>
  <w:style w:type="paragraph" w:styleId="Znaka1">
    <w:name w:val="Značka 1"/>
    <w:qFormat/>
    <w:pPr>
      <w:widowControl/>
      <w:overflowPunct w:val="false"/>
      <w:autoSpaceDE w:val="false"/>
      <w:bidi w:val="0"/>
      <w:ind w:left="1309" w:hanging="0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overflowPunct w:val="false"/>
      <w:autoSpaceDE w:val="false"/>
      <w:bidi w:val="0"/>
      <w:ind w:left="1020" w:hanging="0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Nadpis">
    <w:name w:val="Nadpis"/>
    <w:next w:val="Normal"/>
    <w:qFormat/>
    <w:pPr>
      <w:keepNext w:val="true"/>
      <w:keepLines/>
      <w:widowControl/>
      <w:numPr>
        <w:ilvl w:val="0"/>
        <w:numId w:val="5"/>
      </w:numPr>
      <w:overflowPunct w:val="false"/>
      <w:autoSpaceDE w:val="false"/>
      <w:bidi w:val="0"/>
      <w:spacing w:before="141" w:after="73"/>
      <w:ind w:left="963" w:hanging="283"/>
      <w:jc w:val="both"/>
      <w:textAlignment w:val="baseline"/>
    </w:pPr>
    <w:rPr>
      <w:rFonts w:ascii="Eurostile EE;Arial" w:hAnsi="Eurostile EE;Arial" w:eastAsia="Times New Roman" w:cs="Eurostile EE;Arial"/>
      <w:b/>
      <w:color w:val="000000"/>
      <w:sz w:val="28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3" w:after="73"/>
      <w:ind w:left="736" w:hanging="56"/>
      <w:jc w:val="both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overflowPunct w:val="false"/>
      <w:autoSpaceDE w:val="false"/>
      <w:bidi w:val="0"/>
      <w:ind w:left="1195" w:hanging="283"/>
      <w:textAlignment w:val="baseline"/>
    </w:pPr>
    <w:rPr>
      <w:rFonts w:ascii="Eurostile EE;Arial" w:hAnsi="Eurostile EE;Arial" w:eastAsia="Times New Roman" w:cs="Eurostile EE;Arial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Eurostile EE;Arial" w:hAnsi="Eurostile EE;Arial" w:eastAsia="Times New Roman" w:cs="Eurostile EE;Arial"/>
      <w:color w:val="000000"/>
      <w:sz w:val="36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Zstabulka">
    <w:name w:val="zs-tabul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overflowPunct w:val="true"/>
      <w:ind w:left="2127" w:hanging="2127"/>
      <w:jc w:val="left"/>
      <w:textAlignment w:val="auto"/>
    </w:pPr>
    <w:rPr/>
  </w:style>
  <w:style w:type="paragraph" w:styleId="Zkladntext3">
    <w:name w:val="Základní text 3"/>
    <w:basedOn w:val="Normal"/>
    <w:qFormat/>
    <w:pPr>
      <w:jc w:val="left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Bllcislovany">
    <w:name w:val="bll_cislovany"/>
    <w:basedOn w:val="Normal"/>
    <w:qFormat/>
    <w:pPr>
      <w:numPr>
        <w:ilvl w:val="0"/>
        <w:numId w:val="2"/>
      </w:numPr>
      <w:overflowPunct w:val="true"/>
      <w:autoSpaceDE w:val="true"/>
      <w:spacing w:before="60" w:after="120"/>
      <w:textAlignment w:val="auto"/>
    </w:pPr>
    <w:rPr>
      <w:rFonts w:ascii="Arial Narrow" w:hAnsi="Arial Narrow" w:cs="Arial Narrow"/>
      <w:sz w:val="22"/>
      <w:lang w:val="en-US" w:eastAsia="en-US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ind w:left="851" w:hanging="0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30:00Z</dcterms:created>
  <dc:creator>IVL</dc:creator>
  <dc:description/>
  <cp:keywords>TECHZPR ZPS</cp:keywords>
  <dc:language>en-US</dc:language>
  <cp:lastModifiedBy>Vojtěch Lipovský</cp:lastModifiedBy>
  <cp:lastPrinted>2022-04-04T08:20:00Z</cp:lastPrinted>
  <dcterms:modified xsi:type="dcterms:W3CDTF">2022-04-04T06:21:00Z</dcterms:modified>
  <cp:revision>27</cp:revision>
  <dc:subject>Technická zpráva</dc:subject>
  <dc:title>TECHNICKÁ ZPRÁVA</dc:title>
</cp:coreProperties>
</file>