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5"/>
        <w:spacing w:before="0" w:after="0"/>
        <w:rPr/>
      </w:pPr>
      <w:r>
        <w:rPr/>
      </w:r>
    </w:p>
    <w:p>
      <w:pPr>
        <w:pStyle w:val="Heading5"/>
        <w:spacing w:before="0" w:after="0"/>
        <w:rPr/>
      </w:pPr>
      <w:r>
        <w:rPr/>
      </w:r>
    </w:p>
    <w:p>
      <w:pPr>
        <w:pStyle w:val="Heading5"/>
        <w:spacing w:before="0" w:after="0"/>
        <w:rPr>
          <w:rFonts w:eastAsia="Times New Roman" w:cs="Times New Roman"/>
          <w:b/>
          <w:b/>
          <w:color w:val="auto"/>
          <w:sz w:val="32"/>
          <w:szCs w:val="20"/>
          <w:lang w:val="cs-CZ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cs-CZ" w:bidi="ar-SA"/>
        </w:rPr>
        <w:t>MENDELU – Stavební úpravy objektu D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bCs/>
          <w:color w:val="auto"/>
          <w:sz w:val="24"/>
          <w:szCs w:val="24"/>
        </w:rPr>
      </w:pPr>
      <w:r>
        <w:rPr>
          <w:b/>
          <w:bCs/>
          <w:color w:val="auto"/>
          <w:sz w:val="24"/>
          <w:szCs w:val="24"/>
        </w:rPr>
        <w:t>INTERIER - VYBAVENÍ ATYPICKÉ VÝROBKY (BEZ SEDACÍHO NÁBYTKU)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Heading1"/>
        <w:spacing w:before="0" w:after="0"/>
        <w:jc w:val="center"/>
        <w:rPr/>
      </w:pPr>
      <w:r>
        <w:rPr/>
        <w:t xml:space="preserve">INT.2.1-03 </w:t>
      </w:r>
      <w:r>
        <w:rPr>
          <w:b/>
          <w:sz w:val="32"/>
        </w:rPr>
        <w:t>- SUMÁŘ POLOŽEK VYBAVENÍ</w:t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color w:val="auto"/>
          <w:sz w:val="24"/>
          <w:szCs w:val="20"/>
          <w:u w:val="single"/>
          <w:lang w:val="cs-CZ" w:eastAsia="zh-CN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cs-CZ" w:eastAsia="zh-CN" w:bidi="ar-SA"/>
        </w:rPr>
        <w:t>Laboratorní stoly a jejich sestavy (vč. sestav se skříněmi a skříňkami)</w:t>
      </w:r>
    </w:p>
    <w:p>
      <w:pPr>
        <w:pStyle w:val="Normal"/>
        <w:pBdr>
          <w:bottom w:val="single" w:sz="4" w:space="1" w:color="000000"/>
        </w:pBdr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ožka</w:t>
        <w:tab/>
        <w:tab/>
        <w:t>Název</w:t>
        <w:tab/>
        <w:tab/>
        <w:tab/>
        <w:tab/>
        <w:tab/>
        <w:t>Rozměry</w:t>
        <w:tab/>
        <w:t xml:space="preserve"> Celk. počet ks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II-101</w:t>
        <w:tab/>
        <w:tab/>
        <w:t>Laboratorní kontejner</w:t>
        <w:tab/>
        <w:tab/>
        <w:t xml:space="preserve"> </w:t>
        <w:tab/>
        <w:t>600/500/600 mm</w:t>
        <w:tab/>
        <w:t xml:space="preserve">1 </w:t>
      </w:r>
    </w:p>
    <w:p>
      <w:pPr>
        <w:pStyle w:val="Normal"/>
        <w:spacing w:lineRule="auto" w:line="360"/>
        <w:jc w:val="both"/>
        <w:rPr/>
      </w:pPr>
      <w:r>
        <w:rPr>
          <w:color w:val="auto"/>
          <w:sz w:val="24"/>
        </w:rPr>
        <w:t>Pol. II-102</w:t>
        <w:tab/>
        <w:tab/>
        <w:t>Sestava laboratorních stolů</w:t>
        <w:tab/>
        <w:tab/>
        <w:t>v. 750 mm</w:t>
        <w:tab/>
        <w:tab/>
        <w:t>1</w:t>
      </w: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 xml:space="preserve"> 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0"/>
          <w:lang w:val="cs-CZ" w:eastAsia="zh-CN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>Pol. I-101</w:t>
        <w:tab/>
        <w:tab/>
        <w:t>Laboratorní stůl</w:t>
        <w:tab/>
        <w:tab/>
        <w:t xml:space="preserve"> </w:t>
        <w:tab/>
        <w:t>2200/700/750 mm</w:t>
        <w:tab/>
        <w:t xml:space="preserve">1 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0"/>
          <w:lang w:val="cs-CZ" w:eastAsia="zh-CN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>Pol. I-102</w:t>
        <w:tab/>
        <w:tab/>
        <w:t>Laboratorní stůl</w:t>
        <w:tab/>
        <w:tab/>
        <w:t xml:space="preserve"> </w:t>
        <w:tab/>
        <w:t>2200/600/900 mm</w:t>
        <w:tab/>
        <w:t xml:space="preserve">1 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I-103</w:t>
        <w:tab/>
        <w:tab/>
        <w:t>Laboratorní stůl</w:t>
        <w:tab/>
        <w:tab/>
        <w:tab/>
        <w:t>5625/600/2000 mm</w:t>
        <w:tab/>
        <w:t>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ab/>
        <w:tab/>
        <w:tab/>
        <w:t>se skříněmi a skříňkami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I-104</w:t>
        <w:tab/>
        <w:tab/>
        <w:t>Laboratorní stůl</w:t>
        <w:tab/>
        <w:tab/>
        <w:tab/>
        <w:t>4600/600/2000 mm</w:t>
        <w:tab/>
        <w:t>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ab/>
        <w:tab/>
        <w:tab/>
        <w:t>se skříní a skříňkami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0"/>
          <w:lang w:val="cs-CZ" w:eastAsia="zh-CN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>Pol. I-105</w:t>
        <w:tab/>
        <w:tab/>
        <w:t>Laboratorní stůl mobilní</w:t>
        <w:tab/>
        <w:tab/>
        <w:t xml:space="preserve"> 1000/500/750 mm</w:t>
        <w:tab/>
        <w:t xml:space="preserve">2 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0"/>
          <w:lang w:val="cs-CZ" w:eastAsia="zh-CN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>Pol. 1-101</w:t>
        <w:tab/>
        <w:tab/>
        <w:t>Laboratorní kontejner</w:t>
        <w:tab/>
        <w:tab/>
        <w:t xml:space="preserve"> </w:t>
        <w:tab/>
        <w:t>450/500/600 mm</w:t>
        <w:tab/>
        <w:t xml:space="preserve">5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>Pol. 1-102</w:t>
        <w:tab/>
        <w:tab/>
        <w:t>Laboratorní stůl se skříňkami</w:t>
        <w:tab/>
        <w:tab/>
        <w:t xml:space="preserve"> 1800/600/2000 mm</w:t>
        <w:tab/>
        <w:t xml:space="preserve">1 </w:t>
      </w:r>
      <w:r>
        <w:rPr>
          <w:color w:val="auto"/>
          <w:sz w:val="24"/>
        </w:rPr>
        <w:tab/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0"/>
          <w:lang w:val="cs-CZ" w:eastAsia="zh-CN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>Pol. 1-103</w:t>
        <w:tab/>
        <w:tab/>
        <w:t>Laboratorní stůl se skříňkami</w:t>
        <w:tab/>
        <w:t>a pol.</w:t>
        <w:tab/>
        <w:t xml:space="preserve"> 3150/600/2000 mm</w:t>
        <w:tab/>
        <w:t xml:space="preserve">1 </w:t>
      </w:r>
    </w:p>
    <w:p>
      <w:pPr>
        <w:pStyle w:val="Normal"/>
        <w:spacing w:lineRule="auto" w:line="360"/>
        <w:jc w:val="both"/>
        <w:rPr/>
      </w:pPr>
      <w:r>
        <w:rPr>
          <w:color w:val="auto"/>
          <w:sz w:val="24"/>
        </w:rPr>
        <w:t>Pol. 1-104</w:t>
        <w:tab/>
        <w:tab/>
        <w:t>Sestava laboratorních stolů</w:t>
        <w:tab/>
        <w:tab/>
        <w:t xml:space="preserve">  v. 750 mm</w:t>
        <w:tab/>
        <w:tab/>
        <w:t>1</w:t>
      </w: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 xml:space="preserve"> 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0"/>
          <w:lang w:val="cs-CZ" w:eastAsia="zh-CN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>Pol. 1-105</w:t>
        <w:tab/>
        <w:tab/>
        <w:t>Laboratorní stůl s policemi</w:t>
        <w:tab/>
        <w:tab/>
        <w:t xml:space="preserve"> 4200/600/2000 mm</w:t>
        <w:tab/>
        <w:t xml:space="preserve">1 </w:t>
      </w:r>
    </w:p>
    <w:p>
      <w:pPr>
        <w:pStyle w:val="Normal"/>
        <w:spacing w:lineRule="auto" w:line="360"/>
        <w:jc w:val="both"/>
        <w:rPr/>
      </w:pPr>
      <w:r>
        <w:rPr>
          <w:color w:val="auto"/>
          <w:sz w:val="24"/>
        </w:rPr>
        <w:t>Pol. 1-106</w:t>
        <w:tab/>
        <w:tab/>
        <w:t>Sestava laboratorních stolů</w:t>
        <w:tab/>
        <w:tab/>
        <w:t xml:space="preserve"> v. 750 mm</w:t>
        <w:tab/>
        <w:tab/>
        <w:t>1</w:t>
      </w: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 xml:space="preserve"> 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1-107</w:t>
        <w:tab/>
        <w:tab/>
        <w:t>Sestava laboratorních stolů</w:t>
        <w:tab/>
        <w:t xml:space="preserve">      6300/600-800/2000 mm</w:t>
        <w:tab/>
        <w:t>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ab/>
        <w:tab/>
        <w:tab/>
        <w:t>se skříňkami</w:t>
        <w:tab/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0"/>
          <w:lang w:val="cs-CZ" w:eastAsia="zh-CN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>Pol. 1-108</w:t>
        <w:tab/>
        <w:tab/>
        <w:t>Sestava laboratorních stolů</w:t>
        <w:tab/>
        <w:tab/>
        <w:t xml:space="preserve">  v. 900 mm</w:t>
        <w:tab/>
        <w:tab/>
        <w:t xml:space="preserve">1  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0"/>
          <w:lang w:val="cs-CZ" w:eastAsia="zh-CN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0"/>
          <w:lang w:val="cs-CZ" w:eastAsia="zh-CN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>Pol. 1-109</w:t>
        <w:tab/>
        <w:tab/>
        <w:t>Laboratorní stůl se skříňkami</w:t>
        <w:tab/>
        <w:tab/>
        <w:t xml:space="preserve"> 2350/600/2000 mm</w:t>
        <w:tab/>
        <w:t xml:space="preserve">1 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0"/>
          <w:lang w:val="cs-CZ" w:eastAsia="zh-CN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>Pol. 1-110</w:t>
        <w:tab/>
        <w:tab/>
        <w:t xml:space="preserve">Váhový stůl </w:t>
        <w:tab/>
        <w:tab/>
        <w:t xml:space="preserve"> </w:t>
        <w:tab/>
        <w:tab/>
        <w:t>1400/600/750 mm</w:t>
        <w:tab/>
        <w:t xml:space="preserve">1 </w:t>
      </w:r>
    </w:p>
    <w:p>
      <w:pPr>
        <w:pStyle w:val="Normal"/>
        <w:spacing w:lineRule="auto" w:line="360"/>
        <w:jc w:val="both"/>
        <w:rPr/>
      </w:pPr>
      <w:r>
        <w:rPr>
          <w:color w:val="auto"/>
          <w:sz w:val="24"/>
        </w:rPr>
        <w:t>Pol. 1-111</w:t>
        <w:tab/>
        <w:tab/>
        <w:t>Sestava laboratorních stolů</w:t>
        <w:tab/>
        <w:tab/>
        <w:t>v. 750 mm</w:t>
        <w:tab/>
        <w:tab/>
        <w:t>1</w:t>
      </w: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 xml:space="preserve"> 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Pol. 1-112</w:t>
        <w:tab/>
        <w:tab/>
        <w:t xml:space="preserve">Laboratorní stůl </w:t>
        <w:tab/>
        <w:t xml:space="preserve">       3725+3550/400-800/2000 mm</w:t>
        <w:tab/>
        <w:t xml:space="preserve">1 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ab/>
        <w:tab/>
        <w:tab/>
        <w:t>se skříňkami a policemi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</w:rPr>
      </w:pPr>
      <w:r>
        <w:rPr>
          <w:b w:val="false"/>
          <w:bCs w:val="false"/>
          <w:color w:val="auto"/>
          <w:sz w:val="24"/>
          <w:u w:val="none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Pol. 2-101</w:t>
        <w:tab/>
        <w:tab/>
        <w:t>Laboratorní kontejner</w:t>
        <w:tab/>
        <w:tab/>
        <w:t xml:space="preserve"> </w:t>
        <w:tab/>
        <w:t>450/500/600 mm</w:t>
        <w:tab/>
        <w:t>4</w:t>
      </w:r>
      <w:r>
        <w:rPr>
          <w:rFonts w:eastAsia="Times New Roman" w:cs="Times New Roman"/>
          <w:b w:val="false"/>
          <w:bCs w:val="false"/>
          <w:color w:val="C9211E"/>
          <w:sz w:val="24"/>
          <w:szCs w:val="20"/>
          <w:u w:val="none"/>
          <w:lang w:val="cs-CZ" w:eastAsia="zh-CN" w:bidi="ar-SA"/>
        </w:rPr>
        <w:t xml:space="preserve"> 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Pol. 2-102</w:t>
        <w:tab/>
        <w:tab/>
        <w:t xml:space="preserve">Sestava laboratorních stolů </w:t>
        <w:tab/>
        <w:tab/>
        <w:t>v. 750 mm</w:t>
        <w:tab/>
        <w:tab/>
        <w:t>1</w:t>
        <w:tab/>
        <w:tab/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Pol. 2-103</w:t>
        <w:tab/>
        <w:tab/>
        <w:t>Laboratorní stůl se skříňkami</w:t>
        <w:tab/>
        <w:t>a pol.</w:t>
        <w:tab/>
        <w:t xml:space="preserve"> 3800/600/2000 mm</w:t>
        <w:tab/>
        <w:t xml:space="preserve">1 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Pol. 2-104</w:t>
        <w:tab/>
        <w:tab/>
        <w:t>Sestava laboratorních stolů</w:t>
        <w:tab/>
        <w:t xml:space="preserve"> </w:t>
        <w:tab/>
        <w:t>v. 750 mm</w:t>
        <w:tab/>
        <w:tab/>
        <w:t>1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Pol. 2-105</w:t>
        <w:tab/>
        <w:tab/>
        <w:t>Laboratorní stůl se skříňkami</w:t>
        <w:tab/>
        <w:t>a pol.</w:t>
        <w:tab/>
        <w:t xml:space="preserve"> 2800/600/2000 mm</w:t>
        <w:tab/>
        <w:t xml:space="preserve">1 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Pol. 2-106</w:t>
        <w:tab/>
        <w:tab/>
        <w:t>Sestava laboratorních stolů</w:t>
        <w:tab/>
        <w:t xml:space="preserve"> </w:t>
        <w:tab/>
        <w:t>v. 750 mm</w:t>
        <w:tab/>
        <w:tab/>
        <w:t>1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Pol. 2-107</w:t>
        <w:tab/>
        <w:tab/>
        <w:t>Laboratorní stůl se skříňkami</w:t>
        <w:tab/>
        <w:t>a pol.</w:t>
        <w:tab/>
        <w:t xml:space="preserve"> 4400/600/2000 mm</w:t>
        <w:tab/>
        <w:t>1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Pol. 2-108</w:t>
        <w:tab/>
        <w:tab/>
        <w:t xml:space="preserve">Váhový stůl </w:t>
        <w:tab/>
        <w:tab/>
        <w:t xml:space="preserve"> </w:t>
        <w:tab/>
        <w:tab/>
        <w:t>900/700/750 mm</w:t>
        <w:tab/>
        <w:t xml:space="preserve">1 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Pol. 2-109</w:t>
        <w:tab/>
        <w:tab/>
        <w:t>Laboratorní stůl</w:t>
        <w:tab/>
        <w:tab/>
        <w:t xml:space="preserve"> </w:t>
        <w:tab/>
        <w:t>1400/700/750 mm</w:t>
        <w:tab/>
        <w:t xml:space="preserve">1 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2-110</w:t>
        <w:tab/>
        <w:tab/>
        <w:t>Sestava laboratorních stolů</w:t>
        <w:tab/>
        <w:tab/>
        <w:t>2200/1400/2030 mm</w:t>
        <w:tab/>
        <w:t>1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ab/>
        <w:tab/>
        <w:tab/>
        <w:t>se skříňkami</w:t>
        <w:tab/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Pol. 2-111</w:t>
        <w:tab/>
        <w:tab/>
        <w:t xml:space="preserve">Váhový stůl </w:t>
        <w:tab/>
        <w:tab/>
        <w:t xml:space="preserve"> </w:t>
        <w:tab/>
        <w:tab/>
        <w:t>1500/700/900 mm</w:t>
        <w:tab/>
        <w:t xml:space="preserve">1 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Pol. 2-112</w:t>
        <w:tab/>
        <w:tab/>
        <w:t>Laboratorní stůl</w:t>
        <w:tab/>
        <w:tab/>
        <w:t xml:space="preserve"> </w:t>
        <w:tab/>
        <w:t>1500/700/750 mm</w:t>
        <w:tab/>
        <w:t>1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Pol. 2-113</w:t>
        <w:tab/>
        <w:tab/>
        <w:t>Sestava laboratorních stolů</w:t>
        <w:tab/>
        <w:tab/>
        <w:t>v. 750 mm</w:t>
        <w:tab/>
        <w:t xml:space="preserve">1 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Pol. 2-114</w:t>
        <w:tab/>
        <w:tab/>
        <w:t>Laboratorní stůl</w:t>
        <w:tab/>
        <w:t xml:space="preserve"> 1500+3250/250-400-700/2700 mm</w:t>
        <w:tab/>
        <w:t xml:space="preserve">1 </w:t>
        <w:tab/>
        <w:tab/>
        <w:tab/>
        <w:tab/>
        <w:t>se skříňkami a policemi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Pol. 2-115</w:t>
        <w:tab/>
        <w:tab/>
        <w:t>Laboratorní stůl s policemi</w:t>
        <w:tab/>
        <w:t xml:space="preserve"> </w:t>
        <w:tab/>
        <w:t>3000/700/2000 mm</w:t>
        <w:tab/>
        <w:t>1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Pol. 2-116</w:t>
        <w:tab/>
        <w:tab/>
        <w:t>Laboratorní stůl</w:t>
        <w:tab/>
        <w:tab/>
        <w:t xml:space="preserve"> </w:t>
        <w:tab/>
        <w:t>2800/650/900 mm</w:t>
        <w:tab/>
        <w:t xml:space="preserve">1 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Pol. 2-117</w:t>
        <w:tab/>
        <w:tab/>
        <w:t>Laboratorní stůl</w:t>
        <w:tab/>
        <w:tab/>
        <w:t xml:space="preserve"> </w:t>
        <w:tab/>
        <w:t>2400/600/750 mm</w:t>
        <w:tab/>
        <w:t xml:space="preserve">1 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Pol. 2-118</w:t>
        <w:tab/>
        <w:tab/>
        <w:t>Laboratorní stůl</w:t>
        <w:tab/>
        <w:tab/>
        <w:t xml:space="preserve"> </w:t>
        <w:tab/>
        <w:t>2250/800/900 mm</w:t>
        <w:tab/>
        <w:t xml:space="preserve">1 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2-119</w:t>
        <w:tab/>
        <w:tab/>
        <w:t>Sestava  laboratorního stolu</w:t>
        <w:tab/>
        <w:tab/>
        <w:tab/>
        <w:tab/>
        <w:tab/>
        <w:t>1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ab/>
        <w:tab/>
        <w:tab/>
        <w:t>a skříněk s policemi (do L)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Pol. 2-120</w:t>
        <w:tab/>
        <w:tab/>
        <w:t>Laboratorní stůl</w:t>
        <w:tab/>
        <w:tab/>
        <w:t xml:space="preserve"> </w:t>
        <w:tab/>
        <w:t>1200/600/1000 mm</w:t>
        <w:tab/>
        <w:t>1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Pol. 2-121</w:t>
        <w:tab/>
        <w:tab/>
        <w:t>Sestava laboratorních stolů</w:t>
        <w:tab/>
        <w:t xml:space="preserve"> </w:t>
        <w:tab/>
        <w:t>v. 750 mm</w:t>
        <w:tab/>
        <w:tab/>
        <w:t>1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Pol. 2-122</w:t>
        <w:tab/>
        <w:tab/>
        <w:t>Laboratorní stůl</w:t>
        <w:tab/>
        <w:tab/>
        <w:t xml:space="preserve"> </w:t>
        <w:tab/>
        <w:t>2400/900/750 mm</w:t>
        <w:tab/>
        <w:t>1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Pol. 2-123</w:t>
        <w:tab/>
        <w:tab/>
        <w:t>Sestava laboratorních stolů      2400+1750/900/2000 mm</w:t>
        <w:tab/>
        <w:t xml:space="preserve">1 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ab/>
        <w:tab/>
        <w:tab/>
        <w:t>se skříňkam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Pol. 2-124</w:t>
      </w:r>
      <w:r>
        <w:rPr>
          <w:rFonts w:eastAsia="Times New Roman" w:cs="Times New Roman"/>
          <w:b w:val="false"/>
          <w:bCs w:val="false"/>
          <w:color w:val="C9211E"/>
          <w:sz w:val="24"/>
          <w:szCs w:val="20"/>
          <w:u w:val="none"/>
          <w:lang w:val="cs-CZ" w:eastAsia="zh-CN" w:bidi="ar-SA"/>
        </w:rPr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Sestava laboratorních stolů</w:t>
        <w:tab/>
        <w:tab/>
        <w:t>v. 750 mm</w:t>
        <w:tab/>
        <w:tab/>
        <w:t xml:space="preserve">1 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Pol. 2-125</w:t>
        <w:tab/>
        <w:tab/>
        <w:t xml:space="preserve">Váhový stůl </w:t>
        <w:tab/>
        <w:tab/>
        <w:t xml:space="preserve"> </w:t>
        <w:tab/>
        <w:tab/>
        <w:t>600/600/750 mm</w:t>
        <w:tab/>
        <w:t>1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Pol. 2-126</w:t>
        <w:tab/>
        <w:tab/>
        <w:t>Laboratorní stůl se skříňkami</w:t>
        <w:tab/>
        <w:t>a pol.</w:t>
        <w:tab/>
        <w:t xml:space="preserve"> 6250/600/2000 mm</w:t>
        <w:tab/>
        <w:t>1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Pol. 2-127</w:t>
        <w:tab/>
        <w:tab/>
        <w:t>neobsazeno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Pol. 2-128</w:t>
        <w:tab/>
        <w:tab/>
        <w:t>Laboratorní stůl pro PC</w:t>
        <w:tab/>
        <w:tab/>
        <w:t>1200/700/1270 mm</w:t>
        <w:tab/>
        <w:t>6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Pol. 2-129</w:t>
        <w:tab/>
        <w:tab/>
        <w:t>Laboratorní stůl pro autolab</w:t>
        <w:tab/>
        <w:tab/>
        <w:t>1100/700/750 mm</w:t>
        <w:tab/>
        <w:t>5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Pol. 2-130</w:t>
        <w:tab/>
        <w:tab/>
        <w:t>Laboratorní stůl pro autolab</w:t>
        <w:tab/>
        <w:tab/>
        <w:t>1100/800/750 mm</w:t>
        <w:tab/>
        <w:t>3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Pol. 2-131</w:t>
        <w:tab/>
      </w:r>
      <w:r>
        <w:rPr>
          <w:rFonts w:eastAsia="Times New Roman" w:cs="Times New Roman"/>
          <w:b w:val="false"/>
          <w:bCs w:val="false"/>
          <w:color w:val="C9211E"/>
          <w:sz w:val="24"/>
          <w:szCs w:val="20"/>
          <w:u w:val="none"/>
          <w:lang w:val="cs-CZ" w:eastAsia="zh-CN" w:bidi="ar-SA"/>
        </w:rPr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Laboratorní stůl se skříňkami</w:t>
        <w:tab/>
        <w:tab/>
        <w:t xml:space="preserve"> 3600/650/2000 mm</w:t>
        <w:tab/>
        <w:t>1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Pol. 2-132</w:t>
      </w:r>
      <w:r>
        <w:rPr>
          <w:rFonts w:eastAsia="Times New Roman" w:cs="Times New Roman"/>
          <w:b w:val="false"/>
          <w:bCs w:val="false"/>
          <w:color w:val="C9211E"/>
          <w:sz w:val="24"/>
          <w:szCs w:val="20"/>
          <w:u w:val="none"/>
          <w:lang w:val="cs-CZ" w:eastAsia="zh-CN" w:bidi="ar-SA"/>
        </w:rPr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Laboratorní stůl</w:t>
        <w:tab/>
        <w:t xml:space="preserve"> </w:t>
        <w:tab/>
        <w:t xml:space="preserve">      4075/525-600/2600 mm</w:t>
        <w:tab/>
        <w:t xml:space="preserve">1 </w:t>
        <w:tab/>
        <w:tab/>
        <w:tab/>
        <w:tab/>
        <w:t>se skříněmi a policemi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Pol. 2-133</w:t>
        <w:tab/>
        <w:tab/>
        <w:t xml:space="preserve">Sestava laboratorních stolů </w:t>
        <w:tab/>
        <w:tab/>
        <w:t>v. 750 mm</w:t>
        <w:tab/>
        <w:tab/>
        <w:t>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2-134</w:t>
        <w:tab/>
        <w:tab/>
        <w:t>Oboustranný laboratorní stůl</w:t>
        <w:tab/>
        <w:tab/>
        <w:t>2400/1400/2000 mm</w:t>
        <w:tab/>
        <w:t>1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ab/>
        <w:tab/>
        <w:tab/>
        <w:t>se skříňkami</w:t>
        <w:tab/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Pol. 2-135</w:t>
        <w:tab/>
        <w:tab/>
        <w:t>Laboratorní stůl</w:t>
        <w:tab/>
        <w:tab/>
        <w:t xml:space="preserve"> </w:t>
        <w:tab/>
        <w:t>2400/700/750 mm</w:t>
        <w:tab/>
        <w:t xml:space="preserve">1 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Pol. 2-136</w:t>
        <w:tab/>
        <w:tab/>
        <w:t xml:space="preserve">Sestava laboratorních stolů </w:t>
        <w:tab/>
        <w:tab/>
        <w:t>v. 750 mm</w:t>
        <w:tab/>
        <w:tab/>
        <w:t>1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Pol. 2-137</w:t>
        <w:tab/>
        <w:tab/>
        <w:t>Laboratorní stůl se skříňkami</w:t>
        <w:tab/>
        <w:t>a pol.</w:t>
        <w:tab/>
        <w:t xml:space="preserve"> 4150/600/2000 mm</w:t>
        <w:tab/>
        <w:t>1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Pol. 2-138</w:t>
        <w:tab/>
        <w:tab/>
        <w:t>Laboratorní stůl</w:t>
        <w:tab/>
        <w:tab/>
        <w:t xml:space="preserve"> </w:t>
        <w:tab/>
        <w:t>1400/700/750 mm</w:t>
        <w:tab/>
        <w:t xml:space="preserve">1 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Pol. 2-139</w:t>
        <w:tab/>
        <w:tab/>
        <w:t>Laboratorní stůl</w:t>
        <w:tab/>
        <w:tab/>
        <w:t xml:space="preserve"> </w:t>
        <w:tab/>
        <w:t>1400/600/1000 mm</w:t>
        <w:tab/>
        <w:t xml:space="preserve">1 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Pol. 2-140</w:t>
        <w:tab/>
        <w:tab/>
        <w:t>Laboratorní stůl se skříňkami</w:t>
        <w:tab/>
        <w:t>a pol.</w:t>
        <w:tab/>
        <w:t xml:space="preserve"> 4400/600/2000 mm</w:t>
        <w:tab/>
        <w:t>1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Pol. 2-141</w:t>
      </w:r>
      <w:r>
        <w:rPr>
          <w:rFonts w:eastAsia="Times New Roman" w:cs="Times New Roman"/>
          <w:b w:val="false"/>
          <w:bCs w:val="false"/>
          <w:color w:val="C9211E"/>
          <w:sz w:val="24"/>
          <w:szCs w:val="20"/>
          <w:u w:val="none"/>
          <w:lang w:val="cs-CZ" w:eastAsia="zh-CN" w:bidi="ar-SA"/>
        </w:rPr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Laboratorní stůl</w:t>
        <w:tab/>
        <w:t xml:space="preserve"> </w:t>
        <w:tab/>
        <w:t xml:space="preserve">      </w:t>
        <w:tab/>
        <w:t xml:space="preserve"> 5750/600/2000 mm</w:t>
        <w:tab/>
        <w:t xml:space="preserve">1 </w:t>
        <w:tab/>
        <w:tab/>
        <w:tab/>
        <w:tab/>
        <w:t>se skříní, skříňkami a policemi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Pol. 2-142</w:t>
        <w:tab/>
        <w:tab/>
        <w:t>Sklopný stolek</w:t>
        <w:tab/>
        <w:tab/>
        <w:t xml:space="preserve"> </w:t>
        <w:tab/>
        <w:tab/>
        <w:t>600/500 mm</w:t>
        <w:tab/>
        <w:tab/>
        <w:t>1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Pol. 2-143</w:t>
        <w:tab/>
        <w:tab/>
        <w:t>Laboratorní stůl</w:t>
        <w:tab/>
        <w:tab/>
        <w:t xml:space="preserve"> </w:t>
        <w:tab/>
        <w:t>900/600/750 mm</w:t>
        <w:tab/>
        <w:t xml:space="preserve">1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</w:rPr>
      </w:pPr>
      <w:r>
        <w:rPr>
          <w:b w:val="false"/>
          <w:bCs w:val="false"/>
          <w:color w:val="auto"/>
          <w:sz w:val="24"/>
          <w:u w:val="none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Pol. 3-101</w:t>
        <w:tab/>
        <w:tab/>
        <w:t>Laboratorní kontejner</w:t>
        <w:tab/>
        <w:tab/>
        <w:t xml:space="preserve"> </w:t>
        <w:tab/>
        <w:t>450/500/600 mm</w:t>
        <w:tab/>
        <w:t>4</w:t>
      </w:r>
      <w:r>
        <w:rPr>
          <w:rFonts w:eastAsia="Times New Roman" w:cs="Times New Roman"/>
          <w:b w:val="false"/>
          <w:bCs w:val="false"/>
          <w:color w:val="C9211E"/>
          <w:sz w:val="24"/>
          <w:szCs w:val="20"/>
          <w:u w:val="none"/>
          <w:lang w:val="cs-CZ" w:eastAsia="zh-CN" w:bidi="ar-SA"/>
        </w:rPr>
        <w:t xml:space="preserve"> 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Pol. 3-102</w:t>
        <w:tab/>
        <w:tab/>
        <w:t xml:space="preserve">Sestava laboratorních stolů </w:t>
        <w:tab/>
        <w:tab/>
        <w:t>v. 750 mm</w:t>
        <w:tab/>
        <w:tab/>
        <w:t>1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Pol. 3-103</w:t>
        <w:tab/>
        <w:tab/>
        <w:t xml:space="preserve">Sestava laboratorních stolů </w:t>
        <w:tab/>
        <w:tab/>
        <w:t>v. 750 mm</w:t>
        <w:tab/>
        <w:tab/>
        <w:t>1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Pol. 3-104</w:t>
        <w:tab/>
        <w:tab/>
        <w:t>Laboratorní stůl se skříňkami</w:t>
        <w:tab/>
        <w:t>a pol.</w:t>
        <w:tab/>
        <w:t xml:space="preserve"> 5000/800/2200 mm</w:t>
        <w:tab/>
        <w:t>1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Pol. 3-105</w:t>
        <w:tab/>
        <w:tab/>
        <w:t>Laboratorní stůl se skříňkami</w:t>
        <w:tab/>
        <w:t>a pol.</w:t>
        <w:tab/>
        <w:t xml:space="preserve"> 3425/800/2200 mm</w:t>
        <w:tab/>
        <w:t>1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Pol. 3-106</w:t>
        <w:tab/>
        <w:tab/>
        <w:t>Laboratorní stůl se skříňkami</w:t>
        <w:tab/>
        <w:t>a pol.</w:t>
        <w:tab/>
        <w:t xml:space="preserve"> 7000/800/2200 mm</w:t>
        <w:tab/>
        <w:t>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3-107</w:t>
        <w:tab/>
        <w:tab/>
        <w:t>Sestava  laboratorních stolů</w:t>
        <w:tab/>
        <w:tab/>
        <w:tab/>
        <w:tab/>
        <w:tab/>
        <w:t>1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ab/>
        <w:tab/>
        <w:tab/>
        <w:t>a skříněk s policemi (do U)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Pol. 3-108</w:t>
        <w:tab/>
        <w:tab/>
        <w:t xml:space="preserve">Sestava laboratorních stolů </w:t>
        <w:tab/>
        <w:tab/>
        <w:t>v. 750 mm</w:t>
        <w:tab/>
        <w:tab/>
        <w:t>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Pol. 3-109</w:t>
        <w:tab/>
        <w:tab/>
        <w:t>Laboratorní stůl se skříňkami</w:t>
        <w:tab/>
        <w:t>a pol.</w:t>
        <w:tab/>
        <w:t xml:space="preserve"> 5150/600/2000 mm</w:t>
        <w:tab/>
        <w:t>1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Pol. 3-110</w:t>
        <w:tab/>
        <w:tab/>
        <w:t>Laboratorní stůl</w:t>
        <w:tab/>
        <w:tab/>
        <w:t xml:space="preserve"> </w:t>
        <w:tab/>
        <w:t>1750/700/750 mm</w:t>
        <w:tab/>
        <w:t xml:space="preserve">1 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Pol. 3-111</w:t>
        <w:tab/>
        <w:tab/>
        <w:t>Laboratorní stůl</w:t>
        <w:tab/>
        <w:tab/>
        <w:t xml:space="preserve"> </w:t>
        <w:tab/>
        <w:t>1600/1000/750 mm</w:t>
        <w:tab/>
        <w:t>1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Pol. 3-112</w:t>
        <w:tab/>
        <w:tab/>
        <w:t xml:space="preserve">Sestava laboratorních stolů </w:t>
        <w:tab/>
        <w:tab/>
        <w:t>v. 750 mm</w:t>
        <w:tab/>
        <w:tab/>
        <w:t>1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Pol. 3-113</w:t>
        <w:tab/>
        <w:tab/>
        <w:t>Laboratorní stůl</w:t>
        <w:tab/>
        <w:tab/>
        <w:t xml:space="preserve"> </w:t>
        <w:tab/>
        <w:t>1200/600/900 mm</w:t>
        <w:tab/>
        <w:t>1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Pol. 3-114</w:t>
        <w:tab/>
        <w:tab/>
        <w:t>Laboratorní stůl</w:t>
        <w:tab/>
        <w:tab/>
        <w:t xml:space="preserve"> </w:t>
        <w:tab/>
        <w:t>1800/600/900 mm</w:t>
        <w:tab/>
        <w:t>1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Pol. 3-115</w:t>
        <w:tab/>
        <w:tab/>
        <w:t>Laboratorní stůl</w:t>
        <w:tab/>
        <w:tab/>
        <w:t xml:space="preserve"> </w:t>
        <w:tab/>
        <w:t>2150/700/750 mm</w:t>
        <w:tab/>
        <w:t>1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Pol. 3-116</w:t>
        <w:tab/>
        <w:tab/>
        <w:t>Laboratorní stůl</w:t>
        <w:tab/>
        <w:tab/>
        <w:t xml:space="preserve"> </w:t>
        <w:tab/>
        <w:t>2150/600/750 mm</w:t>
        <w:tab/>
        <w:t>1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Pol. 3-117</w:t>
        <w:tab/>
        <w:tab/>
        <w:t xml:space="preserve">Váhový stůl </w:t>
        <w:tab/>
        <w:tab/>
        <w:t xml:space="preserve"> </w:t>
        <w:tab/>
        <w:tab/>
        <w:t>1100/700/750 mm</w:t>
        <w:tab/>
        <w:t>1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Pol. 3-118</w:t>
        <w:tab/>
        <w:tab/>
        <w:t>Laboratorní stůl se skříňkami</w:t>
        <w:tab/>
        <w:t>a pol.</w:t>
        <w:tab/>
        <w:t xml:space="preserve"> 5150/600/2000 mm</w:t>
        <w:tab/>
        <w:t>1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Pol. 3-119</w:t>
        <w:tab/>
        <w:tab/>
        <w:t xml:space="preserve">Laboratorní stůl </w:t>
        <w:tab/>
        <w:tab/>
        <w:t xml:space="preserve"> </w:t>
        <w:tab/>
        <w:t>1000/700/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single"/>
          <w:lang w:val="cs-CZ" w:eastAsia="zh-CN" w:bidi="ar-SA"/>
        </w:rPr>
        <w:t>900 mm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ab/>
        <w:t>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</w:rPr>
      </w:pPr>
      <w:r>
        <w:rPr>
          <w:b w:val="false"/>
          <w:bCs w:val="false"/>
          <w:color w:val="auto"/>
          <w:sz w:val="24"/>
          <w:u w:val="non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</w:rPr>
      </w:pPr>
      <w:r>
        <w:rPr>
          <w:b w:val="false"/>
          <w:bCs w:val="false"/>
          <w:color w:val="auto"/>
          <w:sz w:val="24"/>
          <w:u w:val="none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</w:rPr>
      </w:pPr>
      <w:r>
        <w:rPr>
          <w:b w:val="false"/>
          <w:bCs w:val="false"/>
          <w:color w:val="auto"/>
          <w:sz w:val="24"/>
          <w:u w:val="none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color w:val="auto"/>
          <w:sz w:val="24"/>
          <w:szCs w:val="20"/>
          <w:u w:val="single"/>
          <w:lang w:val="cs-CZ" w:eastAsia="zh-CN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cs-CZ" w:eastAsia="zh-CN" w:bidi="ar-SA"/>
        </w:rPr>
        <w:t>Laboratorní skříně, skříňky, police a jejich sestavy (mimo sestav s lab. stoly)</w:t>
      </w:r>
    </w:p>
    <w:p>
      <w:pPr>
        <w:pStyle w:val="Normal"/>
        <w:pBdr>
          <w:bottom w:val="single" w:sz="4" w:space="1" w:color="000000"/>
        </w:pBdr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ožka</w:t>
        <w:tab/>
        <w:tab/>
        <w:t>Název</w:t>
        <w:tab/>
        <w:tab/>
        <w:tab/>
        <w:tab/>
        <w:tab/>
        <w:t>Rozměry</w:t>
        <w:tab/>
        <w:t xml:space="preserve"> Celk. počet ks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I-201</w:t>
        <w:tab/>
        <w:tab/>
        <w:t>Sestava skříní</w:t>
        <w:tab/>
        <w:tab/>
        <w:tab/>
        <w:tab/>
        <w:t>1650/600/2000 mm</w:t>
        <w:tab/>
        <w:t>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I-202</w:t>
        <w:tab/>
        <w:tab/>
        <w:t>Sestava skříní</w:t>
        <w:tab/>
        <w:tab/>
        <w:tab/>
        <w:tab/>
        <w:t>3400/600/2000 mm</w:t>
        <w:tab/>
        <w:t>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1-201</w:t>
        <w:tab/>
        <w:tab/>
        <w:t>Sestava zavěšených skříněk a polic</w:t>
        <w:tab/>
        <w:t>4650/400/500 mm</w:t>
        <w:tab/>
        <w:t>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1-202</w:t>
        <w:tab/>
        <w:tab/>
        <w:t>Sestava zavěšených skříněk a polic</w:t>
        <w:tab/>
        <w:t>4650/400/500 mm</w:t>
        <w:tab/>
        <w:t>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1-203</w:t>
        <w:tab/>
        <w:tab/>
        <w:t>Sestava zavěšených polic</w:t>
        <w:tab/>
        <w:tab/>
        <w:t>2200/300/500 mm</w:t>
        <w:tab/>
        <w:t>1</w:t>
      </w:r>
    </w:p>
    <w:p>
      <w:pPr>
        <w:pStyle w:val="Normal"/>
        <w:spacing w:lineRule="auto" w:line="360"/>
        <w:jc w:val="both"/>
        <w:rPr/>
      </w:pPr>
      <w:r>
        <w:rPr>
          <w:color w:val="auto"/>
          <w:sz w:val="24"/>
        </w:rPr>
        <w:t>Pol. 1-204</w:t>
        <w:tab/>
        <w:tab/>
        <w:t>S</w:t>
      </w: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>kříňové nástavce</w:t>
      </w:r>
      <w:r>
        <w:rPr>
          <w:color w:val="auto"/>
          <w:sz w:val="24"/>
        </w:rPr>
        <w:tab/>
        <w:tab/>
        <w:tab/>
        <w:t>3600/400/600 mm</w:t>
        <w:tab/>
        <w:t>1</w:t>
      </w:r>
    </w:p>
    <w:p>
      <w:pPr>
        <w:pStyle w:val="Normal"/>
        <w:spacing w:lineRule="auto" w:line="360"/>
        <w:jc w:val="both"/>
        <w:rPr/>
      </w:pPr>
      <w:r>
        <w:rPr>
          <w:color w:val="auto"/>
          <w:sz w:val="24"/>
        </w:rPr>
        <w:t>Pol. 1-205</w:t>
        <w:tab/>
        <w:tab/>
        <w:t>S</w:t>
      </w: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>kříňový nástavec</w:t>
      </w:r>
      <w:r>
        <w:rPr>
          <w:color w:val="auto"/>
          <w:sz w:val="24"/>
        </w:rPr>
        <w:tab/>
        <w:tab/>
        <w:tab/>
        <w:t>900/600/600 mm</w:t>
        <w:tab/>
        <w:t>1</w:t>
      </w:r>
    </w:p>
    <w:p>
      <w:pPr>
        <w:pStyle w:val="Normal"/>
        <w:spacing w:lineRule="auto" w:line="360"/>
        <w:jc w:val="both"/>
        <w:rPr/>
      </w:pPr>
      <w:r>
        <w:rPr>
          <w:color w:val="auto"/>
          <w:sz w:val="24"/>
        </w:rPr>
        <w:t>Pol. 1-206</w:t>
        <w:tab/>
        <w:tab/>
      </w: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>Závěsná skříňka</w:t>
      </w:r>
      <w:r>
        <w:rPr>
          <w:color w:val="auto"/>
          <w:sz w:val="24"/>
        </w:rPr>
        <w:tab/>
        <w:tab/>
        <w:tab/>
        <w:t>1500/400/600 mm</w:t>
        <w:tab/>
        <w:t>1</w:t>
      </w:r>
    </w:p>
    <w:p>
      <w:pPr>
        <w:pStyle w:val="Normal"/>
        <w:spacing w:lineRule="auto" w:line="360"/>
        <w:jc w:val="both"/>
        <w:rPr/>
      </w:pPr>
      <w:r>
        <w:rPr>
          <w:color w:val="auto"/>
          <w:sz w:val="24"/>
        </w:rPr>
        <w:t>Pol. 1-207</w:t>
        <w:tab/>
        <w:tab/>
      </w: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>Závěsná skříňka</w:t>
      </w:r>
      <w:r>
        <w:rPr>
          <w:color w:val="auto"/>
          <w:sz w:val="24"/>
        </w:rPr>
        <w:tab/>
        <w:tab/>
        <w:tab/>
        <w:t>700/300/1000 mm</w:t>
        <w:tab/>
        <w:t>1</w:t>
      </w:r>
    </w:p>
    <w:p>
      <w:pPr>
        <w:pStyle w:val="Normal"/>
        <w:spacing w:lineRule="auto" w:line="360"/>
        <w:jc w:val="both"/>
        <w:rPr/>
      </w:pPr>
      <w:r>
        <w:rPr>
          <w:color w:val="auto"/>
          <w:sz w:val="24"/>
        </w:rPr>
        <w:t>Pol. 1-208</w:t>
        <w:tab/>
        <w:tab/>
      </w: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>Zavěšené skříňky</w:t>
      </w:r>
      <w:r>
        <w:rPr>
          <w:color w:val="auto"/>
          <w:sz w:val="24"/>
        </w:rPr>
        <w:tab/>
        <w:tab/>
        <w:tab/>
        <w:t>3600/400/750 mm</w:t>
        <w:tab/>
        <w:t>1</w:t>
      </w:r>
    </w:p>
    <w:p>
      <w:pPr>
        <w:pStyle w:val="Normal"/>
        <w:spacing w:lineRule="auto" w:line="360"/>
        <w:jc w:val="both"/>
        <w:rPr/>
      </w:pPr>
      <w:r>
        <w:rPr>
          <w:color w:val="auto"/>
          <w:sz w:val="24"/>
        </w:rPr>
        <w:t>Pol. 1-209</w:t>
        <w:tab/>
        <w:tab/>
      </w: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>Zavěšené skříňky</w:t>
      </w:r>
      <w:r>
        <w:rPr>
          <w:color w:val="auto"/>
          <w:sz w:val="24"/>
        </w:rPr>
        <w:tab/>
        <w:tab/>
        <w:tab/>
        <w:t>1400/400/500 mm</w:t>
        <w:tab/>
        <w:t>1</w:t>
      </w:r>
    </w:p>
    <w:p>
      <w:pPr>
        <w:pStyle w:val="Normal"/>
        <w:spacing w:lineRule="auto" w:line="360"/>
        <w:jc w:val="both"/>
        <w:rPr/>
      </w:pPr>
      <w:r>
        <w:rPr>
          <w:color w:val="auto"/>
          <w:sz w:val="24"/>
        </w:rPr>
        <w:t>Pol. 1-210</w:t>
        <w:tab/>
        <w:tab/>
      </w: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>Zavěšené skříňky</w:t>
      </w:r>
      <w:r>
        <w:rPr>
          <w:color w:val="auto"/>
          <w:sz w:val="24"/>
        </w:rPr>
        <w:tab/>
        <w:tab/>
        <w:tab/>
        <w:t>1350/400/500 mm</w:t>
        <w:tab/>
        <w:t>1</w:t>
      </w:r>
    </w:p>
    <w:p>
      <w:pPr>
        <w:pStyle w:val="Normal"/>
        <w:spacing w:lineRule="auto" w:line="360"/>
        <w:jc w:val="both"/>
        <w:rPr/>
      </w:pPr>
      <w:r>
        <w:rPr>
          <w:color w:val="auto"/>
          <w:sz w:val="24"/>
        </w:rPr>
        <w:t>Pol. 1-211</w:t>
        <w:tab/>
        <w:tab/>
      </w: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>Zavěšené skříňky</w:t>
      </w:r>
      <w:r>
        <w:rPr>
          <w:color w:val="auto"/>
          <w:sz w:val="24"/>
        </w:rPr>
        <w:tab/>
        <w:tab/>
        <w:tab/>
        <w:t>1600/400/750 mm</w:t>
        <w:tab/>
        <w:t>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1-212</w:t>
        <w:tab/>
        <w:tab/>
        <w:t>Sestava skříní</w:t>
        <w:tab/>
        <w:tab/>
        <w:tab/>
        <w:tab/>
        <w:t>2700/400/2500 mm</w:t>
        <w:tab/>
        <w:t>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2-201</w:t>
        <w:tab/>
        <w:tab/>
        <w:t>Sestava zavěšených skříněk a polic</w:t>
        <w:tab/>
        <w:t>2800/400/500 mm</w:t>
        <w:tab/>
        <w:t>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2-202</w:t>
        <w:tab/>
        <w:tab/>
        <w:t>Vestavěná skříň</w:t>
        <w:tab/>
        <w:tab/>
        <w:tab/>
        <w:t>1200/420/2400 mm</w:t>
        <w:tab/>
        <w:t>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2-203</w:t>
        <w:tab/>
        <w:tab/>
        <w:t>Sestava zavěšených skříněk a pol.  6250/250-400/1200 mm 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2-204</w:t>
        <w:tab/>
        <w:tab/>
        <w:t>Skříň s posuvnými dvířky</w:t>
        <w:tab/>
        <w:tab/>
        <w:t>1175/350/2500 mm</w:t>
        <w:tab/>
        <w:t>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2-205</w:t>
        <w:tab/>
        <w:tab/>
        <w:t>Sestava zavěšených polic</w:t>
        <w:tab/>
        <w:tab/>
        <w:t>2400/250/700 mm</w:t>
        <w:tab/>
        <w:t>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2-206</w:t>
        <w:tab/>
        <w:tab/>
        <w:t>Sestava zavěšených skříněk a polic</w:t>
        <w:tab/>
        <w:t>3400/250/900 mm</w:t>
        <w:tab/>
        <w:t>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2-207</w:t>
        <w:tab/>
        <w:tab/>
        <w:t>Sestava skříní</w:t>
        <w:tab/>
        <w:tab/>
        <w:tab/>
        <w:tab/>
        <w:t>3850/420/2000 mm</w:t>
        <w:tab/>
        <w:t>1</w:t>
      </w:r>
    </w:p>
    <w:p>
      <w:pPr>
        <w:pStyle w:val="Normal"/>
        <w:spacing w:lineRule="auto" w:line="360"/>
        <w:jc w:val="both"/>
        <w:rPr/>
      </w:pPr>
      <w:r>
        <w:rPr>
          <w:color w:val="auto"/>
          <w:sz w:val="24"/>
        </w:rPr>
        <w:t>Pol. 2-208</w:t>
        <w:tab/>
        <w:tab/>
      </w: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>Otevřené police</w:t>
      </w:r>
      <w:r>
        <w:rPr>
          <w:color w:val="auto"/>
          <w:sz w:val="24"/>
        </w:rPr>
        <w:tab/>
        <w:tab/>
        <w:tab/>
        <w:t>1450/150/900 mm</w:t>
        <w:tab/>
        <w:t>1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>Pol. 2-209</w:t>
      </w:r>
      <w:r>
        <w:rPr>
          <w:color w:val="auto"/>
          <w:sz w:val="24"/>
        </w:rPr>
        <w:tab/>
      </w:r>
      <w:r>
        <w:rPr>
          <w:color w:val="C9211E"/>
          <w:sz w:val="24"/>
        </w:rPr>
        <w:tab/>
      </w:r>
      <w:r>
        <w:rPr>
          <w:color w:val="auto"/>
          <w:sz w:val="24"/>
        </w:rPr>
        <w:t>Sestava zavěšených skříněk a polic</w:t>
        <w:tab/>
        <w:t>5050/400/500 mm</w:t>
        <w:tab/>
        <w:t>1</w:t>
      </w:r>
    </w:p>
    <w:p>
      <w:pPr>
        <w:pStyle w:val="Normal"/>
        <w:spacing w:lineRule="auto" w:line="360"/>
        <w:jc w:val="both"/>
        <w:rPr/>
      </w:pPr>
      <w:r>
        <w:rPr>
          <w:color w:val="auto"/>
          <w:sz w:val="24"/>
        </w:rPr>
        <w:t>Pol. 2-210</w:t>
      </w:r>
      <w:r>
        <w:rPr>
          <w:color w:val="C9211E"/>
          <w:sz w:val="24"/>
        </w:rPr>
        <w:tab/>
        <w:tab/>
      </w:r>
      <w:r>
        <w:rPr>
          <w:color w:val="auto"/>
          <w:sz w:val="24"/>
        </w:rPr>
        <w:t>Sestava zavěšených skříněk a polic</w:t>
        <w:tab/>
        <w:t>5725/400/500 mm</w:t>
        <w:tab/>
        <w:t>1</w:t>
      </w:r>
    </w:p>
    <w:p>
      <w:pPr>
        <w:pStyle w:val="Normal"/>
        <w:spacing w:lineRule="auto" w:line="360"/>
        <w:jc w:val="both"/>
        <w:rPr/>
      </w:pPr>
      <w:r>
        <w:rPr>
          <w:color w:val="auto"/>
          <w:sz w:val="24"/>
        </w:rPr>
        <w:t>Pol. 2-211</w:t>
      </w:r>
      <w:r>
        <w:rPr>
          <w:color w:val="C9211E"/>
          <w:sz w:val="24"/>
        </w:rPr>
        <w:tab/>
        <w:tab/>
      </w: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>Otevřené police</w:t>
      </w:r>
      <w:r>
        <w:rPr>
          <w:color w:val="auto"/>
          <w:sz w:val="24"/>
        </w:rPr>
        <w:tab/>
        <w:t xml:space="preserve">       1325+1350/250-300/960 mm</w:t>
        <w:tab/>
        <w:t>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2-212</w:t>
        <w:tab/>
        <w:tab/>
        <w:t>Sestava skříní</w:t>
        <w:tab/>
        <w:tab/>
        <w:tab/>
        <w:tab/>
        <w:t>4800/600/2725 mm</w:t>
        <w:tab/>
        <w:t>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2-213</w:t>
        <w:tab/>
        <w:tab/>
        <w:t>Sestava zavěšených skříněk a polic</w:t>
        <w:tab/>
        <w:t>3125/350/500 mm</w:t>
        <w:tab/>
        <w:t>1</w:t>
      </w:r>
    </w:p>
    <w:p>
      <w:pPr>
        <w:pStyle w:val="Normal"/>
        <w:spacing w:lineRule="auto" w:line="360"/>
        <w:jc w:val="both"/>
        <w:rPr/>
      </w:pPr>
      <w:r>
        <w:rPr>
          <w:color w:val="auto"/>
          <w:sz w:val="24"/>
        </w:rPr>
        <w:t>Pol. 2-214</w:t>
        <w:tab/>
        <w:tab/>
      </w: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>Otevřené police</w:t>
      </w:r>
      <w:r>
        <w:rPr>
          <w:color w:val="auto"/>
          <w:sz w:val="24"/>
        </w:rPr>
        <w:tab/>
        <w:tab/>
        <w:tab/>
        <w:t>700/350/500 mm</w:t>
        <w:tab/>
        <w:t>1</w:t>
      </w:r>
    </w:p>
    <w:p>
      <w:pPr>
        <w:pStyle w:val="Normal"/>
        <w:spacing w:lineRule="auto" w:line="360"/>
        <w:jc w:val="both"/>
        <w:rPr/>
      </w:pPr>
      <w:r>
        <w:rPr>
          <w:color w:val="auto"/>
          <w:sz w:val="24"/>
        </w:rPr>
        <w:t>Pol. 2-215</w:t>
        <w:tab/>
        <w:tab/>
        <w:t>Sestava</w:t>
      </w: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 xml:space="preserve"> dvojpolic</w:t>
      </w:r>
      <w:r>
        <w:rPr>
          <w:color w:val="auto"/>
          <w:sz w:val="24"/>
        </w:rPr>
        <w:tab/>
        <w:tab/>
        <w:t xml:space="preserve">   2450/250-350/400 mm</w:t>
        <w:tab/>
        <w:t>1</w:t>
      </w:r>
    </w:p>
    <w:p>
      <w:pPr>
        <w:pStyle w:val="Normal"/>
        <w:spacing w:lineRule="auto" w:line="360"/>
        <w:jc w:val="both"/>
        <w:rPr/>
      </w:pPr>
      <w:r>
        <w:rPr>
          <w:color w:val="auto"/>
          <w:sz w:val="24"/>
        </w:rPr>
        <w:t>Pol. 2-216</w:t>
        <w:tab/>
        <w:tab/>
      </w: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>Zavěšené skříňky</w:t>
      </w:r>
      <w:r>
        <w:rPr>
          <w:color w:val="auto"/>
          <w:sz w:val="24"/>
        </w:rPr>
        <w:tab/>
        <w:tab/>
        <w:tab/>
        <w:t>1400/400/700 mm</w:t>
        <w:tab/>
        <w:t>1</w:t>
      </w:r>
    </w:p>
    <w:p>
      <w:pPr>
        <w:pStyle w:val="Normal"/>
        <w:spacing w:lineRule="auto" w:line="360"/>
        <w:jc w:val="both"/>
        <w:rPr/>
      </w:pPr>
      <w:r>
        <w:rPr>
          <w:color w:val="auto"/>
          <w:sz w:val="24"/>
        </w:rPr>
        <w:t>Pol. 2-217</w:t>
        <w:tab/>
        <w:tab/>
      </w: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>Závěsná skříňka</w:t>
      </w:r>
      <w:r>
        <w:rPr>
          <w:color w:val="auto"/>
          <w:sz w:val="24"/>
        </w:rPr>
        <w:tab/>
        <w:tab/>
        <w:tab/>
        <w:t>1200/400/700 mm</w:t>
        <w:tab/>
        <w:t>1</w:t>
      </w:r>
    </w:p>
    <w:p>
      <w:pPr>
        <w:pStyle w:val="Normal"/>
        <w:spacing w:lineRule="auto" w:line="360"/>
        <w:jc w:val="both"/>
        <w:rPr/>
      </w:pPr>
      <w:r>
        <w:rPr>
          <w:color w:val="auto"/>
          <w:sz w:val="24"/>
        </w:rPr>
        <w:t>Pol. 2-218</w:t>
        <w:tab/>
        <w:tab/>
      </w: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>Závěsná skříňka</w:t>
      </w:r>
      <w:r>
        <w:rPr>
          <w:color w:val="auto"/>
          <w:sz w:val="24"/>
        </w:rPr>
        <w:tab/>
        <w:tab/>
        <w:tab/>
        <w:t>800/400/700 mm</w:t>
        <w:tab/>
        <w:t>1</w:t>
      </w:r>
    </w:p>
    <w:p>
      <w:pPr>
        <w:pStyle w:val="Normal"/>
        <w:spacing w:lineRule="auto" w:line="360"/>
        <w:jc w:val="both"/>
        <w:rPr/>
      </w:pPr>
      <w:r>
        <w:rPr>
          <w:color w:val="auto"/>
          <w:sz w:val="24"/>
        </w:rPr>
        <w:t>Pol. 2-219</w:t>
        <w:tab/>
        <w:tab/>
      </w: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>Vysoká skříň</w:t>
      </w:r>
      <w:r>
        <w:rPr>
          <w:color w:val="auto"/>
          <w:sz w:val="24"/>
        </w:rPr>
        <w:tab/>
        <w:tab/>
        <w:tab/>
        <w:tab/>
        <w:t>900/450/2000 mm</w:t>
        <w:tab/>
        <w:t>1</w:t>
      </w:r>
    </w:p>
    <w:p>
      <w:pPr>
        <w:pStyle w:val="Normal"/>
        <w:spacing w:lineRule="auto" w:line="360"/>
        <w:jc w:val="both"/>
        <w:rPr/>
      </w:pPr>
      <w:r>
        <w:rPr>
          <w:color w:val="auto"/>
          <w:sz w:val="24"/>
        </w:rPr>
        <w:t>Pol. 2-220</w:t>
        <w:tab/>
        <w:tab/>
      </w: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>Zavěšené skříňky</w:t>
      </w:r>
      <w:r>
        <w:rPr>
          <w:color w:val="auto"/>
          <w:sz w:val="24"/>
        </w:rPr>
        <w:tab/>
        <w:tab/>
        <w:tab/>
        <w:t>3800/450/700 mm</w:t>
        <w:tab/>
        <w:t>1</w:t>
      </w:r>
    </w:p>
    <w:p>
      <w:pPr>
        <w:pStyle w:val="Normal"/>
        <w:spacing w:lineRule="auto" w:line="360"/>
        <w:jc w:val="both"/>
        <w:rPr/>
      </w:pPr>
      <w:r>
        <w:rPr>
          <w:color w:val="auto"/>
          <w:sz w:val="24"/>
        </w:rPr>
        <w:t>Pol. 2-221</w:t>
        <w:tab/>
        <w:tab/>
      </w: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>Závěsná skříňka</w:t>
      </w:r>
      <w:r>
        <w:rPr>
          <w:color w:val="auto"/>
          <w:sz w:val="24"/>
        </w:rPr>
        <w:tab/>
        <w:tab/>
        <w:tab/>
        <w:t>1200/450/700 mm</w:t>
        <w:tab/>
        <w:t>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color w:val="auto"/>
          <w:sz w:val="24"/>
        </w:rPr>
        <w:t>Pol. 3-201</w:t>
        <w:tab/>
        <w:tab/>
      </w: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>Nástěnný věšák</w:t>
      </w:r>
      <w:r>
        <w:rPr>
          <w:color w:val="auto"/>
          <w:sz w:val="24"/>
        </w:rPr>
        <w:tab/>
        <w:tab/>
        <w:tab/>
        <w:t>600/1800 mm</w:t>
        <w:tab/>
        <w:tab/>
        <w:t>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color w:val="auto"/>
          <w:sz w:val="24"/>
          <w:szCs w:val="20"/>
          <w:u w:val="single"/>
          <w:lang w:val="cs-CZ" w:eastAsia="zh-CN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cs-CZ" w:eastAsia="zh-CN" w:bidi="ar-SA"/>
        </w:rPr>
        <w:t>Typové laboratorní vybavení</w:t>
      </w:r>
    </w:p>
    <w:p>
      <w:pPr>
        <w:pStyle w:val="Normal"/>
        <w:pBdr>
          <w:bottom w:val="single" w:sz="4" w:space="1" w:color="000000"/>
        </w:pBdr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ožka</w:t>
        <w:tab/>
        <w:tab/>
        <w:t>Název</w:t>
        <w:tab/>
        <w:tab/>
        <w:tab/>
        <w:tab/>
        <w:tab/>
        <w:t>Rozměry</w:t>
        <w:tab/>
        <w:t xml:space="preserve"> Celk. počet ks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I-301</w:t>
        <w:tab/>
        <w:tab/>
        <w:t>Skříň na chemikálie</w:t>
        <w:tab/>
        <w:tab/>
        <w:t xml:space="preserve"> cca 1050/500/1950 mm</w:t>
        <w:tab/>
        <w:t xml:space="preserve">27 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I-302</w:t>
        <w:tab/>
        <w:tab/>
        <w:t>Skříň na chemikálie</w:t>
        <w:tab/>
        <w:tab/>
        <w:t xml:space="preserve"> cca 550/500/1950 mm</w:t>
        <w:tab/>
        <w:t xml:space="preserve">1 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I-303</w:t>
        <w:tab/>
        <w:tab/>
        <w:t>Skříň na hořlaviny</w:t>
        <w:tab/>
        <w:tab/>
        <w:t xml:space="preserve"> cca 1150/600/1950 mm</w:t>
        <w:tab/>
        <w:t>6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I-304</w:t>
        <w:tab/>
        <w:tab/>
        <w:t>Skříň na hořlaviny</w:t>
        <w:tab/>
        <w:tab/>
        <w:t xml:space="preserve"> cca 850/600/1950 mm</w:t>
        <w:tab/>
        <w:t>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I-305</w:t>
        <w:tab/>
        <w:tab/>
        <w:t>Skříň na kyseliny a louhy</w:t>
        <w:tab/>
        <w:t xml:space="preserve"> cca 1200/600/1950 mm</w:t>
        <w:tab/>
        <w:t>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I-306</w:t>
        <w:tab/>
        <w:tab/>
        <w:t>Skříň na kyseliny a louhy</w:t>
        <w:tab/>
        <w:t xml:space="preserve"> cca 1200/600/1950 mm</w:t>
        <w:tab/>
        <w:t>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1-301</w:t>
        <w:tab/>
        <w:tab/>
        <w:t>Skříň na chemikálie</w:t>
        <w:tab/>
        <w:tab/>
        <w:t xml:space="preserve"> cca 1050/500/1950 mm</w:t>
        <w:tab/>
        <w:t>8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1-302</w:t>
        <w:tab/>
        <w:tab/>
        <w:t xml:space="preserve">neobsazeno 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1-303</w:t>
        <w:tab/>
        <w:tab/>
        <w:t>Skříň na hořlaviny</w:t>
        <w:tab/>
        <w:tab/>
        <w:t xml:space="preserve"> cca 1150/600/1950 mm</w:t>
        <w:tab/>
        <w:t>2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1-304</w:t>
        <w:tab/>
        <w:tab/>
        <w:t xml:space="preserve">neobsazeno 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1-305</w:t>
        <w:tab/>
        <w:tab/>
        <w:t>Skříň na kyseliny a louhy</w:t>
        <w:tab/>
        <w:t xml:space="preserve"> cca 1200/600/1950 mm</w:t>
        <w:tab/>
        <w:t>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1-306</w:t>
        <w:tab/>
        <w:tab/>
        <w:t>Skříň na kyseliny a louhy</w:t>
        <w:tab/>
        <w:t xml:space="preserve"> cca 1200/600/1950 mm</w:t>
        <w:tab/>
        <w:t>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  <w:t>Kuchyňské linky</w:t>
      </w:r>
    </w:p>
    <w:p>
      <w:pPr>
        <w:pStyle w:val="Normal"/>
        <w:pBdr>
          <w:bottom w:val="single" w:sz="4" w:space="1" w:color="000000"/>
        </w:pBdr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ožka</w:t>
        <w:tab/>
        <w:tab/>
        <w:t>Název</w:t>
        <w:tab/>
        <w:tab/>
        <w:tab/>
        <w:tab/>
        <w:tab/>
        <w:t>Rozměry</w:t>
        <w:tab/>
        <w:t xml:space="preserve"> Celk. počet ks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3-401</w:t>
        <w:tab/>
        <w:tab/>
        <w:t>Kuchyňská linka</w:t>
        <w:tab/>
        <w:tab/>
        <w:tab/>
        <w:t>4900/600/2000 mm</w:t>
        <w:tab/>
        <w:t>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4-401</w:t>
        <w:tab/>
        <w:tab/>
        <w:t>Kuchyňská linka</w:t>
        <w:tab/>
        <w:tab/>
        <w:tab/>
        <w:t>4900/600/2000 mm</w:t>
        <w:tab/>
        <w:t>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4-402</w:t>
        <w:tab/>
        <w:tab/>
        <w:t>Kuchyňská linka</w:t>
        <w:tab/>
        <w:t xml:space="preserve">       2400+1450/600-350/2000 mm</w:t>
        <w:tab/>
        <w:t>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4-403</w:t>
        <w:tab/>
        <w:tab/>
        <w:t>Kuchyňská linka</w:t>
        <w:tab/>
        <w:tab/>
        <w:tab/>
        <w:t>4900/600/2000 mm</w:t>
        <w:tab/>
        <w:t>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5-401</w:t>
        <w:tab/>
        <w:tab/>
        <w:t>Kuchyňská linka</w:t>
        <w:tab/>
        <w:tab/>
        <w:t>3200+2400/600/2100 mm</w:t>
        <w:tab/>
        <w:t>1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color w:val="auto"/>
          <w:sz w:val="24"/>
          <w:szCs w:val="20"/>
          <w:u w:val="single"/>
          <w:lang w:val="cs-CZ" w:eastAsia="zh-CN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cs-CZ" w:eastAsia="zh-CN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color w:val="auto"/>
          <w:sz w:val="24"/>
          <w:szCs w:val="20"/>
          <w:u w:val="single"/>
          <w:lang w:val="cs-CZ" w:eastAsia="zh-CN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cs-CZ" w:eastAsia="zh-CN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color w:val="auto"/>
          <w:sz w:val="24"/>
          <w:szCs w:val="20"/>
          <w:u w:val="single"/>
          <w:lang w:val="cs-CZ" w:eastAsia="zh-CN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cs-CZ" w:eastAsia="zh-CN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color w:val="auto"/>
          <w:sz w:val="24"/>
          <w:szCs w:val="20"/>
          <w:u w:val="single"/>
          <w:lang w:val="cs-CZ" w:eastAsia="zh-CN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cs-CZ" w:eastAsia="zh-CN" w:bidi="ar-SA"/>
        </w:rPr>
        <w:t>Kancelářské stoly a stolky a jejich sestavy, kontejnery</w:t>
      </w:r>
    </w:p>
    <w:p>
      <w:pPr>
        <w:pStyle w:val="Normal"/>
        <w:pBdr>
          <w:bottom w:val="single" w:sz="4" w:space="1" w:color="000000"/>
        </w:pBdr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ožka</w:t>
        <w:tab/>
        <w:tab/>
        <w:t>Název</w:t>
        <w:tab/>
        <w:tab/>
        <w:tab/>
        <w:tab/>
        <w:tab/>
        <w:t>Rozměry</w:t>
        <w:tab/>
        <w:t xml:space="preserve"> Celk. počet ks</w: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1-501</w:t>
        <w:tab/>
        <w:tab/>
        <w:t>Kontejner mobilní</w:t>
        <w:tab/>
        <w:tab/>
        <w:t xml:space="preserve">       </w:t>
        <w:tab/>
        <w:t>430/600/600 mm</w:t>
        <w:tab/>
        <w:t>3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Pol. 1-502</w:t>
        <w:tab/>
        <w:tab/>
        <w:t>Sestava kancelářských stolů</w:t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v. 750 mm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ab/>
        <w:t>1</w:t>
      </w: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 xml:space="preserve"> </w:t>
      </w:r>
      <w:r>
        <w:rPr>
          <w:color w:val="auto"/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color w:val="auto"/>
          <w:sz w:val="24"/>
        </w:rPr>
        <w:t>Pol. 2-501</w:t>
      </w:r>
      <w:r>
        <w:rPr>
          <w:color w:val="C9211E"/>
          <w:sz w:val="24"/>
        </w:rPr>
        <w:tab/>
        <w:tab/>
      </w:r>
      <w:r>
        <w:rPr>
          <w:color w:val="auto"/>
          <w:sz w:val="24"/>
        </w:rPr>
        <w:t>Stolek odkládací</w:t>
        <w:tab/>
        <w:tab/>
        <w:tab/>
        <w:t>d=600/750 mm</w:t>
        <w:tab/>
        <w:t>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3-501</w:t>
        <w:tab/>
        <w:tab/>
        <w:t>Stolek odkládací</w:t>
        <w:tab/>
        <w:tab/>
        <w:tab/>
        <w:t>d=600/750 mm</w:t>
        <w:tab/>
        <w:t>5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3-502</w:t>
        <w:tab/>
        <w:tab/>
        <w:t>Stůl jídelní</w:t>
        <w:tab/>
        <w:tab/>
        <w:tab/>
        <w:t xml:space="preserve">        </w:t>
        <w:tab/>
        <w:t>800/800/750 mm</w:t>
        <w:tab/>
        <w:t>2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0"/>
          <w:lang w:val="cs-CZ" w:eastAsia="zh-CN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>Pol. 3-503</w:t>
        <w:tab/>
        <w:tab/>
        <w:t>Stůl jednací</w:t>
        <w:tab/>
        <w:tab/>
        <w:tab/>
        <w:t xml:space="preserve">       </w:t>
        <w:tab/>
        <w:t>1500/1000/750 mm</w:t>
        <w:tab/>
        <w:t>3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0"/>
          <w:lang w:val="cs-CZ" w:eastAsia="zh-CN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>Pol. 3-504</w:t>
        <w:tab/>
        <w:tab/>
        <w:t>Stůl pro výuku</w:t>
        <w:tab/>
        <w:tab/>
        <w:tab/>
        <w:t xml:space="preserve">       </w:t>
        <w:tab/>
        <w:t>1600/600/750 mm</w:t>
        <w:tab/>
        <w:t>24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0"/>
          <w:lang w:val="cs-CZ" w:eastAsia="zh-CN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>Pol. 3-505</w:t>
        <w:tab/>
        <w:tab/>
        <w:t>Kontejner mobilní</w:t>
        <w:tab/>
        <w:tab/>
        <w:t xml:space="preserve">       </w:t>
        <w:tab/>
        <w:t>430/600/600 mm</w:t>
        <w:tab/>
        <w:t>42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>Pol. 3-506</w:t>
        <w:tab/>
        <w:tab/>
        <w:t>Sestava kancelářských stolů</w:t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v. 750 mm</w:t>
      </w: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ab/>
        <w:tab/>
        <w:t xml:space="preserve">1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>Pol. 3-507</w:t>
        <w:tab/>
        <w:tab/>
        <w:t>Sestava kancelářských stolů</w:t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v. 750 mm</w:t>
      </w: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ab/>
        <w:tab/>
        <w:t xml:space="preserve">1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>Pol. 3-508</w:t>
        <w:tab/>
        <w:tab/>
        <w:t>Sestava kancelářských stolů</w:t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v. 750 mm</w:t>
      </w: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ab/>
        <w:tab/>
        <w:t>1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>Pol. 3-509</w:t>
        <w:tab/>
        <w:tab/>
        <w:t>Sestava kancelářských stolů</w:t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v. 750 mm</w:t>
      </w: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ab/>
        <w:tab/>
        <w:t>1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>Pol. 3-510</w:t>
        <w:tab/>
        <w:tab/>
        <w:t>Sestava kancelářských stolů</w:t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v. 750 mm</w:t>
      </w: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ab/>
        <w:tab/>
        <w:t>2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>Pol. 3-511</w:t>
        <w:tab/>
        <w:tab/>
        <w:t>Sestava kancelářských stolů</w:t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v. 750 mm</w:t>
      </w: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ab/>
        <w:tab/>
        <w:t>1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>Pol. 3-512</w:t>
        <w:tab/>
        <w:tab/>
        <w:t>Sestava kancelářských stolů</w:t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v. 750 mm</w:t>
      </w: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ab/>
        <w:tab/>
        <w:t>1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>Pol. 3-513</w:t>
        <w:tab/>
        <w:tab/>
        <w:t>Sestava kancelářských stolů</w:t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v. 750 mm</w:t>
      </w: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ab/>
        <w:tab/>
        <w:t>1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>Pol. 3-514</w:t>
        <w:tab/>
        <w:tab/>
        <w:t>Sestava kancelářských stolů</w:t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v. 750 mm</w:t>
      </w: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ab/>
        <w:tab/>
        <w:t>1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>Pol. 3-515</w:t>
        <w:tab/>
        <w:tab/>
        <w:t>Sestava kancelářských stolů</w:t>
        <w:tab/>
      </w:r>
      <w:r>
        <w:rPr>
          <w:rFonts w:eastAsia="Times New Roman" w:cs="Times New Roman"/>
          <w:color w:val="C9211E"/>
          <w:sz w:val="24"/>
          <w:szCs w:val="20"/>
          <w:lang w:val="cs-CZ" w:eastAsia="zh-CN" w:bidi="ar-SA"/>
        </w:rPr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v. 750 mm</w:t>
      </w: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ab/>
        <w:tab/>
        <w:t>4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0"/>
          <w:lang w:val="cs-CZ" w:eastAsia="zh-CN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>Pol. 3-516a</w:t>
        <w:tab/>
        <w:tab/>
        <w:t>Katedra</w:t>
        <w:tab/>
        <w:tab/>
        <w:tab/>
        <w:t xml:space="preserve">       </w:t>
        <w:tab/>
        <w:t>1600/600/750 mm</w:t>
        <w:tab/>
        <w:t xml:space="preserve">1 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0"/>
          <w:lang w:val="cs-CZ" w:eastAsia="zh-CN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>Pol. 3-516b</w:t>
        <w:tab/>
        <w:tab/>
        <w:t>Katedra</w:t>
        <w:tab/>
        <w:tab/>
        <w:tab/>
        <w:t xml:space="preserve">       </w:t>
        <w:tab/>
        <w:t>1600/600/750 mm</w:t>
        <w:tab/>
        <w:t xml:space="preserve">1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color w:val="auto"/>
          <w:sz w:val="24"/>
        </w:rPr>
        <w:t>Pol. 4-501</w:t>
      </w:r>
      <w:r>
        <w:rPr>
          <w:color w:val="C9211E"/>
          <w:sz w:val="24"/>
        </w:rPr>
        <w:tab/>
        <w:tab/>
      </w:r>
      <w:r>
        <w:rPr>
          <w:color w:val="auto"/>
          <w:sz w:val="24"/>
        </w:rPr>
        <w:t>Stolek odkládací</w:t>
        <w:tab/>
        <w:tab/>
        <w:tab/>
        <w:t>d=600/750 mm</w:t>
        <w:tab/>
        <w:t>5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4-502</w:t>
        <w:tab/>
        <w:tab/>
        <w:t>Stůl jídelní</w:t>
        <w:tab/>
        <w:tab/>
        <w:t xml:space="preserve">       </w:t>
        <w:tab/>
        <w:t xml:space="preserve">      </w:t>
        <w:tab/>
        <w:t>1400/800/750 mm</w:t>
        <w:tab/>
        <w:t xml:space="preserve">2 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4-503</w:t>
        <w:tab/>
        <w:tab/>
        <w:t>Stůl jídelní</w:t>
        <w:tab/>
        <w:tab/>
        <w:tab/>
        <w:t xml:space="preserve">        </w:t>
        <w:tab/>
        <w:t>800/800/750 mm</w:t>
        <w:tab/>
        <w:t xml:space="preserve">2 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4-504a</w:t>
        <w:tab/>
        <w:tab/>
        <w:t>Stůl jednací</w:t>
        <w:tab/>
        <w:tab/>
        <w:tab/>
        <w:t xml:space="preserve">       </w:t>
        <w:tab/>
        <w:t>1500/800/750 mm</w:t>
        <w:tab/>
        <w:t>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4-504b</w:t>
        <w:tab/>
        <w:tab/>
        <w:t>Stůl jednací</w:t>
        <w:tab/>
        <w:tab/>
        <w:tab/>
        <w:t xml:space="preserve">       </w:t>
        <w:tab/>
        <w:t>1600/1000/750 mm</w:t>
        <w:tab/>
        <w:t>6</w:t>
      </w:r>
    </w:p>
    <w:p>
      <w:pPr>
        <w:pStyle w:val="Normal"/>
        <w:spacing w:lineRule="auto" w:line="360"/>
        <w:jc w:val="both"/>
        <w:rPr/>
      </w:pPr>
      <w:r>
        <w:rPr>
          <w:color w:val="auto"/>
          <w:sz w:val="24"/>
        </w:rPr>
        <w:t>Pol. 4-505</w:t>
        <w:tab/>
        <w:tab/>
        <w:t>Kontejner mobilní</w:t>
        <w:tab/>
        <w:tab/>
        <w:t xml:space="preserve">       </w:t>
        <w:tab/>
        <w:t>430/600/600 mm</w:t>
        <w:tab/>
        <w:t>70</w:t>
      </w: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 xml:space="preserve"> </w:t>
      </w:r>
      <w:r>
        <w:rPr>
          <w:color w:val="auto"/>
          <w:sz w:val="24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color w:val="auto"/>
          <w:sz w:val="24"/>
        </w:rPr>
        <w:t>Pol. 4-506</w:t>
        <w:tab/>
        <w:tab/>
        <w:t>Sestava kancelářských stolů</w:t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v. 750 mm</w:t>
      </w:r>
      <w:r>
        <w:rPr>
          <w:color w:val="auto"/>
          <w:sz w:val="24"/>
        </w:rPr>
        <w:tab/>
        <w:tab/>
        <w:t>1</w:t>
      </w: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 xml:space="preserve"> </w:t>
      </w:r>
      <w:r>
        <w:rPr>
          <w:color w:val="auto"/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color w:val="auto"/>
          <w:sz w:val="24"/>
        </w:rPr>
        <w:t>Pol. 4-507</w:t>
        <w:tab/>
        <w:tab/>
        <w:t>Sestava kancelářských stolů</w:t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v. 750 mm</w:t>
      </w:r>
      <w:r>
        <w:rPr>
          <w:color w:val="auto"/>
          <w:sz w:val="24"/>
        </w:rPr>
        <w:tab/>
        <w:tab/>
        <w:t>1</w:t>
      </w:r>
    </w:p>
    <w:p>
      <w:pPr>
        <w:pStyle w:val="Normal"/>
        <w:spacing w:lineRule="auto" w:line="360"/>
        <w:jc w:val="both"/>
        <w:rPr/>
      </w:pPr>
      <w:r>
        <w:rPr>
          <w:color w:val="auto"/>
          <w:sz w:val="24"/>
        </w:rPr>
        <w:t>Pol. 4-508</w:t>
        <w:tab/>
        <w:tab/>
        <w:t xml:space="preserve">Sestava jednacího a </w:t>
        <w:tab/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v. 750 mm</w:t>
      </w:r>
      <w:r>
        <w:rPr>
          <w:color w:val="auto"/>
          <w:sz w:val="24"/>
        </w:rPr>
        <w:tab/>
        <w:tab/>
        <w:t>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ab/>
        <w:tab/>
        <w:tab/>
        <w:t xml:space="preserve"> kancelářských stolů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4-509</w:t>
        <w:tab/>
        <w:tab/>
        <w:t>Kancelářský stůl</w:t>
        <w:tab/>
        <w:tab/>
        <w:tab/>
        <w:t>1850/600/750 mm</w:t>
        <w:tab/>
        <w:t>1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4-510</w:t>
        <w:tab/>
        <w:tab/>
        <w:t>Sestava kancelářských stolů</w:t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v. 750 mm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>1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 xml:space="preserve"> </w:t>
      </w:r>
      <w:r>
        <w:rPr>
          <w:b w:val="false"/>
          <w:bCs w:val="false"/>
          <w:color w:val="auto"/>
          <w:sz w:val="24"/>
          <w:u w:val="none"/>
          <w:lang w:val="pl-PL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4-511</w:t>
        <w:tab/>
        <w:tab/>
        <w:t>Sestava kancelářských stolů</w:t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v. 750 mm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>1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 xml:space="preserve"> </w:t>
      </w:r>
      <w:r>
        <w:rPr>
          <w:b w:val="false"/>
          <w:bCs w:val="false"/>
          <w:color w:val="auto"/>
          <w:sz w:val="24"/>
          <w:u w:val="none"/>
          <w:lang w:val="pl-PL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4-512</w:t>
        <w:tab/>
        <w:tab/>
        <w:t>Sestava kancelářských stolů</w:t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v. 750 mm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>1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 xml:space="preserve"> </w:t>
      </w:r>
      <w:r>
        <w:rPr>
          <w:b w:val="false"/>
          <w:bCs w:val="false"/>
          <w:color w:val="auto"/>
          <w:sz w:val="24"/>
          <w:u w:val="none"/>
          <w:lang w:val="pl-PL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4-513</w:t>
        <w:tab/>
        <w:tab/>
        <w:t>Sestava kancelářských stolů</w:t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v. 750 mm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>1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 xml:space="preserve"> </w:t>
      </w:r>
      <w:r>
        <w:rPr>
          <w:b w:val="false"/>
          <w:bCs w:val="false"/>
          <w:color w:val="auto"/>
          <w:sz w:val="24"/>
          <w:u w:val="none"/>
          <w:lang w:val="pl-PL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4-514</w:t>
        <w:tab/>
        <w:tab/>
        <w:t>Sestava kancelářských stolů</w:t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v. 750 mm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>1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 xml:space="preserve"> </w:t>
      </w:r>
      <w:r>
        <w:rPr>
          <w:b w:val="false"/>
          <w:bCs w:val="false"/>
          <w:color w:val="auto"/>
          <w:sz w:val="24"/>
          <w:u w:val="none"/>
          <w:lang w:val="pl-PL"/>
        </w:rPr>
        <w:t xml:space="preserve">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4-515</w:t>
        <w:tab/>
        <w:tab/>
        <w:t>Kancelářský stůl</w:t>
        <w:tab/>
        <w:tab/>
        <w:tab/>
        <w:t>2275/700/750 mm</w:t>
        <w:tab/>
        <w:t>1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4-516</w:t>
        <w:tab/>
        <w:tab/>
        <w:t>Kancelářský stůl</w:t>
        <w:tab/>
        <w:tab/>
        <w:tab/>
        <w:t>2275/700/750 mm</w:t>
        <w:tab/>
        <w:t>1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4-517</w:t>
        <w:tab/>
        <w:tab/>
        <w:t>Sestava kancelářských stolů</w:t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v. 750 mm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>1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 xml:space="preserve"> </w:t>
      </w:r>
      <w:r>
        <w:rPr>
          <w:b w:val="false"/>
          <w:bCs w:val="false"/>
          <w:color w:val="auto"/>
          <w:sz w:val="24"/>
          <w:u w:val="none"/>
          <w:lang w:val="pl-PL"/>
        </w:rPr>
        <w:t xml:space="preserve">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auto"/>
          <w:sz w:val="24"/>
          <w:u w:val="none"/>
          <w:lang w:val="pl-PL"/>
        </w:rPr>
      </w:pPr>
      <w:r>
        <w:rPr>
          <w:b w:val="false"/>
          <w:bCs w:val="false"/>
          <w:color w:val="auto"/>
          <w:sz w:val="24"/>
          <w:u w:val="none"/>
          <w:lang w:val="pl-PL"/>
        </w:rPr>
        <w:t>Pol. 4-518</w:t>
        <w:tab/>
        <w:tab/>
        <w:t>Kancelářský stůl</w:t>
        <w:tab/>
        <w:tab/>
        <w:tab/>
        <w:t>2275/700/750 mm</w:t>
        <w:tab/>
        <w:t>1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4-519</w:t>
        <w:tab/>
        <w:tab/>
        <w:t>Sestava kancelářských stolů</w:t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v. 750 mm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>1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 xml:space="preserve"> </w:t>
      </w:r>
      <w:r>
        <w:rPr>
          <w:b w:val="false"/>
          <w:bCs w:val="false"/>
          <w:color w:val="auto"/>
          <w:sz w:val="24"/>
          <w:u w:val="none"/>
          <w:lang w:val="pl-PL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sz w:val="24"/>
          <w:u w:val="none"/>
          <w:lang w:val="pl-PL"/>
        </w:rPr>
        <w:t>Pol. 4-520</w:t>
        <w:tab/>
        <w:tab/>
        <w:t>Sestava kancelářských stolů</w:t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v. 750 mm</w:t>
      </w:r>
      <w:r>
        <w:rPr>
          <w:b w:val="false"/>
          <w:bCs w:val="false"/>
          <w:color w:val="auto"/>
          <w:sz w:val="24"/>
          <w:u w:val="none"/>
          <w:lang w:val="pl-PL"/>
        </w:rPr>
        <w:tab/>
        <w:tab/>
        <w:t>1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Pol. 4-521</w:t>
        <w:tab/>
        <w:tab/>
        <w:t>Sestava kancelářských stolů</w:t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v. 750 mm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ab/>
        <w:t>1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Pol. 4-522</w:t>
        <w:tab/>
        <w:tab/>
        <w:t>Sestava kancelářských stolů</w:t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v. 750 mm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ab/>
        <w:t>1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Pol. 4-523</w:t>
        <w:tab/>
        <w:tab/>
        <w:t>Sestava kancelářských stolů</w:t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v. 750 mm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ab/>
        <w:t>1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Pol. 4-524</w:t>
        <w:tab/>
        <w:tab/>
        <w:t>Sestava kancelářských stolů</w:t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v. 750 mm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ab/>
        <w:t>1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Pol. 4-525</w:t>
        <w:tab/>
        <w:tab/>
        <w:t>Sestava kancelářských stolů</w:t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v. 750 mm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ab/>
        <w:t>1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Pol. 4-526</w:t>
        <w:tab/>
        <w:tab/>
        <w:t>Sestava kancelářských stolů</w:t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v. 750 mm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ab/>
        <w:t>1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Pol. 4-527</w:t>
        <w:tab/>
        <w:tab/>
        <w:t>Sestava kancelářských stolů</w:t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v. 750 mm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ab/>
        <w:t>1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>Pol. 4-528</w:t>
        <w:tab/>
        <w:tab/>
        <w:t>Sestava kancelářských stolů</w:t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cs-CZ" w:eastAsia="zh-CN" w:bidi="ar-SA"/>
        </w:rPr>
        <w:t>v. 750 mm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u w:val="none"/>
          <w:lang w:val="pl-PL" w:eastAsia="zh-CN" w:bidi="ar-SA"/>
        </w:rPr>
        <w:tab/>
        <w:tab/>
        <w:t>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5-501</w:t>
        <w:tab/>
        <w:tab/>
        <w:t>Stolek odkládací</w:t>
        <w:tab/>
        <w:tab/>
        <w:tab/>
        <w:t>d=600/750 mm</w:t>
        <w:tab/>
        <w:t xml:space="preserve">4 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5-502</w:t>
        <w:tab/>
        <w:tab/>
        <w:t>Stůl pro výuku</w:t>
        <w:tab/>
        <w:tab/>
        <w:tab/>
        <w:t xml:space="preserve">       </w:t>
        <w:tab/>
        <w:t>1400/600/750 mm</w:t>
        <w:tab/>
        <w:t xml:space="preserve">15 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5-503</w:t>
        <w:tab/>
        <w:tab/>
        <w:t>Katedra</w:t>
        <w:tab/>
        <w:tab/>
        <w:tab/>
        <w:t xml:space="preserve">       </w:t>
        <w:tab/>
        <w:t>2800/700/750 mm</w:t>
        <w:tab/>
        <w:t xml:space="preserve">1 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color w:val="auto"/>
          <w:sz w:val="24"/>
          <w:szCs w:val="20"/>
          <w:u w:val="single"/>
          <w:lang w:val="cs-CZ" w:eastAsia="zh-CN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cs-CZ" w:eastAsia="zh-CN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color w:val="auto"/>
          <w:sz w:val="24"/>
          <w:szCs w:val="20"/>
          <w:u w:val="single"/>
          <w:lang w:val="cs-CZ" w:eastAsia="zh-CN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cs-CZ" w:eastAsia="zh-CN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color w:val="auto"/>
          <w:sz w:val="24"/>
          <w:szCs w:val="20"/>
          <w:u w:val="single"/>
          <w:lang w:val="cs-CZ" w:eastAsia="zh-CN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cs-CZ" w:eastAsia="zh-CN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color w:val="auto"/>
          <w:sz w:val="24"/>
          <w:szCs w:val="20"/>
          <w:u w:val="single"/>
          <w:lang w:val="cs-CZ" w:eastAsia="zh-CN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cs-CZ" w:eastAsia="zh-CN" w:bidi="ar-SA"/>
        </w:rPr>
        <w:t>Kancelářské skříně a skříňky a jejich sestavy</w:t>
      </w:r>
    </w:p>
    <w:p>
      <w:pPr>
        <w:pStyle w:val="Normal"/>
        <w:pBdr>
          <w:bottom w:val="single" w:sz="4" w:space="1" w:color="000000"/>
        </w:pBdr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ožka</w:t>
        <w:tab/>
        <w:tab/>
        <w:t>Název</w:t>
        <w:tab/>
        <w:tab/>
        <w:tab/>
        <w:tab/>
        <w:tab/>
        <w:t>Rozměry</w:t>
        <w:tab/>
        <w:t xml:space="preserve"> Celk. počet ks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1-601</w:t>
        <w:tab/>
        <w:tab/>
        <w:t>Sestava skříní</w:t>
        <w:tab/>
        <w:tab/>
        <w:tab/>
        <w:tab/>
        <w:t>4650/420/2500 mm</w:t>
        <w:tab/>
        <w:t>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1-602</w:t>
        <w:tab/>
        <w:tab/>
        <w:t>Sestava zavěšených skříněk</w:t>
        <w:tab/>
        <w:tab/>
        <w:t>4650/325/500 mm</w:t>
        <w:tab/>
        <w:t>1</w:t>
      </w:r>
    </w:p>
    <w:p>
      <w:pPr>
        <w:pStyle w:val="Normal"/>
        <w:spacing w:lineRule="auto" w:line="360"/>
        <w:jc w:val="both"/>
        <w:rPr/>
      </w:pPr>
      <w:r>
        <w:rPr>
          <w:color w:val="auto"/>
          <w:sz w:val="24"/>
        </w:rPr>
        <w:t>Pol. 1-603</w:t>
        <w:tab/>
        <w:tab/>
      </w: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>Šatní skříňka</w:t>
      </w:r>
      <w:r>
        <w:rPr>
          <w:color w:val="auto"/>
          <w:sz w:val="24"/>
        </w:rPr>
        <w:tab/>
        <w:tab/>
        <w:tab/>
        <w:tab/>
        <w:t>300/550/2000 mm</w:t>
        <w:tab/>
        <w:t>66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color w:val="auto"/>
          <w:sz w:val="24"/>
        </w:rPr>
        <w:t>Pol. 3-601</w:t>
        <w:tab/>
        <w:tab/>
        <w:t>Sestava skříní</w:t>
        <w:tab/>
        <w:tab/>
        <w:tab/>
        <w:t>1950+1950/600/3000</w:t>
      </w:r>
      <w:r>
        <w:rPr>
          <w:color w:val="C9211E"/>
          <w:sz w:val="24"/>
        </w:rPr>
        <w:t xml:space="preserve"> </w:t>
      </w:r>
      <w:r>
        <w:rPr>
          <w:color w:val="auto"/>
          <w:sz w:val="24"/>
        </w:rPr>
        <w:t>mm</w:t>
        <w:tab/>
        <w:t>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3-602</w:t>
        <w:tab/>
        <w:tab/>
        <w:t>Sestava zavěšených skříněk</w:t>
        <w:tab/>
        <w:tab/>
        <w:t>4550/350/500 mm</w:t>
        <w:tab/>
        <w:t>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3-603</w:t>
        <w:tab/>
        <w:tab/>
        <w:t>Sestava zavěšených skříněk</w:t>
        <w:tab/>
        <w:tab/>
        <w:t>4550/350/500 mm</w:t>
        <w:tab/>
        <w:t>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3-604</w:t>
        <w:tab/>
        <w:tab/>
        <w:t>Nízká skříňka</w:t>
        <w:tab/>
        <w:tab/>
        <w:tab/>
        <w:tab/>
        <w:t>700/350/750 mm</w:t>
        <w:tab/>
        <w:t>2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3-605</w:t>
        <w:tab/>
        <w:tab/>
        <w:t>Sestava skříní a skříněk</w:t>
        <w:tab/>
        <w:tab/>
        <w:t>5150/420/2000 mm</w:t>
        <w:tab/>
        <w:t>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3-606</w:t>
        <w:tab/>
        <w:tab/>
        <w:t>Sestava skříní a skříněk</w:t>
        <w:tab/>
        <w:tab/>
        <w:t>5150/420/2000 mm</w:t>
        <w:tab/>
        <w:t>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3-607</w:t>
        <w:tab/>
        <w:tab/>
        <w:t>Sestava nízkých skříněk a polic</w:t>
        <w:tab/>
        <w:t>5300/420/2100 mm</w:t>
        <w:tab/>
        <w:t>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3-608</w:t>
        <w:tab/>
        <w:tab/>
        <w:t>Sestava skříní a skříněk</w:t>
        <w:tab/>
        <w:t xml:space="preserve">  7000/2600/2000-3000 mm</w:t>
        <w:tab/>
        <w:t>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3-609</w:t>
        <w:tab/>
        <w:tab/>
        <w:t>Sestava skříní</w:t>
        <w:tab/>
        <w:tab/>
        <w:tab/>
        <w:tab/>
        <w:t>3600/600/2700 mm</w:t>
        <w:tab/>
        <w:t>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3-610</w:t>
        <w:tab/>
        <w:tab/>
        <w:t>Sestava nízkých skříněk</w:t>
        <w:tab/>
        <w:tab/>
        <w:t>1600/900/750 mm</w:t>
        <w:tab/>
        <w:t>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3-611</w:t>
        <w:tab/>
        <w:tab/>
        <w:t>Sestava nízkých skříněk</w:t>
        <w:tab/>
        <w:tab/>
        <w:t>2200/450/750 mm</w:t>
        <w:tab/>
        <w:t>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3-612</w:t>
        <w:tab/>
        <w:tab/>
        <w:t>Sestava zavěšených skříněk</w:t>
        <w:tab/>
        <w:tab/>
        <w:t>2000/350/500 mm</w:t>
        <w:tab/>
        <w:t>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3-613</w:t>
        <w:tab/>
        <w:tab/>
        <w:t>Sestava skříní</w:t>
        <w:tab/>
        <w:tab/>
        <w:tab/>
        <w:tab/>
        <w:t>2150/600/2700 mm</w:t>
        <w:tab/>
        <w:t>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3-614</w:t>
        <w:tab/>
        <w:tab/>
        <w:t>Sestava zavěšených skříněk</w:t>
        <w:tab/>
        <w:tab/>
        <w:t>3500/350/500 mm</w:t>
        <w:tab/>
        <w:t>2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3-615</w:t>
        <w:tab/>
        <w:tab/>
        <w:t>Sestava nízkých skříněk</w:t>
        <w:tab/>
        <w:tab/>
        <w:t>2200/900/750 mm</w:t>
        <w:tab/>
        <w:t>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3-616</w:t>
        <w:tab/>
        <w:tab/>
        <w:t>Sestava zavěšených skříněk</w:t>
        <w:tab/>
        <w:tab/>
        <w:t>7000/350/500 mm</w:t>
        <w:tab/>
        <w:t>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3-617</w:t>
        <w:tab/>
        <w:tab/>
        <w:t>Sestava skříní</w:t>
        <w:tab/>
        <w:tab/>
        <w:tab/>
        <w:tab/>
        <w:t>3925/500/3000 mm</w:t>
        <w:tab/>
        <w:t>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3-618</w:t>
        <w:tab/>
        <w:tab/>
        <w:t>Sestava nízkých skříněk</w:t>
        <w:tab/>
        <w:tab/>
        <w:t>2600/450/750 mm</w:t>
        <w:tab/>
        <w:t>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3-619</w:t>
        <w:tab/>
        <w:tab/>
        <w:t>Sestava zavěšených skříněk</w:t>
        <w:tab/>
        <w:tab/>
        <w:t>5250/350/500 mm</w:t>
        <w:tab/>
        <w:t>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3-620</w:t>
        <w:tab/>
        <w:tab/>
        <w:t>Sestava skříní a skříněk     1950+1950/1750/750-2700 mm</w:t>
        <w:tab/>
        <w:t>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3-621</w:t>
        <w:tab/>
        <w:tab/>
        <w:t>Polovysoká skříňka</w:t>
        <w:tab/>
        <w:tab/>
        <w:tab/>
        <w:t>800/500/1200 mm</w:t>
        <w:tab/>
        <w:t>4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3-622</w:t>
        <w:tab/>
        <w:tab/>
        <w:t>Sestava skříní</w:t>
        <w:tab/>
        <w:tab/>
        <w:tab/>
        <w:tab/>
        <w:t>7000/750/3000 mm</w:t>
        <w:tab/>
        <w:t>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3-623</w:t>
        <w:tab/>
        <w:tab/>
        <w:t>Sestava zavěšených skříněk</w:t>
        <w:tab/>
        <w:tab/>
        <w:t>6050/350/500 mm</w:t>
        <w:tab/>
        <w:t>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color w:val="auto"/>
          <w:sz w:val="24"/>
        </w:rPr>
        <w:t>Pol. 4-601</w:t>
        <w:tab/>
        <w:tab/>
        <w:t>Sestava skříní</w:t>
        <w:tab/>
        <w:tab/>
        <w:tab/>
        <w:t>1500+1500/600/3000</w:t>
      </w:r>
      <w:r>
        <w:rPr>
          <w:color w:val="C9211E"/>
          <w:sz w:val="24"/>
        </w:rPr>
        <w:t xml:space="preserve"> </w:t>
      </w:r>
      <w:r>
        <w:rPr>
          <w:color w:val="auto"/>
          <w:sz w:val="24"/>
        </w:rPr>
        <w:t>mm</w:t>
        <w:tab/>
        <w:t>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4-602</w:t>
        <w:tab/>
        <w:tab/>
        <w:t>Sestava skříně a skříněk</w:t>
        <w:tab/>
        <w:tab/>
        <w:t>3100/420/2000 mm</w:t>
        <w:tab/>
        <w:t>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4-603</w:t>
        <w:tab/>
        <w:tab/>
        <w:t>Sestava skříní</w:t>
        <w:tab/>
        <w:tab/>
        <w:tab/>
        <w:tab/>
        <w:t>3100/600/2000 mm</w:t>
        <w:tab/>
        <w:t>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4-604</w:t>
        <w:tab/>
        <w:tab/>
        <w:t>Sestava nízkých skříněk</w:t>
        <w:tab/>
        <w:tab/>
        <w:t>1600/600/750 mm</w:t>
        <w:tab/>
        <w:t>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4-605</w:t>
        <w:tab/>
        <w:tab/>
        <w:t>Sestava skříní, skříněk a akvária</w:t>
        <w:tab/>
        <w:t>5300/420/2000 mm</w:t>
        <w:tab/>
        <w:t>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4-606</w:t>
        <w:tab/>
        <w:tab/>
        <w:t>Sestava skříní</w:t>
        <w:tab/>
        <w:tab/>
        <w:tab/>
        <w:tab/>
        <w:t>6250/600/2000 mm</w:t>
        <w:tab/>
        <w:t>1</w:t>
      </w:r>
    </w:p>
    <w:p>
      <w:pPr>
        <w:pStyle w:val="Normal"/>
        <w:spacing w:lineRule="auto" w:line="360"/>
        <w:jc w:val="both"/>
        <w:rPr/>
      </w:pPr>
      <w:r>
        <w:rPr>
          <w:color w:val="auto"/>
          <w:sz w:val="24"/>
        </w:rPr>
        <w:t>Pol. 4-607</w:t>
        <w:tab/>
        <w:tab/>
        <w:t>Sestava skříní</w:t>
        <w:tab/>
        <w:tab/>
        <w:tab/>
        <w:t>1900+1300/550/3000</w:t>
      </w:r>
      <w:r>
        <w:rPr>
          <w:color w:val="C9211E"/>
          <w:sz w:val="24"/>
        </w:rPr>
        <w:t xml:space="preserve"> </w:t>
      </w:r>
      <w:r>
        <w:rPr>
          <w:color w:val="auto"/>
          <w:sz w:val="24"/>
        </w:rPr>
        <w:t>mm</w:t>
        <w:tab/>
        <w:t>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4-608</w:t>
        <w:tab/>
        <w:tab/>
        <w:t>Sestava skříní</w:t>
        <w:tab/>
        <w:tab/>
        <w:tab/>
        <w:tab/>
        <w:t>3000/600/2000 mm</w:t>
        <w:tab/>
        <w:t>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4-609</w:t>
        <w:tab/>
        <w:tab/>
        <w:t>Sestava nízkých skříněk a polic</w:t>
        <w:tab/>
        <w:t>6975/420/1800 mm</w:t>
        <w:tab/>
        <w:t>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4-610</w:t>
        <w:tab/>
        <w:tab/>
        <w:t>Sestava nízkých skříněk a polic</w:t>
        <w:tab/>
        <w:t>6975/420/1800 mm</w:t>
        <w:tab/>
        <w:t>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4-611</w:t>
        <w:tab/>
        <w:tab/>
        <w:t>Sestava skříní</w:t>
        <w:tab/>
        <w:tab/>
        <w:tab/>
        <w:tab/>
        <w:t>7000/420/2000 mm</w:t>
        <w:tab/>
        <w:t>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4-612</w:t>
        <w:tab/>
        <w:tab/>
        <w:t>Nízká skříňka</w:t>
        <w:tab/>
        <w:tab/>
        <w:tab/>
        <w:tab/>
        <w:t>650/700/750 mm</w:t>
        <w:tab/>
        <w:t>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4-613</w:t>
        <w:tab/>
        <w:tab/>
        <w:t>Nízká skříňka</w:t>
        <w:tab/>
        <w:tab/>
        <w:tab/>
        <w:tab/>
        <w:t>750/500/750 mm</w:t>
        <w:tab/>
        <w:t>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4-614</w:t>
        <w:tab/>
        <w:tab/>
        <w:t>Sestava skříní a skříněk</w:t>
        <w:tab/>
        <w:tab/>
        <w:t>7000/420/2000 mm</w:t>
        <w:tab/>
        <w:t>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4-615</w:t>
        <w:tab/>
        <w:tab/>
        <w:t>Vysoká skříň</w:t>
        <w:tab/>
        <w:tab/>
        <w:tab/>
        <w:tab/>
        <w:t>750/500/2000 mm</w:t>
        <w:tab/>
        <w:t>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4-616</w:t>
        <w:tab/>
        <w:tab/>
        <w:t>Sestava skříní</w:t>
        <w:tab/>
        <w:tab/>
        <w:tab/>
        <w:t xml:space="preserve">     3925/425/2700-3000 mm</w:t>
        <w:tab/>
        <w:t>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4-617</w:t>
        <w:tab/>
        <w:tab/>
        <w:t>Vysoká skříň</w:t>
        <w:tab/>
        <w:tab/>
        <w:tab/>
        <w:tab/>
        <w:t>900/475/2700 mm</w:t>
        <w:tab/>
        <w:t>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4-618</w:t>
        <w:tab/>
        <w:tab/>
        <w:t>Sestava nízkých skříněk</w:t>
        <w:tab/>
        <w:tab/>
        <w:t>2375/450/750 mm</w:t>
        <w:tab/>
        <w:t>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4-619</w:t>
        <w:tab/>
        <w:tab/>
        <w:t>Sestava skříní</w:t>
        <w:tab/>
        <w:tab/>
        <w:tab/>
        <w:tab/>
        <w:t>2325/475/2700 mm</w:t>
        <w:tab/>
        <w:t>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4-620</w:t>
        <w:tab/>
        <w:tab/>
        <w:t>Sestava nízkých skříněk</w:t>
        <w:tab/>
        <w:tab/>
        <w:t>2375/450/750 mm</w:t>
        <w:tab/>
        <w:t>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4-621</w:t>
        <w:tab/>
        <w:tab/>
        <w:t>Sestava zavěšených skříněk</w:t>
        <w:tab/>
        <w:tab/>
        <w:t>6525/350/500 mm</w:t>
        <w:tab/>
        <w:t>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4-622</w:t>
        <w:tab/>
        <w:tab/>
        <w:t>Sestava nízkých skříněk a polic</w:t>
        <w:tab/>
        <w:t>6975/420/1800 mm</w:t>
        <w:tab/>
        <w:t>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4-623</w:t>
        <w:tab/>
        <w:tab/>
        <w:t>Sestava zavěšených skříněk</w:t>
        <w:tab/>
        <w:tab/>
        <w:t>5500/350/500 mm</w:t>
        <w:tab/>
        <w:t>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4-624</w:t>
        <w:tab/>
        <w:tab/>
        <w:t>Sestava skříní</w:t>
        <w:tab/>
        <w:tab/>
        <w:tab/>
        <w:tab/>
        <w:t>1875/600/2000 mm</w:t>
        <w:tab/>
        <w:t>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4-625</w:t>
        <w:tab/>
        <w:tab/>
        <w:t>Sestava skříně a skříněk</w:t>
        <w:tab/>
        <w:t xml:space="preserve">       3100/450/750-2000 mm</w:t>
        <w:tab/>
        <w:t>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4-626</w:t>
        <w:tab/>
        <w:tab/>
        <w:t>Sestava skříně a skříněk</w:t>
        <w:tab/>
        <w:t xml:space="preserve">       4700/450/750-2000 mm</w:t>
        <w:tab/>
        <w:t>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4-627</w:t>
        <w:tab/>
        <w:tab/>
        <w:t>Sestava skříní</w:t>
        <w:tab/>
        <w:tab/>
        <w:tab/>
        <w:tab/>
        <w:t>1200/600/2000 mm</w:t>
        <w:tab/>
        <w:t>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4-628</w:t>
        <w:tab/>
        <w:tab/>
        <w:t>Sestava skříně a skříněk</w:t>
        <w:tab/>
        <w:t xml:space="preserve">       4700/450/750-2000 mm</w:t>
        <w:tab/>
        <w:t>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4-629</w:t>
        <w:tab/>
        <w:tab/>
        <w:t>Sestava skříní</w:t>
        <w:tab/>
        <w:tab/>
        <w:tab/>
        <w:tab/>
        <w:t>1200/600/2000 mm</w:t>
        <w:tab/>
        <w:t>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4-630</w:t>
        <w:tab/>
        <w:tab/>
        <w:t>Sestava skříní a skříněk     1600+1625/1500/750-2000 mm</w:t>
        <w:tab/>
        <w:t>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4-631</w:t>
        <w:tab/>
        <w:tab/>
        <w:t>Sestava skříní</w:t>
        <w:tab/>
        <w:tab/>
        <w:tab/>
        <w:tab/>
        <w:t>3750/600/2700 mm</w:t>
        <w:tab/>
        <w:t>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4-632</w:t>
        <w:tab/>
        <w:tab/>
        <w:t>Sestava zavěšených skříněk</w:t>
        <w:tab/>
        <w:tab/>
        <w:t>3375/350/500 mm</w:t>
        <w:tab/>
        <w:t>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4-633</w:t>
        <w:tab/>
        <w:tab/>
        <w:t>Nízká skříňka</w:t>
        <w:tab/>
        <w:tab/>
        <w:tab/>
        <w:tab/>
        <w:t>1400/450/750 mm</w:t>
        <w:tab/>
        <w:t>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4-634</w:t>
        <w:tab/>
        <w:tab/>
        <w:t>Sestava zavěšených skříněk</w:t>
        <w:tab/>
        <w:tab/>
        <w:t>3425/350/500 mm</w:t>
        <w:tab/>
        <w:t>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4-635</w:t>
        <w:tab/>
        <w:tab/>
        <w:t>Sestava skříní</w:t>
        <w:tab/>
        <w:tab/>
        <w:tab/>
        <w:tab/>
        <w:t>3675/600/2000 mm</w:t>
        <w:tab/>
        <w:t>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4-636</w:t>
        <w:tab/>
        <w:tab/>
        <w:t>Sestava zavěšených skříněk</w:t>
        <w:tab/>
        <w:tab/>
        <w:t>2900/375/500 mm</w:t>
        <w:tab/>
        <w:t>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4-637</w:t>
        <w:tab/>
        <w:tab/>
        <w:t>Nízká skříňka</w:t>
        <w:tab/>
        <w:tab/>
        <w:tab/>
        <w:tab/>
        <w:t>700/375/750 mm</w:t>
        <w:tab/>
        <w:t>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4-638</w:t>
        <w:tab/>
        <w:tab/>
        <w:t>Sestava skříní</w:t>
        <w:tab/>
        <w:tab/>
        <w:tab/>
        <w:tab/>
        <w:t>5150/420/2000 mm</w:t>
        <w:tab/>
        <w:t>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4-639</w:t>
        <w:tab/>
        <w:tab/>
        <w:t>Sestava skříní</w:t>
        <w:tab/>
        <w:tab/>
        <w:tab/>
        <w:tab/>
        <w:t>5150/420/2000 mm</w:t>
        <w:tab/>
        <w:t>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4-640</w:t>
        <w:tab/>
        <w:tab/>
        <w:t>Sestava skříní a skříněk</w:t>
        <w:tab/>
        <w:tab/>
        <w:t>5150/420/2000 mm</w:t>
        <w:tab/>
        <w:t>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color w:val="auto"/>
          <w:sz w:val="24"/>
          <w:szCs w:val="20"/>
          <w:u w:val="single"/>
          <w:lang w:val="cs-CZ" w:eastAsia="zh-CN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cs-CZ" w:eastAsia="zh-CN" w:bidi="ar-SA"/>
        </w:rPr>
        <w:t>Doplňkové kancelářské prvky</w:t>
      </w:r>
    </w:p>
    <w:p>
      <w:pPr>
        <w:pStyle w:val="Normal"/>
        <w:pBdr>
          <w:bottom w:val="single" w:sz="4" w:space="1" w:color="000000"/>
        </w:pBdr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ožka</w:t>
        <w:tab/>
        <w:tab/>
        <w:t>Název</w:t>
        <w:tab/>
        <w:tab/>
        <w:tab/>
        <w:tab/>
        <w:tab/>
        <w:t>Rozměry</w:t>
        <w:tab/>
        <w:t xml:space="preserve"> Celk. počet ks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1-701</w:t>
        <w:tab/>
        <w:tab/>
        <w:t>Taburet menší</w:t>
        <w:tab/>
        <w:tab/>
        <w:t>6-úhelník o straně 250, v. 400 mm</w:t>
        <w:tab/>
        <w:t>8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1-702</w:t>
        <w:tab/>
        <w:tab/>
        <w:t>Taburet větší</w:t>
        <w:tab/>
        <w:tab/>
        <w:t>6-úhelník o straně 400, v. 500 mm</w:t>
        <w:tab/>
        <w:t>2</w:t>
      </w:r>
    </w:p>
    <w:p>
      <w:pPr>
        <w:pStyle w:val="Normal"/>
        <w:spacing w:lineRule="auto" w:line="360"/>
        <w:jc w:val="both"/>
        <w:rPr/>
      </w:pPr>
      <w:r>
        <w:rPr>
          <w:color w:val="auto"/>
          <w:sz w:val="24"/>
        </w:rPr>
        <w:t>Pol. 1-703</w:t>
        <w:tab/>
        <w:tab/>
      </w: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>Šatnová lavice</w:t>
      </w:r>
      <w:r>
        <w:rPr>
          <w:color w:val="auto"/>
          <w:sz w:val="24"/>
        </w:rPr>
        <w:t xml:space="preserve">        </w:t>
        <w:tab/>
        <w:tab/>
        <w:t xml:space="preserve">      1125+750/400/450 mm</w:t>
        <w:tab/>
        <w:t xml:space="preserve">2 </w:t>
      </w:r>
    </w:p>
    <w:p>
      <w:pPr>
        <w:pStyle w:val="Normal"/>
        <w:spacing w:lineRule="auto" w:line="360"/>
        <w:jc w:val="both"/>
        <w:rPr/>
      </w:pPr>
      <w:r>
        <w:rPr>
          <w:color w:val="auto"/>
          <w:sz w:val="24"/>
        </w:rPr>
        <w:t>Pol. 1-704</w:t>
        <w:tab/>
        <w:tab/>
      </w: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>Šatnová lavice</w:t>
      </w:r>
      <w:r>
        <w:rPr>
          <w:color w:val="auto"/>
          <w:sz w:val="24"/>
        </w:rPr>
        <w:t xml:space="preserve">        </w:t>
        <w:tab/>
        <w:tab/>
        <w:t xml:space="preserve">      </w:t>
        <w:tab/>
        <w:t>1825/500/450 mm</w:t>
        <w:tab/>
        <w:t>1</w:t>
      </w:r>
    </w:p>
    <w:p>
      <w:pPr>
        <w:pStyle w:val="Normal"/>
        <w:spacing w:lineRule="auto" w:line="360"/>
        <w:jc w:val="both"/>
        <w:rPr/>
      </w:pPr>
      <w:r>
        <w:rPr>
          <w:color w:val="auto"/>
          <w:sz w:val="24"/>
        </w:rPr>
        <w:t>Pol. 1-705</w:t>
        <w:tab/>
        <w:tab/>
      </w: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>Šatnová lavice</w:t>
      </w:r>
      <w:r>
        <w:rPr>
          <w:color w:val="auto"/>
          <w:sz w:val="24"/>
        </w:rPr>
        <w:t xml:space="preserve">        </w:t>
        <w:tab/>
        <w:tab/>
        <w:t xml:space="preserve">      </w:t>
        <w:tab/>
        <w:t>2050/400/450 mm</w:t>
        <w:tab/>
        <w:t xml:space="preserve">1   </w:t>
      </w:r>
    </w:p>
    <w:p>
      <w:pPr>
        <w:pStyle w:val="Normal"/>
        <w:spacing w:lineRule="auto" w:line="360"/>
        <w:jc w:val="both"/>
        <w:rPr/>
      </w:pPr>
      <w:r>
        <w:rPr>
          <w:color w:val="auto"/>
          <w:sz w:val="24"/>
        </w:rPr>
        <w:t>Pol. 1-706</w:t>
        <w:tab/>
        <w:tab/>
      </w: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>Nástěnný věšák</w:t>
      </w:r>
      <w:r>
        <w:rPr>
          <w:color w:val="auto"/>
          <w:sz w:val="24"/>
        </w:rPr>
        <w:tab/>
        <w:tab/>
        <w:t xml:space="preserve">            1300/1800 mm</w:t>
        <w:tab/>
        <w:t xml:space="preserve">1 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3-701</w:t>
        <w:tab/>
        <w:tab/>
        <w:t xml:space="preserve">Obklad stěny se šatními háčky         </w:t>
        <w:tab/>
        <w:t>5300/2000 mm</w:t>
        <w:tab/>
        <w:t xml:space="preserve">1 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3-702</w:t>
        <w:tab/>
        <w:tab/>
        <w:t xml:space="preserve">Obklad stěny se šatními háčky         </w:t>
        <w:tab/>
        <w:t>1850/2600 mm</w:t>
        <w:tab/>
        <w:t>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3-703</w:t>
        <w:tab/>
        <w:tab/>
        <w:t xml:space="preserve">Obklad stěny se šatními háčky         </w:t>
        <w:tab/>
        <w:t>5200/2600 mm</w:t>
        <w:tab/>
        <w:t>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4-701</w:t>
        <w:tab/>
        <w:tab/>
        <w:t>Dvojpolice</w:t>
        <w:tab/>
        <w:tab/>
        <w:tab/>
        <w:tab/>
        <w:t>850/300/400 mm</w:t>
        <w:tab/>
        <w:t xml:space="preserve">1 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4-702</w:t>
        <w:tab/>
        <w:tab/>
        <w:t>Obklad stěny se šatními háčky</w:t>
        <w:tab/>
        <w:t xml:space="preserve">     900/1940 mm</w:t>
        <w:tab/>
        <w:t xml:space="preserve">1 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4-703</w:t>
        <w:tab/>
        <w:tab/>
        <w:t>Obklad stěny se šatními háčky         1550+1700/2600 mm</w:t>
        <w:tab/>
        <w:t xml:space="preserve">1 </w:t>
      </w:r>
    </w:p>
    <w:p>
      <w:pPr>
        <w:pStyle w:val="Normal"/>
        <w:spacing w:lineRule="auto" w:line="360"/>
        <w:jc w:val="both"/>
        <w:rPr/>
      </w:pPr>
      <w:r>
        <w:rPr>
          <w:color w:val="auto"/>
          <w:sz w:val="24"/>
        </w:rPr>
        <w:t>Pol. 4-704</w:t>
        <w:tab/>
        <w:tab/>
      </w: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>Parapetní deska</w:t>
      </w:r>
      <w:r>
        <w:rPr>
          <w:color w:val="auto"/>
          <w:sz w:val="24"/>
        </w:rPr>
        <w:tab/>
        <w:t xml:space="preserve">     </w:t>
        <w:tab/>
        <w:tab/>
        <w:t>1850/300 mm</w:t>
        <w:tab/>
        <w:tab/>
        <w:t>3</w:t>
      </w:r>
    </w:p>
    <w:p>
      <w:pPr>
        <w:pStyle w:val="Normal"/>
        <w:spacing w:lineRule="auto" w:line="360"/>
        <w:jc w:val="both"/>
        <w:rPr/>
      </w:pPr>
      <w:r>
        <w:rPr>
          <w:color w:val="auto"/>
          <w:sz w:val="24"/>
        </w:rPr>
        <w:t>Pol. 4-705</w:t>
        <w:tab/>
        <w:tab/>
      </w:r>
      <w:r>
        <w:rPr>
          <w:rFonts w:eastAsia="Times New Roman" w:cs="Times New Roman"/>
          <w:color w:val="auto"/>
          <w:sz w:val="24"/>
          <w:szCs w:val="20"/>
          <w:lang w:val="cs-CZ" w:eastAsia="zh-CN" w:bidi="ar-SA"/>
        </w:rPr>
        <w:t>Parapetní deska</w:t>
      </w:r>
      <w:r>
        <w:rPr>
          <w:color w:val="auto"/>
          <w:sz w:val="24"/>
        </w:rPr>
        <w:tab/>
        <w:t xml:space="preserve">     </w:t>
        <w:tab/>
        <w:tab/>
        <w:t>2000/300 mm</w:t>
        <w:tab/>
        <w:tab/>
        <w:t>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4-706</w:t>
        <w:tab/>
        <w:tab/>
        <w:t>Obklad stěny se šatními háčky        1225+1075/2600 mm</w:t>
        <w:tab/>
        <w:t xml:space="preserve">1 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5-701</w:t>
        <w:tab/>
        <w:tab/>
        <w:t>Dvojpolice</w:t>
        <w:tab/>
        <w:tab/>
        <w:tab/>
        <w:tab/>
        <w:t>1200/300/400 mm</w:t>
        <w:tab/>
        <w:t xml:space="preserve">1 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5-702</w:t>
        <w:tab/>
        <w:tab/>
        <w:t>Obklad stěny se šatními háčky</w:t>
        <w:tab/>
        <w:t xml:space="preserve">     3500/2685 mm</w:t>
        <w:tab/>
        <w:t xml:space="preserve">1 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5-703</w:t>
        <w:tab/>
        <w:tab/>
        <w:t>Logo UCB</w:t>
        <w:tab/>
        <w:t xml:space="preserve">         </w:t>
        <w:tab/>
        <w:tab/>
        <w:t xml:space="preserve">           cca 1800/1200 mm</w:t>
        <w:tab/>
        <w:t xml:space="preserve">1 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color w:val="auto"/>
          <w:sz w:val="24"/>
          <w:szCs w:val="20"/>
          <w:u w:val="single"/>
          <w:lang w:val="cs-CZ" w:eastAsia="zh-CN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cs-CZ" w:eastAsia="zh-CN" w:bidi="ar-SA"/>
        </w:rPr>
        <w:t>Typové kancelářské prvky</w:t>
      </w:r>
    </w:p>
    <w:p>
      <w:pPr>
        <w:pStyle w:val="Normal"/>
        <w:pBdr>
          <w:bottom w:val="single" w:sz="4" w:space="1" w:color="000000"/>
        </w:pBdr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ožka</w:t>
        <w:tab/>
        <w:tab/>
        <w:t>Název</w:t>
        <w:tab/>
        <w:tab/>
        <w:tab/>
        <w:tab/>
        <w:tab/>
        <w:t>Rozměry</w:t>
        <w:tab/>
        <w:t xml:space="preserve"> Celk. počet ks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2-801</w:t>
        <w:tab/>
        <w:tab/>
        <w:t xml:space="preserve">Bezrámová magnetická nástěnka </w:t>
        <w:tab/>
        <w:t>1500/1000 mm</w:t>
        <w:tab/>
        <w:t>2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3-801</w:t>
        <w:tab/>
        <w:tab/>
        <w:t>Bezrámová magnetická nástěnka</w:t>
        <w:tab/>
        <w:t>1500/1000 mm</w:t>
        <w:tab/>
        <w:t>2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3-802</w:t>
        <w:tab/>
        <w:tab/>
        <w:t>Bezrámová magnetická nástěnka</w:t>
        <w:tab/>
        <w:t>2000/1200 mm</w:t>
        <w:tab/>
        <w:t>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3-803</w:t>
        <w:tab/>
        <w:tab/>
        <w:t>Skleněná nástěnka/vitrina</w:t>
        <w:tab/>
        <w:tab/>
        <w:t>cca 1800/1050 mm</w:t>
        <w:tab/>
        <w:t>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3-804</w:t>
        <w:tab/>
        <w:tab/>
        <w:t>Popisovatelná tabule třídílná</w:t>
        <w:tab/>
        <w:t xml:space="preserve"> 2000(4000)/1000-1200 mm</w:t>
        <w:tab/>
        <w:t>2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4-801</w:t>
        <w:tab/>
        <w:tab/>
        <w:t>Bezrámová magnetická nástěnka</w:t>
        <w:tab/>
        <w:t>1500/1000 mm</w:t>
        <w:tab/>
        <w:t>5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4-802</w:t>
        <w:tab/>
        <w:tab/>
        <w:t>Skleněná nástěnka/vitrina</w:t>
        <w:tab/>
        <w:tab/>
        <w:t>cca 1000/750 mm</w:t>
        <w:tab/>
        <w:t>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5-801</w:t>
        <w:tab/>
        <w:tab/>
        <w:t>Popisovatelná tabule třídílná</w:t>
        <w:tab/>
        <w:t xml:space="preserve"> 2000(4000)/1000-1200 mm</w:t>
        <w:tab/>
        <w:t>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color w:val="auto"/>
          <w:sz w:val="24"/>
          <w:szCs w:val="20"/>
          <w:u w:val="single"/>
          <w:lang w:val="cs-CZ" w:eastAsia="zh-CN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cs-CZ" w:eastAsia="zh-CN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color w:val="auto"/>
          <w:sz w:val="24"/>
          <w:szCs w:val="20"/>
          <w:u w:val="single"/>
          <w:lang w:val="cs-CZ" w:eastAsia="zh-CN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cs-CZ" w:eastAsia="zh-CN" w:bidi="ar-SA"/>
        </w:rPr>
        <w:t>Kovové regály a systémové police</w:t>
      </w:r>
    </w:p>
    <w:p>
      <w:pPr>
        <w:pStyle w:val="Normal"/>
        <w:pBdr>
          <w:bottom w:val="single" w:sz="4" w:space="1" w:color="000000"/>
        </w:pBdr>
        <w:rPr>
          <w:b/>
          <w:b/>
          <w:color w:val="auto"/>
          <w:sz w:val="24"/>
          <w:u w:val="single"/>
        </w:rPr>
      </w:pPr>
      <w:r>
        <w:rPr>
          <w:b/>
          <w:color w:val="auto"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color w:val="auto"/>
          <w:sz w:val="24"/>
        </w:rPr>
      </w:pPr>
      <w:r>
        <w:rPr>
          <w:color w:val="auto"/>
          <w:sz w:val="24"/>
        </w:rPr>
        <w:t>Položka</w:t>
        <w:tab/>
        <w:tab/>
        <w:t>Název</w:t>
        <w:tab/>
        <w:tab/>
        <w:tab/>
        <w:tab/>
        <w:tab/>
        <w:t>Rozměry</w:t>
        <w:tab/>
        <w:t xml:space="preserve"> Celk. počet ks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color w:val="auto"/>
          <w:sz w:val="24"/>
        </w:rPr>
        <w:t>Pol. II-901</w:t>
        <w:tab/>
        <w:tab/>
        <w:t>Regál</w:t>
        <w:tab/>
        <w:tab/>
        <w:tab/>
        <w:tab/>
      </w:r>
      <w:r>
        <w:rPr>
          <w:color w:val="C9211E"/>
          <w:sz w:val="24"/>
        </w:rPr>
        <w:t xml:space="preserve">   </w:t>
      </w:r>
      <w:r>
        <w:rPr>
          <w:color w:val="auto"/>
          <w:sz w:val="24"/>
        </w:rPr>
        <w:t xml:space="preserve">   1200/600/2000 mm</w:t>
        <w:tab/>
        <w:t xml:space="preserve">16 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II-902</w:t>
        <w:tab/>
        <w:tab/>
        <w:t>Regál</w:t>
        <w:tab/>
        <w:tab/>
        <w:tab/>
        <w:tab/>
        <w:t xml:space="preserve">      1200/400/2000 mm</w:t>
        <w:tab/>
        <w:t xml:space="preserve">4 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II-903</w:t>
        <w:tab/>
        <w:tab/>
        <w:t>Systémové police</w:t>
        <w:tab/>
        <w:tab/>
        <w:t>cca 3375/400/1900 mm</w:t>
        <w:tab/>
        <w:t xml:space="preserve">1 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II-904</w:t>
        <w:tab/>
        <w:tab/>
        <w:t>Systémové police</w:t>
        <w:tab/>
        <w:t xml:space="preserve">     cca 3500+3375/400/1000 mm</w:t>
        <w:tab/>
        <w:t xml:space="preserve">1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I-901</w:t>
        <w:tab/>
        <w:tab/>
        <w:t>Regál</w:t>
        <w:tab/>
        <w:tab/>
        <w:tab/>
        <w:tab/>
        <w:t xml:space="preserve">      1000/400/2000 mm</w:t>
        <w:tab/>
        <w:t xml:space="preserve">5 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I-902</w:t>
        <w:tab/>
        <w:tab/>
        <w:t>Regál</w:t>
        <w:tab/>
        <w:tab/>
        <w:tab/>
        <w:tab/>
        <w:t xml:space="preserve">      1100/600/2000 mm</w:t>
        <w:tab/>
        <w:t>3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I-903</w:t>
        <w:tab/>
        <w:tab/>
        <w:t>Regál</w:t>
        <w:tab/>
        <w:tab/>
        <w:tab/>
        <w:tab/>
        <w:t xml:space="preserve">      900/500/2000 mm</w:t>
        <w:tab/>
        <w:tab/>
        <w:t>3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I-904</w:t>
        <w:tab/>
        <w:tab/>
        <w:t>Systémové police</w:t>
        <w:tab/>
        <w:tab/>
        <w:t>cca 2200/400/1000 mm</w:t>
        <w:tab/>
        <w:t xml:space="preserve">1 </w:t>
      </w:r>
    </w:p>
    <w:p>
      <w:pPr>
        <w:pStyle w:val="Normal"/>
        <w:spacing w:lineRule="auto" w:line="36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2-901</w:t>
        <w:tab/>
        <w:tab/>
        <w:t>Regál</w:t>
        <w:tab/>
        <w:tab/>
        <w:tab/>
        <w:tab/>
        <w:t xml:space="preserve">      900/600/2000 mm</w:t>
        <w:tab/>
        <w:tab/>
        <w:t xml:space="preserve">3 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2-902</w:t>
        <w:tab/>
        <w:tab/>
        <w:t>Regál</w:t>
        <w:tab/>
        <w:tab/>
        <w:tab/>
        <w:tab/>
        <w:t xml:space="preserve">      900/700/2000 mm</w:t>
        <w:tab/>
        <w:tab/>
        <w:t xml:space="preserve">2 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3-901</w:t>
        <w:tab/>
        <w:tab/>
        <w:t>Systémové police</w:t>
        <w:tab/>
        <w:tab/>
        <w:t>cca 5150/400/1700 mm</w:t>
        <w:tab/>
        <w:t xml:space="preserve">1 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3-902</w:t>
        <w:tab/>
        <w:tab/>
        <w:t>Systémové police</w:t>
        <w:tab/>
        <w:tab/>
        <w:t>cca 2800/400/1700 mm</w:t>
        <w:tab/>
        <w:t>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3-903</w:t>
        <w:tab/>
        <w:tab/>
        <w:t>Systémové police</w:t>
        <w:tab/>
        <w:tab/>
        <w:t>cca 1750/150/1700 mm</w:t>
        <w:tab/>
        <w:t>1</w:t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spacing w:lineRule="auto" w:line="360"/>
        <w:jc w:val="both"/>
        <w:rPr>
          <w:color w:val="auto"/>
          <w:sz w:val="24"/>
        </w:rPr>
      </w:pPr>
      <w:r>
        <w:rPr>
          <w:color w:val="auto"/>
          <w:sz w:val="24"/>
        </w:rPr>
        <w:t>Pol. 5-901</w:t>
        <w:tab/>
        <w:tab/>
        <w:t>Regál</w:t>
        <w:tab/>
        <w:tab/>
        <w:tab/>
        <w:tab/>
        <w:t xml:space="preserve">      1200/500/2000 mm</w:t>
        <w:tab/>
        <w:t xml:space="preserve">3 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812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1pt;mso-wrap-distance-left:0pt;mso-wrap-distance-right:0pt;mso-wrap-distance-top:0pt;mso-wrap-distance-bottom:0pt;margin-top:0.05pt;mso-position-vertical-relative:text;margin-left:209.45pt;mso-position-horizontal:center;mso-position-horizontal-relative:margin">
              <v:fill opacity="0f"/>
              <v:textbox inset="0.00763888888888889in,0.00763888888888889in,0.00763888888888889in,0.00763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 xml:space="preserve">                                                                                                            </w:t>
    </w:r>
    <w:r>
      <w:rPr>
        <w:rFonts w:eastAsia="Times New Roman" w:cs="Times New Roman"/>
        <w:i/>
        <w:color w:val="auto"/>
        <w:sz w:val="20"/>
        <w:szCs w:val="20"/>
        <w:lang w:val="cs-CZ" w:bidi="ar-SA"/>
      </w:rPr>
      <w:t>MENDELU – Stavební úpravy objektu D</w:t>
    </w:r>
    <w:r>
      <w:rPr>
        <w:i/>
      </w:rPr>
      <w:t xml:space="preserve"> </w:t>
    </w:r>
  </w:p>
  <w:p>
    <w:pPr>
      <w:pStyle w:val="Header"/>
      <w:jc w:val="center"/>
      <w:rPr/>
    </w:pPr>
    <w:r>
      <w:rPr>
        <w:i/>
      </w:rPr>
      <w:t xml:space="preserve">                                                                             </w:t>
    </w:r>
    <w:r>
      <w:rPr>
        <w:i/>
      </w:rPr>
      <w:t>Interier – vybavení atypické výrobky (bez sedacího nábytku)</w:t>
    </w:r>
  </w:p>
  <w:p>
    <w:pPr>
      <w:pStyle w:val="Header"/>
      <w:jc w:val="center"/>
      <w:rPr/>
    </w:pPr>
    <w:r>
      <w:rPr>
        <w:i/>
      </w:rPr>
      <w:t xml:space="preserve">                                                                                                                                                      </w:t>
    </w:r>
    <w:r>
      <w:rPr>
        <w:i/>
      </w:rPr>
      <w:t>Sumář polož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ind w:left="709" w:right="0" w:hanging="70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391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1391" w:right="0" w:hanging="0"/>
      <w:jc w:val="both"/>
      <w:outlineLvl w:val="6"/>
    </w:pPr>
    <w:rPr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709" w:right="0" w:hanging="709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 Unicode MS"/>
    </w:rPr>
  </w:style>
  <w:style w:type="paragraph" w:styleId="TextBodyIndent">
    <w:name w:val="Body Text Indent"/>
    <w:basedOn w:val="Normal"/>
    <w:pPr>
      <w:spacing w:lineRule="auto" w:line="360" w:before="120" w:after="0"/>
      <w:ind w:left="284" w:right="0" w:hanging="284"/>
    </w:pPr>
    <w:rPr>
      <w:sz w:val="24"/>
    </w:rPr>
  </w:style>
  <w:style w:type="paragraph" w:styleId="Zhlavazpat">
    <w:name w:val="Záhlaví a zápatí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left="709" w:right="0" w:hanging="709"/>
    </w:pPr>
    <w:rPr>
      <w:sz w:val="24"/>
    </w:rPr>
  </w:style>
  <w:style w:type="paragraph" w:styleId="Zkladntext2">
    <w:name w:val="Základní text 2"/>
    <w:basedOn w:val="Normal"/>
    <w:qFormat/>
    <w:pPr>
      <w:spacing w:lineRule="auto" w:line="360" w:before="120" w:after="0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spacing w:lineRule="auto" w:line="360"/>
      <w:ind w:left="60" w:right="0" w:hanging="0"/>
      <w:jc w:val="both"/>
    </w:pPr>
    <w:rPr>
      <w:b/>
      <w:sz w:val="24"/>
    </w:rPr>
  </w:style>
  <w:style w:type="paragraph" w:styleId="Zkladntext3">
    <w:name w:val="Základní text 3"/>
    <w:basedOn w:val="Normal"/>
    <w:qFormat/>
    <w:pPr>
      <w:spacing w:lineRule="auto" w:line="360"/>
      <w:jc w:val="both"/>
    </w:pPr>
    <w:rPr>
      <w:color w:val="FF0000"/>
      <w:sz w:val="24"/>
    </w:rPr>
  </w:style>
  <w:style w:type="paragraph" w:styleId="Obsahrmce">
    <w:name w:val="Obsah rám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9:12:00Z</dcterms:created>
  <dc:creator>Ing. Luděk Tomek</dc:creator>
  <dc:description>Filtr T602 id: </dc:description>
  <dc:language>en-US</dc:language>
  <cp:lastModifiedBy/>
  <cp:lastPrinted>2021-06-16T12:23:00Z</cp:lastPrinted>
  <dcterms:modified xsi:type="dcterms:W3CDTF">2021-06-16T06:59:36Z</dcterms:modified>
  <cp:revision>312</cp:revision>
  <dc:subject/>
  <dc:title>     BAREVNÉ  ŘEŠENÍ  - TECHNICKÁ  ZPRÁVA</dc:title>
</cp:coreProperties>
</file>