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</w:t>
        <w:tab/>
        <w:tab/>
        <w:t>:</w:t>
        <w:tab/>
        <w:t>Hygienická smyčka pro pracoviště 239 – Ústav chemie a biochemie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</w:t>
        <w:tab/>
        <w:tab/>
        <w:t>:</w:t>
        <w:tab/>
        <w:t>budova D, 1.NP., parcela č. 1/1,  k.ú. Černá pole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Investor </w:t>
        <w:tab/>
        <w:t>:</w:t>
        <w:tab/>
        <w:t>Mendelova univerzita v Brně, Zemědělská 1665/1, 613 00 Brno</w:t>
      </w:r>
      <w:r>
        <w:rPr>
          <w:rFonts w:cs="Arial" w:ascii="Arial" w:hAnsi="Arial"/>
        </w:rPr>
        <w:tab/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DOKUMENTACE  PRO PROVÁDĚNÍ STAVBY </w:t>
      </w:r>
      <w:r>
        <w:rPr>
          <w:rFonts w:cs="Arial" w:ascii="Arial" w:hAnsi="Arial"/>
          <w:sz w:val="18"/>
        </w:rPr>
        <w:t>( vypracovaná dle Přílohy č.6 k vyhlášce č.499/2006 Sb. 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9"/>
        <w:numPr>
          <w:ilvl w:val="0"/>
          <w:numId w:val="0"/>
        </w:numPr>
        <w:ind w:left="2124" w:hanging="0"/>
        <w:rPr>
          <w:b w:val="false"/>
          <w:b w:val="false"/>
          <w:sz w:val="20"/>
        </w:rPr>
      </w:pPr>
      <w:r>
        <w:rPr/>
        <w:t>D.1.1.1</w:t>
        <w:tab/>
        <w:t xml:space="preserve">   TECHNICKÁ  ZPRÁVA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9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rchitektonické, dispoziční a provozní řešení</w:t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2160" w:hanging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21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2"/>
          <w:numId w:val="9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Stavebně technické řešení</w:t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4140" w:leader="none"/>
        </w:tabs>
        <w:ind w:left="705" w:hanging="705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.</w:t>
        <w:tab/>
        <w:t>Bourací prá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2.</w:t>
        <w:tab/>
        <w:t>Zemní prá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3.</w:t>
        <w:tab/>
        <w:t>Základy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4.</w:t>
        <w:tab/>
        <w:t>Svislé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/>
      </w:pPr>
      <w:r>
        <w:rPr>
          <w:rFonts w:cs="Arial" w:ascii="Arial" w:hAnsi="Arial"/>
          <w:sz w:val="22"/>
        </w:rPr>
        <w:tab/>
        <w:tab/>
        <w:t>5.</w:t>
        <w:tab/>
        <w:t>Vodorovné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6.</w:t>
        <w:tab/>
        <w:t>Střešní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7.</w:t>
        <w:tab/>
        <w:t>Izolace proti vodě, radonu, tepelné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8.</w:t>
        <w:tab/>
        <w:t>Úpravy povrchů stěn a stropů, podlahy a výplně otvorů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ind w:left="705" w:hanging="705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9.    </w:t>
        <w:tab/>
        <w:t>Konstrukce klempířské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ind w:left="705" w:hanging="705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540"/>
          <w:tab w:val="clear" w:pos="1080"/>
          <w:tab w:val="clear" w:pos="1800"/>
          <w:tab w:val="left" w:pos="2127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trukce truhlářské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1.</w:t>
        <w:tab/>
        <w:t>Konstrukce zámečnické</w:t>
      </w:r>
    </w:p>
    <w:p>
      <w:pPr>
        <w:pStyle w:val="TextBody"/>
        <w:numPr>
          <w:ilvl w:val="0"/>
          <w:numId w:val="0"/>
        </w:numPr>
        <w:ind w:left="540" w:hanging="54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TextBody"/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12.  </w:t>
        <w:tab/>
        <w:t>Nátěry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rPr/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 xml:space="preserve">13.  </w:t>
        <w:tab/>
        <w:t>Vnitřní vybavení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Brně, březen  2015</w:t>
        <w:tab/>
        <w:tab/>
        <w:tab/>
        <w:tab/>
        <w:t>vypracoval :</w:t>
        <w:tab/>
        <w:t>ing.arch. Evžen Štreit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Olbrachtovo nám.6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624 00 Brno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- 2 -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 xml:space="preserve">A. </w:t>
        <w:tab/>
        <w:t>Architektonické, dispoziční a provozní řešení</w:t>
        <w:tab/>
        <w:tab/>
        <w:tab/>
        <w:tab/>
        <w:tab/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ře metalomiky a nanotechnologií, která je svým programem součástí Středoevropského technologického institutu ( CEITEC ) – Centra excelentní vědy, je rozmístěna ve 3 podlažích budovy D, Ústavu chemie a biochemie Agronomické fakulty Mendelovy univerzity v Brně. Její součástí je mimo jiné 8 laboratorních místností včetně laboratoře mikrobiologie. Zde probíhají experimenty s biologickými činiteli skupiny 1, na které má tato laboratoř veškerá nezbytná povolení. Do budoucna je plánováno rozšíření mikrobiologické laboratoře i na práce s biologickými činiteli skupiny 2 a 3. Proto je nutná realizace hygienické smyčky v 1.NP budovy D. Při práci s biologickými činiteli skupiny 2 a 3 nebudou nutné další stavební úpravy, ale pouze režimová opatření pro laboratoře s vědomým zacházením s biologickým činitelem skupiny 2 a 3, kdy kontrolované pásmo bude celá budova ( 1. – 3. NP ).</w:t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 do budovy D pro pracovníky laboratoří metalomiky a nanotechnologií bude vybudován jako nový na rohu budovy D. Stávající vstup do budovy D bude sloužit pouze pro studenty, využívající pouze v 1.NP laboratoře N 1013, N 1016, N 1017 a N 1018 v pravé části budovy.</w:t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ělení provozů se provede osazením dvoukřídlových dveří 1250/1970 v chodbě u schodiště ( schodiště do 2. a 3.NP bude součástí laboratoří metalomiky a nanotechnologií ). Po novém vstupu do hygienické smyčky přes zádveří a chodbu, kde budou umístěny skříně pro odložení svrchního oděvu  - kabátů, bund apod. v zimním období, zaměstnanci projdou do nečisté šatny – oddělené pro muže a ženy. V těchto šatnách se budou nacházet  uzamykatelné skříňky pro 40 mužů a  40 žen pro odložení civilního oděvu a bot. V každé směně bude 20 mužů a 20 žen, tzn., že každý zaměstnanec bude mít svou skříňku. Po průchodu umývárnou se 4 sprchami a 4 umývadly  si v čisté šatně vezmou jednorázový pracovní oděv a přes čistou chodbu s botníky se dostanou do laboratoří v 1. – 3. NP. Při odchodu nebudou procházet čistou šatnou, ale vedlejší kontaminovanou šatnou, kde odloží kontaminovaný pracovní oděv do uzavřených pytlů, automaticky zavíravých, otevíraní nožním pedálem, které budou odváženy smluvní firmou.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1080"/>
          <w:tab w:val="clear" w:pos="1800"/>
          <w:tab w:val="left" w:pos="540" w:leader="none"/>
          <w:tab w:val="left" w:pos="1134" w:leader="none"/>
          <w:tab w:val="left" w:pos="2127" w:leader="none"/>
          <w:tab w:val="left" w:pos="3119" w:leader="none"/>
          <w:tab w:val="left" w:pos="4140" w:leader="none"/>
        </w:tabs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Stavebně technické řešení</w:t>
        <w:tab/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1134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  <w:t>1</w:t>
      </w:r>
      <w:r>
        <w:rPr>
          <w:rFonts w:cs="Arial" w:ascii="Arial" w:hAnsi="Arial"/>
          <w:bCs/>
          <w:sz w:val="22"/>
        </w:rPr>
        <w:t xml:space="preserve">.  </w:t>
        <w:tab/>
      </w:r>
      <w:r>
        <w:rPr>
          <w:rFonts w:cs="Arial" w:ascii="Arial" w:hAnsi="Arial"/>
          <w:b/>
          <w:i/>
          <w:iCs/>
          <w:sz w:val="22"/>
        </w:rPr>
        <w:t>Bourací práce</w:t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ahájením prací byla provedena demontáž stávajících laboratorních stolů, digestoří, skříní. 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>Budou zkráceny a zaslepeny vývody vody,kanalizace a plynu z podlahy do laboratorních stolů a digestoří – vi  rozpočet ZTI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bourá se nenosná příčka s dveřmi 900/1970 do kovové zárubně u východu z laboratoře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bourá se zděný parapet tl. 650 mm a výšky 1050 mm +  dřevěné okno 1200/1700 u nového vchodu do hygienické smyčky. 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>Odstraní se stávající kazetové podhledy se světly vč,. nosných roštů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ekají se stávající bělninové obklady stěn do výšky  2750 mm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bourají podlahy v tl. 200 mm na 4 místech ( 1 x 1,5 m ) pro vstup do topenářského kanálu. 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>Vybourá se podlaha v tl. 50 mm v prostoru sprchových kabin pro nové vyspádování podlahy k odvodňovacímu žlábku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raní se stávající keramická dlažba na podlaze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novým vstupem se vybourá část žulových kostek s podsypem 1200 x 750 mm.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567" w:hanging="567"/>
        <w:outlineLvl w:val="0"/>
        <w:rPr/>
      </w:pPr>
      <w:r>
        <w:rPr>
          <w:rFonts w:cs="Arial" w:ascii="Arial" w:hAnsi="Arial"/>
          <w:b/>
          <w:i/>
          <w:iCs/>
          <w:sz w:val="22"/>
        </w:rPr>
        <w:tab/>
        <w:t>2</w:t>
      </w:r>
      <w:r>
        <w:rPr>
          <w:rFonts w:cs="Arial" w:ascii="Arial" w:hAnsi="Arial"/>
          <w:bCs/>
          <w:sz w:val="22"/>
        </w:rPr>
        <w:t xml:space="preserve">. </w:t>
        <w:tab/>
      </w:r>
      <w:r>
        <w:rPr>
          <w:rFonts w:cs="Arial" w:ascii="Arial" w:hAnsi="Arial"/>
          <w:b/>
          <w:i/>
          <w:iCs/>
          <w:sz w:val="22"/>
        </w:rPr>
        <w:t>Zemní prác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/>
      </w:pPr>
      <w:r>
        <w:rPr>
          <w:rFonts w:cs="Arial" w:ascii="Arial" w:hAnsi="Arial"/>
          <w:bCs/>
          <w:sz w:val="22"/>
        </w:rPr>
        <w:t xml:space="preserve">Provedou se pouze výkopy pro odpady kanalizace z umýváren 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11"/>
        </w:numPr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áklady    </w:t>
      </w: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i/>
          <w:iCs/>
          <w:sz w:val="22"/>
        </w:rPr>
        <w:t>4.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Svislé konstrukc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le nového dispozičního řešení se vybudují sádrokartonové příčky tl. 125 mm a 100 mm. V místě naproti umístění filtrů VZT jednotky se provede demontovatelná část SDK příčky. Pro kotvení posuvných dveří budou do U profilů SDK příček vloženy dřevěné hranoly 50/100 mm a 120/100 mm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/>
      </w:pPr>
      <w:r>
        <w:rPr>
          <w:rFonts w:cs="Arial" w:ascii="Arial" w:hAnsi="Arial"/>
          <w:b/>
          <w:sz w:val="22"/>
        </w:rPr>
        <w:tab/>
        <w:tab/>
        <w:tab/>
        <w:tab/>
      </w:r>
      <w:r>
        <w:rPr>
          <w:rFonts w:cs="Arial" w:ascii="Arial" w:hAnsi="Arial"/>
          <w:bCs/>
          <w:sz w:val="22"/>
        </w:rPr>
        <w:t xml:space="preserve">- 3 -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rFonts w:cs="Arial" w:ascii="Arial" w:hAnsi="Arial"/>
          <w:b/>
          <w:i/>
          <w:iCs/>
          <w:sz w:val="22"/>
        </w:rPr>
        <w:t>Vodorovné konstrukc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vede se zakrytí topenářského kanálu betonovými deskami PZD tl. 90 mm a délky 900 mm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12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 xml:space="preserve">Střešní konstrukce </w:t>
        <w:tab/>
        <w:t xml:space="preserve">      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řešní konstrukce stávající – stavební úpravy se provádějí v 1.NP třípodlažního objektu.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1134" w:leader="none"/>
          <w:tab w:val="left" w:pos="3119" w:leader="none"/>
          <w:tab w:val="left" w:pos="4140" w:leader="none"/>
        </w:tabs>
        <w:outlineLvl w:val="0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7</w:t>
      </w:r>
      <w:r>
        <w:rPr>
          <w:rFonts w:cs="Arial" w:ascii="Arial" w:hAnsi="Arial"/>
          <w:bCs/>
          <w:sz w:val="22"/>
        </w:rPr>
        <w:t xml:space="preserve">.  </w:t>
        <w:tab/>
      </w:r>
      <w:r>
        <w:rPr>
          <w:rFonts w:cs="Arial" w:ascii="Arial" w:hAnsi="Arial"/>
          <w:b/>
          <w:i/>
          <w:iCs/>
          <w:sz w:val="22"/>
        </w:rPr>
        <w:t>Izolace proti vodě,radonu, tepelné</w:t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místě vybouraných podlah se provede jejich doplnění. Jako izolace proti zemní vlhkosti se použijí asfaltové modifikované pásy. Jako tepelná izolace podlah jsou navrženy izolační desky z polystyrénu EPS 100Z tl. 50 mm. Pod bělninové obklady v umývárnách bude použita stěrková hydroizolace.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567" w:hanging="567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  <w:t>8.</w:t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Úpravy povrchů stěn, stropů, podlahy a výplně otvorů</w:t>
      </w:r>
      <w:r>
        <w:rPr>
          <w:rFonts w:cs="Arial" w:ascii="Arial" w:hAnsi="Arial"/>
          <w:bCs/>
          <w:sz w:val="22"/>
        </w:rPr>
        <w:t xml:space="preserve"> </w:t>
        <w:tab/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těny v šatnách a chodbách  budou opatřeny novou štukovou omítkou + penetrace (1x) + malba bílá (2x), v umývárnách a úklidové místnosti to budou bělninové obklady včetně rohových a přechodových lišt. 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rop v šatnách a chodbách bude tvořit kazetový akustický podhled 600 x 600 mm, v umývárnách to bude vodovzdorný sádrokarton.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ělící příčky ve sprchách budou provedeny z kompaktních desek HPL 13G tl. 13 mm s melaninovou fólií, konstrukce hliník s povrch. Úpravou elox, kování odolný plast, na ocelových stojkách výšky 150 mm s hliníkovou krytkou. Dveře 600 x 1850 mm.  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dlahu v celé hygienické smyčce bude tvořit keramická dlažba 400 x 300 mm do tmelu na vyrovnávací stěrce.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stupní dveře + dveře ve stávající vstupní chodbě budou prosklené z hliníkových profilů, dveře v zádveří budou posuvné 800/2000 mm na osobní kartu, automatické posuvné, prosklené z hliníkových profilů. Ostatní dveře ( 700/1970 mm, plné, bílé lamino do AL rámu ) budou také automatické posuvné.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ávající okna bude opatřeny neprůhlednou fólií – dodávka investora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13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iCs/>
          <w:sz w:val="22"/>
        </w:rPr>
        <w:t>Konstrukce klempířské</w:t>
        <w:tab/>
      </w: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</w:r>
    </w:p>
    <w:p>
      <w:pPr>
        <w:pStyle w:val="TextBody"/>
        <w:numPr>
          <w:ilvl w:val="0"/>
          <w:numId w:val="14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i/>
          <w:iCs/>
          <w:sz w:val="22"/>
        </w:rPr>
        <w:t xml:space="preserve">  </w:t>
      </w:r>
      <w:r>
        <w:rPr>
          <w:rFonts w:cs="Arial" w:ascii="Arial" w:hAnsi="Arial"/>
          <w:b/>
          <w:i/>
          <w:iCs/>
          <w:sz w:val="22"/>
        </w:rPr>
        <w:tab/>
        <w:t>Konstrukce truhlářské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e vstupní chodbě budou umístěny skříně pro odložení svrchního oděvu ( kabáty, bundy ). V nečistých šatnách  budou umístěny skříňky pro civilní oděv rozměrů 300 x 500 x 1000 mm ve dvou řadách nad sebou + lavičky. V čistých šatnách to budou otevřené policové skříně, ze kterých se bude brát balený pracovní oděv - podrobně viz D.1.5. Vybavení interiéru ( neinvestice )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11. Konstrukce zámečnické </w:t>
        <w:tab/>
      </w: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i/>
          <w:iCs/>
          <w:sz w:val="22"/>
        </w:rPr>
        <w:t>12. Vnitřní vybavení</w:t>
        <w:tab/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  kontaminovaných šatnách to budou uzavřené pytle pro odložení kontaminovaného pracovního oděvu ( investice ) přišroubované na zeď s pedálem pro otevření ( 3 x 120 l, výška 1080 mm )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e sprchách a u umývadel budou umístěny dávkovače mýdla kovové – ne nerez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U umývadel budou také zásobníky na papírové ručníky kovové - ne  nerez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ad umývadly se provedou do obkladu zrcadla 450 x 600 mm tl. 4 mm.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</w:rPr>
        <w:tab/>
        <w:tab/>
      </w:r>
    </w:p>
    <w:p>
      <w:pPr>
        <w:pStyle w:val="Pedformtovan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</w:rPr>
        <w:tab/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bCs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kern w:val="2"/>
          <w:sz w:val="32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eastAsia="Lucida Sans Unicode" w:cs="Arial"/>
          <w:b/>
          <w:b/>
          <w:bCs/>
          <w:kern w:val="2"/>
          <w:sz w:val="22"/>
          <w:szCs w:val="32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type w:val="nextPage"/>
      <w:pgSz w:w="11906" w:h="16838"/>
      <w:pgMar w:left="1152" w:right="1152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5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120"/>
        </w:tabs>
        <w:ind w:left="3120" w:hanging="99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540"/>
      </w:pPr>
      <w:rPr>
        <w:i/>
        <w:b/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600"/>
      </w:pPr>
      <w:rPr/>
    </w:lvl>
    <w:lvl w:ilvl="1">
      <w:start w:val="1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3150"/>
        </w:tabs>
        <w:ind w:left="3150" w:hanging="99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0"/>
    </w:lvlOverride>
  </w:num>
  <w:num w:numId="11">
    <w:abstractNumId w:val="3"/>
    <w:lvlOverride w:ilvl="0">
      <w:startOverride w:val="3"/>
    </w:lvlOverride>
  </w:num>
  <w:num w:numId="12">
    <w:abstractNumId w:val="4"/>
    <w:lvlOverride w:ilvl="0">
      <w:startOverride w:val="6"/>
    </w:lvlOverride>
  </w:num>
  <w:num w:numId="13">
    <w:abstractNumId w:val="6"/>
    <w:lvlOverride w:ilvl="0">
      <w:startOverride w:val="9"/>
    </w:lvlOverride>
  </w:num>
  <w:num w:numId="1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4"/>
    </w:pPr>
    <w:rPr>
      <w:rFonts w:ascii="Arial" w:hAnsi="Arial" w:cs="Arial"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5"/>
    </w:pPr>
    <w:rPr>
      <w:rFonts w:ascii="Arial" w:hAnsi="Arial" w:cs="Arial"/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80" w:leader="none"/>
        <w:tab w:val="left" w:pos="4140" w:leader="none"/>
      </w:tabs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720" w:leader="none"/>
        <w:tab w:val="left" w:pos="2484" w:leader="none"/>
      </w:tabs>
      <w:ind w:left="2484" w:hanging="0"/>
      <w:jc w:val="both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/>
      <w:i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i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  <w:sz w:val="20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kern w:val="2"/>
      <w:sz w:val="44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380" w:leader="none"/>
      </w:tabs>
      <w:ind w:left="1080" w:hanging="0"/>
    </w:pPr>
    <w:rPr>
      <w:rFonts w:ascii="Univers;Arial" w:hAnsi="Univers;Arial" w:cs="Univers;Arial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b/>
      <w:sz w:val="16"/>
    </w:rPr>
  </w:style>
  <w:style w:type="paragraph" w:styleId="Zkladntext2">
    <w:name w:val="Základní text 2"/>
    <w:basedOn w:val="Normal"/>
    <w:qFormat/>
    <w:pPr>
      <w:ind w:right="252" w:hanging="0"/>
    </w:pPr>
    <w:rPr/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Zkladntext3">
    <w:name w:val="Základní text 3"/>
    <w:basedOn w:val="Normal"/>
    <w:next w:val="Normal"/>
    <w:qFormat/>
    <w:pPr>
      <w:jc w:val="both"/>
    </w:pPr>
    <w:rPr>
      <w:sz w:val="24"/>
    </w:rPr>
  </w:style>
  <w:style w:type="paragraph" w:styleId="Standardnte">
    <w:name w:val="Standardní 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eznamsodrkami4">
    <w:name w:val="Seznam s odrážkami 4"/>
    <w:basedOn w:val="Normal"/>
    <w:qFormat/>
    <w:pPr>
      <w:ind w:left="792" w:hanging="0"/>
      <w:jc w:val="both"/>
      <w:outlineLvl w:val="0"/>
    </w:pPr>
    <w:rPr>
      <w:rFonts w:ascii="Arial" w:hAnsi="Arial" w:cs="Arial"/>
      <w:sz w:val="24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</w:rPr>
  </w:style>
  <w:style w:type="paragraph" w:styleId="FormtovanvHTML">
    <w:name w:val="Formátovaný v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44:00Z</dcterms:created>
  <dc:creator>ing.arch.Štreit</dc:creator>
  <dc:description/>
  <dc:language>en-US</dc:language>
  <cp:lastModifiedBy>Evžen</cp:lastModifiedBy>
  <cp:lastPrinted>2014-07-15T17:01:00Z</cp:lastPrinted>
  <dcterms:modified xsi:type="dcterms:W3CDTF">2015-03-31T13:15:00Z</dcterms:modified>
  <cp:revision>50</cp:revision>
  <dc:subject/>
  <dc:title>Akce</dc:title>
</cp:coreProperties>
</file>