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  <w:bCs/>
          <w:kern w:val="2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B.2. SOUHRNNÁ TECHNICKÁ ZPRÁVA</w:t>
      </w:r>
    </w:p>
    <w:p>
      <w:pPr>
        <w:pStyle w:val="Pedformtovantext"/>
        <w:jc w:val="both"/>
        <w:rPr>
          <w:rFonts w:ascii="Arial" w:hAnsi="Arial" w:eastAsia="Arial" w:cs="Arial"/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1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opi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zem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tavby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harakteristik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bní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ku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D nachází v centrální části areálu Mendelovy univerzity v Brně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čet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věr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vede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ozbor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geologick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ydrogeologick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bn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istorický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ůzku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)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Nebyly prováděny, byly provedeny pouze sondy do podlahy a podhledů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áva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ezpečnost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ásma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nacházej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ávají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an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ečnost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ásma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loh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zhledem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plavovém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dolovaném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Nejed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záplavové ani </w:t>
      </w:r>
      <w:r>
        <w:rPr>
          <w:rFonts w:cs="Arial" w:ascii="Arial" w:hAnsi="Arial"/>
          <w:sz w:val="22"/>
          <w:szCs w:val="22"/>
        </w:rPr>
        <w:t>poddolovan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kol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k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kol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dtok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měr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ativ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i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ol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y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sana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emoli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ác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řevin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vyžaduje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color w:val="800000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g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aximál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bor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emědělské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ůdní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fond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b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zem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rče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l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funk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les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dočas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/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rvalé)</w:t>
      </w:r>
    </w:p>
    <w:p>
      <w:pPr>
        <w:pStyle w:val="Pedformtovantext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není veden jak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ědělsk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ůd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d – druh pozemku:  zastavěná plocha a nádvoří.</w:t>
      </w:r>
    </w:p>
    <w:p>
      <w:pPr>
        <w:pStyle w:val="Pedformtovantext"/>
        <w:jc w:val="both"/>
        <w:rPr>
          <w:rFonts w:ascii="Arial" w:hAnsi="Arial" w:eastAsia="Arial" w:cs="Arial"/>
          <w:color w:val="800000"/>
          <w:sz w:val="22"/>
          <w:szCs w:val="22"/>
        </w:rPr>
      </w:pPr>
      <w:r>
        <w:rPr>
          <w:rFonts w:eastAsia="Arial" w:cs="Arial" w:ascii="Arial" w:hAnsi="Arial"/>
          <w:color w:val="80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n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ín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zejmé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ožnost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poj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áva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o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frastrukturu)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D napojen na vodovod, kanalizaci, elektroinstalaci, centrální výměníkovou stanici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ěc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čas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azb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b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iňujíc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yvolané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vise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vestice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2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Celkový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opi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tavby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če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žívá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áklad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pacit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unkčníc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ednotek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ře metalomiky a nanotechnologií, která je svým programem součástí Středoevropského technologického institutu ( CEITEC ) – Centra excelentní vědy, je rozmístěna ve 3 podlažích budovy D, Ústavu chemie a biochemie Agronomické fakulty Mendelovy univerzity v Brně. Její součástí je mimo jiné 8 laboratorních místností včetně laboratoře mikrobiologie. Zde probíhají experimenty s biologickými činiteli skupiny 1, na které má tato laboratoř veškerá nezbytná povolení. Do budoucna je plánováno rozšíření mikrobiologické laboratoře i na práce s biologickými činiteli skupiny 2 a 3. Prvním krokem je realizace hygienické smyčky v 1.NP budovy D. Při práci s biologickými činiteli skupiny 2 a 3 nebudou nutné další stavební úpravy, ale pouze režimová opatření pro laboratoře s vědomým zacházením s biologickým činitelem skupiny 2 a 3, kdy kontrolované pásmo bude celá budova ( 1. – 3. NP ). V části objektu D, kde se nacházejí laboratoře metalomiky a nanotechnologií, bude zaměstnáno v dvousměnném provozu 40 mužů a 40 žen ( 20 mužů a 20 žen  v každé směně )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lkové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rbanistické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rchitektonické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řešení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urbanismu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-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gula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mpozi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storové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e se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rchitektonick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-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ompozi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varové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ateriál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arev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jednoduchý polouzavřený objekt. Na pozinkovaných ocelových sloupcích podepírající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- 6 -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lové vaznice bude provedena pultová střecha. Ze tří stran bude objekt opatřen stěnami z palubek, čtvrtá strana se provede jako troje dvoukřídlová vrata s pletivem v barvě tmavozelené. 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ispozič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voz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řešení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chnolog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ýroby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do budovy D pro pracovníky laboratoří metalomiky a nanotechnologií bude vybudován jako nový na rohu budovy D. Stávající vstup do budovy D bude sloužit pouze pro studenty, využívající pouze v 1.NP laboratoře N 1013, N 1016, N 1017 a N 1018 v pravé části budovy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ělení provozů se provede osazením dvoukřídlových dveří 1250/1970 v chodbě u schodiště ( schodiště do 2. a 3.NP bude součástí laboratoří metalomiky a nanotechnologií ). Po novém vstupu do hygienické smyčky přes zádveří a chodbu, kde budou umístěny skříně pro odložení svrchního oděvu  - kabátů, bund apod. v zimním období, zaměstnanci projdou do nečisté šatny – oddělené pro muže a ženy. V těchto šatnách se budou nacházet čipově uzamykatelné skříňky pro 40 mužů a  40 žen pro odložení civilního oděvu a bot. V každé směně bude 20 mužů a 20 žen, tzn., že každý zaměstnanec bude mít svou skříňku. Po průchodu umývárnou se 4 sprchami a 4 umývadly  si v čisté šatně vezmou jednorázový pracovní oděv a přes čistou chodbu se dostanou do laboratoří v 1. – 3. NP. Při odchodu nebudou procházet čistou šatnou, ale vedlejší kontaminovanou šatnou, kde odloží kontaminovaný pracovní oděv do uzavřených  kontejnerů, které budou odváženy smluvní firmou. </w:t>
      </w:r>
    </w:p>
    <w:p>
      <w:pPr>
        <w:pStyle w:val="Pedformtova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boratoř Metalomiky a nanotechnologií sídlí jako vědecké uskupení pod vedením prof. Reného Kizeka na Agronomické fakultě Mendelovy univerzity v Brně. Laboratoř je centrem excelentní vědy, v současnosti velmi produktivní součástí dvou evropských vědeckých center a probíhá v ní řešení několika desítek vědeckých projektů. Stejně jako mnohá jiná vědecká pracoviště, se ani toto neobejde bez výuky a školení svých mladých vědeckých pracovníků. 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</w:rPr>
        <w:t xml:space="preserve">Laboratoř metalomiky a nanotechnologií je výzkumné pracoviště zaměřené na několik oblastí výzkumu zahrnující syntézu nanomateriálů (kvantové tečky nebo magnetické nanočástice), nanomedicínu nebo miniaturizovaná zařízení založená na mikrofluidických a nanofluidických systémech. Mimo jiné je centrem našeho zájmu i 3D tisk využitelný v oblasti nanotechnologií a nanomedicíny. 3D tisk je využíván pro vývoj platforem v kombinaci s PDMS a dálkové ovládání celého systému. </w:t>
      </w:r>
    </w:p>
    <w:p>
      <w:pPr>
        <w:pStyle w:val="Pedformtova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še laboratoře mají tři různé směry: </w:t>
      </w:r>
    </w:p>
    <w:p>
      <w:pPr>
        <w:pStyle w:val="Pedformtovantext"/>
        <w:ind w:left="360" w:hanging="0"/>
        <w:jc w:val="both"/>
        <w:rPr/>
      </w:pPr>
      <w:r>
        <w:rPr>
          <w:rFonts w:cs="Arial" w:ascii="Arial" w:hAnsi="Arial"/>
          <w:sz w:val="22"/>
        </w:rPr>
        <w:t>1.molekulární biologii v kombinaci s mikrobiologickými metodami s vybavením pro kultivaci bakterií, inaktivovaných virů a v kombinaci s </w:t>
      </w:r>
      <w:r>
        <w:rPr>
          <w:rFonts w:cs="Arial" w:ascii="Arial" w:hAnsi="Arial"/>
          <w:i/>
          <w:iCs/>
          <w:sz w:val="22"/>
        </w:rPr>
        <w:t>in vivo</w:t>
      </w:r>
      <w:r>
        <w:rPr>
          <w:rFonts w:cs="Arial" w:ascii="Arial" w:hAnsi="Arial"/>
          <w:sz w:val="22"/>
        </w:rPr>
        <w:t xml:space="preserve"> metodami s vybavením pro kultivaci kuřecích embryí</w:t>
      </w:r>
    </w:p>
    <w:p>
      <w:pPr>
        <w:pStyle w:val="Pedformtovantext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syntézu materiálů a jejich charakterizaci s využitím standardního zařízení a vybavení </w:t>
      </w:r>
    </w:p>
    <w:p>
      <w:pPr>
        <w:pStyle w:val="Pedformtovantext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D tisk pro výrobu 3D platforem s dálkovými řídícími systémy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4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ezbariérové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žívá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e se.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5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ezpečnost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ř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žívá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k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s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že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la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í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rma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is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tný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bnictv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6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áklad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chnický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pi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eb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Jedná se o stavební úpravy ve stávajícím objektu D, v části 1.NP., na místě stávající laboratoře N 1009. </w:t>
      </w:r>
      <w:r>
        <w:rPr>
          <w:rFonts w:cs="Arial" w:ascii="Arial" w:hAnsi="Arial"/>
          <w:sz w:val="22"/>
        </w:rPr>
        <w:t xml:space="preserve">Před zahájením prací se provede demontáž stávajících laboratorních stolů, digestoří, skříní. Vybourají se nenosná příčka u východu z laboratoře, parapet a okno u nového vchodu do hygienické smyčky. Odstraní se stávající podhledy, bělninové obklady stěn, vybourají podlahy v tl. 200 mm, odkryje se topenářský kanál u obvodové stěny. </w:t>
      </w:r>
      <w:r>
        <w:rPr>
          <w:rFonts w:cs="Arial" w:ascii="Arial" w:hAnsi="Arial"/>
          <w:bCs/>
          <w:sz w:val="22"/>
        </w:rPr>
        <w:t xml:space="preserve">Dle nového dispozičního řešení se vybudují sádrokartonové příčky tl. 125 mm, kterými se rozdělí  prostor na oddělené šatny a umývárny pro muže a ženy, čímž se vytvoří hygienická smyčky </w:t>
      </w:r>
      <w:r>
        <w:rPr>
          <w:rFonts w:cs="Arial" w:ascii="Arial" w:hAnsi="Arial"/>
          <w:sz w:val="22"/>
          <w:szCs w:val="22"/>
        </w:rPr>
        <w:t xml:space="preserve">pro laboratoře metalomiky a nanotechnologií. </w:t>
      </w:r>
      <w:r>
        <w:rPr>
          <w:rFonts w:cs="Arial" w:ascii="Arial" w:hAnsi="Arial"/>
          <w:bCs/>
          <w:sz w:val="22"/>
        </w:rPr>
        <w:t xml:space="preserve">Stěny v šatnách a chodbách  budou opatřeny novou štukovou omítkou, v umývárnách to budou bělninové obklady včetně rohových a přechodových lišt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2"/>
        </w:rPr>
        <w:t>Strop v šatnách a chobách bude tvořit kazetový akustický podhled 600 x 600 mm, v umývárnách to bude vodovzdorný sádrokarton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odlahu v celé hygienické smyčce bude tvořit stěrková litá bezespará podlah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ab/>
        <w:t>- 7 -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stupní dveře budou prosklené z hliníkových profilů, dveře v zádveří budou otevíravé na osobní kartu, automatické posuvné, prosklené z hliníkových profilů. Ostatní dveře ( 700/1970 mm, plné, bílé ) budou také otevíravé na osobní  kartu automatické posuvné do pouzdr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Šatny a umývárny budou vybaveny vzduchotechnikou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řed dveřmi z nečistých šaten do umýváren budou umístěny bezpečnostní rámy pro detekci kovů ( tyto musí být odloženy do osobních skříněk ) + kamery na chodbách.</w:t>
      </w:r>
    </w:p>
    <w:p>
      <w:pPr>
        <w:pStyle w:val="Pedformtovantex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7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chnick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chnologick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řízení</w:t>
      </w:r>
    </w:p>
    <w:p>
      <w:pPr>
        <w:pStyle w:val="Pedformtovantext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Pedformtovantext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8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žárně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ezpečnost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řešení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iz samostatná příloha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kern w:val="2"/>
          <w:sz w:val="22"/>
          <w:szCs w:val="22"/>
          <w:u w:val="single"/>
        </w:rPr>
      </w:pPr>
      <w:r>
        <w:rPr>
          <w:rFonts w:eastAsia="Arial" w:cs="Arial" w:ascii="Arial" w:hAnsi="Arial"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9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ásad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hospodaře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nergiemi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í se.</w:t>
      </w:r>
    </w:p>
    <w:p>
      <w:pPr>
        <w:pStyle w:val="Pedformtovantext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Pedformtovantext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2.10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Hygienické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žadavk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žadavk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acov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munální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Pedformtovantext"/>
        <w:jc w:val="both"/>
        <w:rPr/>
      </w:pPr>
      <w:r>
        <w:rPr>
          <w:rFonts w:eastAsia="Lucida Sans Unicode" w:cs="Arial" w:ascii="Arial" w:hAnsi="Arial"/>
          <w:sz w:val="22"/>
          <w:szCs w:val="22"/>
        </w:rPr>
        <w:t xml:space="preserve">Hygienická smyčka bude vybudována dle Nařízení vlády č.361/2007 Sb., kterým se stanoví podmínky ochrany zdraví při práci, § 54 a Příloha č.10 k Nařízení vlády č.361/2007 Sb., tabulka č.1 a tabulka č.2. Pro činnosti, které jsou spojeny s možností ohrožení zdraví biologickými činiteli, musí být respektováno také Nařízení vlády č.361/2007 Sb., hl. 7. </w:t>
      </w:r>
      <w:r>
        <w:rPr>
          <w:rFonts w:cs="Arial" w:ascii="Arial" w:hAnsi="Arial"/>
          <w:sz w:val="22"/>
          <w:szCs w:val="22"/>
        </w:rPr>
        <w:t xml:space="preserve">Při práci s biologickými činiteli skupiny 2 a 3 nebudou nutné další stavební úpravy, ale pouze režimová opatření pro laboratoře s vědomým zacházením s biologickým činitelem skupiny 2 a 3, kdy kontrolované pásmo bude celá budova ( 1. – 3. NP ) a budou splněny požadavky dle </w:t>
      </w:r>
      <w:r>
        <w:rPr>
          <w:rFonts w:eastAsia="Lucida Sans Unicode" w:cs="Arial" w:ascii="Arial" w:hAnsi="Arial"/>
          <w:sz w:val="22"/>
          <w:szCs w:val="22"/>
        </w:rPr>
        <w:t>Nařízení vlády č.361/2007 Sb., část B,</w:t>
      </w:r>
      <w:r>
        <w:rPr>
          <w:rFonts w:cs="Arial" w:ascii="Arial" w:hAnsi="Arial"/>
          <w:sz w:val="22"/>
          <w:szCs w:val="22"/>
        </w:rPr>
        <w:t xml:space="preserve"> tabulka č.1 a č.2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.2.1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ásad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chran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avb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řed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egativním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účink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nějšíh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středí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 před pronikáním radonu z podloží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nutno posuzovat.</w:t>
      </w:r>
    </w:p>
    <w:p>
      <w:pPr>
        <w:pStyle w:val="Pedformtovantext"/>
        <w:jc w:val="both"/>
        <w:rPr>
          <w:rFonts w:ascii="Arial" w:hAnsi="Arial" w:eastAsia="Lucida Sans Unicode" w:cs="Arial"/>
          <w:color w:val="FF0000"/>
          <w:kern w:val="2"/>
          <w:sz w:val="22"/>
          <w:szCs w:val="22"/>
        </w:rPr>
      </w:pPr>
      <w:r>
        <w:rPr>
          <w:rFonts w:eastAsia="Lucida Sans Unicode" w:cs="Arial" w:ascii="Arial" w:hAnsi="Arial"/>
          <w:color w:val="FF0000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 před bludnými proud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zem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sky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lud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udů</w:t>
      </w:r>
      <w:r>
        <w:rPr>
          <w:rFonts w:cs="Arial" w:ascii="Arial" w:hAnsi="Arial"/>
          <w:sz w:val="22"/>
        </w:rPr>
        <w:t xml:space="preserve"> </w:t>
      </w:r>
    </w:p>
    <w:p>
      <w:pPr>
        <w:pStyle w:val="Pedformtovantext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 před technickou seizmicitou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izmic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ast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  <w:u w:val="single"/>
        </w:rPr>
      </w:pPr>
      <w:r>
        <w:rPr>
          <w:rFonts w:eastAsia="Lucida Sans Unicode" w:cs="Arial" w:ascii="Arial" w:hAnsi="Arial"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 před hlukem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 o nadlimit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luč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ast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  <w:u w:val="single"/>
        </w:rPr>
      </w:pPr>
      <w:r>
        <w:rPr>
          <w:rFonts w:eastAsia="Lucida Sans Unicode" w:cs="Arial" w:ascii="Arial" w:hAnsi="Arial"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tipovodňová opatření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odňov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last.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-</w:t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3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řipoje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n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technickou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infrastrukturu</w:t>
      </w:r>
    </w:p>
    <w:p>
      <w:pPr>
        <w:pStyle w:val="Pedformtovantext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keepNext w:val="tru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pojova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íst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frastruktur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ložk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D je napojen na technickou infrastrukturu areálu Mendelovy univerzity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ipojova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ozměry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ýkonov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pacit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élk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ické rozvody silnoproudé, slaboproudé, ústřední vytápění a zdravotechnické instalace budou napojeny na stávající rozvody v budově D.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4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oprav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řešení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pis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ní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eše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D je přístupný z  komunikací v areálu </w:t>
      </w:r>
      <w:r>
        <w:rPr>
          <w:rFonts w:cs="Arial" w:ascii="Arial" w:hAnsi="Arial"/>
          <w:sz w:val="22"/>
        </w:rPr>
        <w:t>Mendelovy univerzity - stávajíc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- 8 -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poj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áva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frastrukturu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 xml:space="preserve">Areál </w:t>
      </w:r>
      <w:r>
        <w:rPr>
          <w:rFonts w:cs="Arial" w:ascii="Arial" w:hAnsi="Arial"/>
          <w:sz w:val="22"/>
        </w:rPr>
        <w:t xml:space="preserve">Mendelovy univerzity je napojen na ulice města Brna ( Zemědělská ) – stávající 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lidu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ohoto druhu stavby se neuvažuje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ěší a cyklistické stezky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tohoto druhu stavby se neuvažují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5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Řeše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vegetac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ouvisejících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terénních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úprav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ve stávajícím objektu D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6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opis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vlivů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tavby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n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životn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rostředí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jeho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chrana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život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střed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-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vzduš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luk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oda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dpad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ůda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hygienické smyčky </w:t>
      </w:r>
      <w:r>
        <w:rPr>
          <w:rFonts w:cs="Arial" w:ascii="Arial" w:hAnsi="Arial"/>
          <w:sz w:val="22"/>
          <w:szCs w:val="22"/>
        </w:rPr>
        <w:t>nebude</w:t>
      </w:r>
      <w:r>
        <w:rPr>
          <w:rFonts w:eastAsia="Arial" w:cs="Arial" w:ascii="Arial" w:hAnsi="Arial"/>
          <w:sz w:val="22"/>
          <w:szCs w:val="22"/>
        </w:rPr>
        <w:t xml:space="preserve"> produkovat látky škodlivé ovzduší, produkovat hluk ani znečišťovat půdu.</w:t>
      </w:r>
    </w:p>
    <w:p>
      <w:pPr>
        <w:pStyle w:val="Pedformtovantext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írod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rajin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ochra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řevin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amát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romů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ostlin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živočich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pod.)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achová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ekologick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funk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azeb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rajině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i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ro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ji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logick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ze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jině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vliv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stav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hráně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zem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tur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000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e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i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soustavu chráněných území Natura 20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edformtovantext"/>
        <w:jc w:val="both"/>
        <w:rPr>
          <w:rFonts w:ascii="Arial" w:hAnsi="Arial" w:eastAsia="Lucida Sans Unicode" w:cs="Arial"/>
          <w:kern w:val="2"/>
          <w:sz w:val="22"/>
          <w:szCs w:val="22"/>
          <w:u w:val="single"/>
        </w:rPr>
      </w:pPr>
      <w:r>
        <w:rPr>
          <w:rFonts w:eastAsia="Lucida Sans Unicode" w:cs="Arial" w:ascii="Arial" w:hAnsi="Arial"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ávr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ohled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ínek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věr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jišťovacíh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říz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b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k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EIA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Stav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íze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vyžaduje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vrhova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ná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ezpečnost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ásma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ozsa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mez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mín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l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jiný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áv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edpisů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vyskytují se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.7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chrana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byvatelstva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l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klad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hledisk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lně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úkolů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byvatelstva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suppressAutoHyphens w:val="true"/>
        <w:jc w:val="both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skytují se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edformtovantext"/>
        <w:jc w:val="both"/>
        <w:rPr>
          <w:rFonts w:ascii="Arial" w:hAnsi="Arial" w:eastAsia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B.8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Zásady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organizac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výstavby</w:t>
      </w:r>
    </w:p>
    <w:p>
      <w:pPr>
        <w:pStyle w:val="Pedformtovantex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jejich zajiště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otřeby výstavby bude potřeba napojení na rozvody elektro v objektu D, výstavba se bude provádět pomocí mobilních mechanizačních prostředků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šťo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da</w:t>
      </w:r>
      <w:r>
        <w:rPr>
          <w:rFonts w:eastAsia="Arial" w:cs="Arial" w:ascii="Arial" w:hAnsi="Arial"/>
          <w:sz w:val="22"/>
          <w:szCs w:val="22"/>
        </w:rPr>
        <w:t xml:space="preserve"> ze zpevněných ploch v okolí objektu D je odkanalizována do uličních vpustí a následně do vnitroareálové kanalizace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poj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ništ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áva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oprav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echnickou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infrastrukturu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Dopravn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eništ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oj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távající zpevněné plochy v areálu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stavby a pozemky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ádění stavby nebude mít žádný vliv na okolní stavby. 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hra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kol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ništ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ouvisejíc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sana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emolice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áce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řevin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 xml:space="preserve">Nesmí docházet k ohrožování a nadměrnému obtěžování okolí, zvláště hlukem, prachem apod., k ohrožování bezpečnosti provozu na pozemních komunikacích, zejména se zřetelem na osoby s omezenou schopností pohybu a orientace, dále k znečišťování pozemních komunikací, ovzduší a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- 9 -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>vod, k omezování přístupu k přilehlým stavbám nebo pozemkům, k sítím technického vybavení a požárním zařízením.</w:t>
      </w:r>
      <w:r>
        <w:rPr>
          <w:rFonts w:cs="Arial" w:ascii="Arial" w:hAnsi="Arial"/>
          <w:sz w:val="22"/>
          <w:szCs w:val="22"/>
        </w:rPr>
        <w:t>Staveništ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ěh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bíhajíc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atřeno </w:t>
      </w:r>
      <w:r>
        <w:rPr>
          <w:rFonts w:eastAsia="Arial" w:cs="Arial" w:ascii="Arial" w:hAnsi="Arial"/>
          <w:sz w:val="22"/>
          <w:szCs w:val="22"/>
        </w:rPr>
        <w:t xml:space="preserve">výstražnou páskou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če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stražn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dulk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az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stup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ovolaný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é komunikace, zvláště v okolí staveniště nesmí být poškozeny a dodavatel zajistí jejich čistotu. V prostoru styků veřejných komunikací se staveništěm zajistí dodavatel řádné označení staveniště, vč. dopravních značek upozorňujících na probíhající výstavbu s vyznačením případných změn v dopravě. Veřejné komunikace musí zůstat v průběhu výstavby trvale průchozí. K omezení dopravy nedojd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olice, asanace, ani kácení dřevin se neuvažují.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maximální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bor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veniště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dočasné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/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trvalé)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Nevyskytují se, staveniště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ístěno</w:t>
      </w:r>
      <w:r>
        <w:rPr>
          <w:rFonts w:eastAsia="Arial" w:cs="Arial" w:ascii="Arial" w:hAnsi="Arial"/>
          <w:sz w:val="22"/>
          <w:szCs w:val="22"/>
        </w:rPr>
        <w:t xml:space="preserve"> v areálu Mendelu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parcele č. 1/1,k.ú. Černá Pol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eastAsia="Arial" w:cs="Arial"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g) maximální produkovaná množství a druhy odpadů a emisí při výstavbě,jejich likvid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ěhem stavby objektu lze předpokládat vznik odpadů, které jsou uvedeny dále v tabulkách spolu s navrženým zařazením do druhu odpadu podle vyhlášky č. 381/2001 Sb., Katalog odpadů. Druhy odpadů a jejich množství, nemohou být v této fázi přípravy stavby přesně určeny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rPr/>
      </w:pPr>
      <w:r>
        <w:rPr/>
        <w:t>Přehled a možnosti zařazení předpokládaných odpadů vznikajících při výstavbě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577"/>
        <w:gridCol w:w="5369"/>
        <w:gridCol w:w="1842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odpadu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567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druhu odpa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e odpadu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írové a lepenkové oba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ové oba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h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ní stavební dře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 0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2 0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 03 0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ové směsi neuvedené pod číslem 17 03 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lezo a oc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7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é kov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ní kabe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1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ely neuvedené pod 17 04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5 03*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ina a kamení obsahující nebezpečné lát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5 0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ina a kame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7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ý stavební odp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6 0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ační materiá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9 0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é stavební a demoliční odp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2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cky rozložitelný odp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3 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ý komunální odp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3 0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ční smet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20 0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  <w:tab w:val="left" w:pos="567" w:leader="none"/>
                <w:tab w:val="left" w:pos="1440" w:leader="none"/>
              </w:tabs>
              <w:autoSpaceDE w:val="false"/>
              <w:ind w:left="13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iný biologicky nerozložitelný odp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pady budou zneškodňovány předepsaným způsobem. Veškeré odpady budou předávány organizacím oprávněným k nakládání s odpady, se kterými uzavře investor smlouvu. </w:t>
      </w:r>
    </w:p>
    <w:p>
      <w:pPr>
        <w:pStyle w:val="Normal"/>
        <w:tabs>
          <w:tab w:val="clear" w:pos="708"/>
          <w:tab w:val="left" w:pos="567" w:leader="none"/>
        </w:tabs>
        <w:ind w:left="567" w:hanging="51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ůvodcem odpadů, které budou při výstavbě vznikat, bude dodavatel stavby. Pro kvantifikaci jednotlivých druhů odpadů nejsou v této fázi přípravy stavby k dispozici potřebné údaje. Během stavebních prací bude vedena evidence o množství a způsobu nakládání s odpadem, v souladu s vyhláškou MŽP č. 383/2001 Sb. o podrobnostech nakládání s odpady a odpady budou zařazeny do druhu podle skutečných vlastností a způsobu vzniku. </w:t>
      </w:r>
    </w:p>
    <w:p>
      <w:pPr>
        <w:pStyle w:val="TextBody"/>
        <w:tabs>
          <w:tab w:val="clear" w:pos="1080"/>
          <w:tab w:val="left" w:pos="540" w:leader="none"/>
          <w:tab w:val="left" w:pos="567" w:leader="none"/>
          <w:tab w:val="left" w:pos="1800" w:leader="none"/>
          <w:tab w:val="left" w:pos="4140" w:leader="none"/>
        </w:tabs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ýstavba bude probíhat pomocí  mechanizace ( autojeřáb ), nebude ale nutné používat stabilní jeřáb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dpady a jejich likvidace :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17 01 00  </w:t>
        <w:tab/>
        <w:t>0</w:t>
        <w:tab/>
        <w:tab/>
        <w:t>stavební suť</w:t>
        <w:tab/>
        <w:t xml:space="preserve">        </w:t>
        <w:tab/>
        <w:t xml:space="preserve">vyvezena na řízenou skládku 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17 04 05 </w:t>
        <w:tab/>
        <w:t>0</w:t>
        <w:tab/>
        <w:tab/>
        <w:t>železný šrot</w:t>
        <w:tab/>
        <w:tab/>
        <w:t>Sběrné suroviny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5 01 04</w:t>
        <w:tab/>
        <w:t>N</w:t>
        <w:tab/>
        <w:t xml:space="preserve">plechovky od barev </w:t>
        <w:tab/>
        <w:t>spalovna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ind w:left="3544" w:hanging="27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- 10 -</w:t>
        <w:tab/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ind w:left="3544" w:hanging="27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02 02</w:t>
        <w:tab/>
        <w:t>0</w:t>
        <w:tab/>
        <w:t xml:space="preserve">sklo </w:t>
        <w:tab/>
        <w:tab/>
        <w:t xml:space="preserve"> </w:t>
        <w:tab/>
        <w:tab/>
        <w:t>možnost recyklace ve Sběr. surovinách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05 01</w:t>
        <w:tab/>
        <w:t>0</w:t>
        <w:tab/>
        <w:t xml:space="preserve">výkopová zemina    </w:t>
        <w:tab/>
        <w:t>vyvezena na řízenou skládku</w:t>
      </w:r>
    </w:p>
    <w:p>
      <w:pPr>
        <w:pStyle w:val="TextBody"/>
        <w:tabs>
          <w:tab w:val="clear" w:pos="4140"/>
          <w:tab w:val="left" w:pos="540" w:leader="none"/>
          <w:tab w:val="left" w:pos="1080" w:leader="none"/>
          <w:tab w:val="left" w:pos="180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 odpady je nutné nakládat v souladu se zákonem č.185/2001 Sb. o odpadech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jeho doplňkem č.275/2002 Sb. a dle Vyhlášky  č.383/2001 Sb. a č.314/2006 Sb. v platném znění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)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ilanc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em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ací,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žadavky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ísun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ebo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deponie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emin</w:t>
      </w:r>
    </w:p>
    <w:p>
      <w:pPr>
        <w:pStyle w:val="Pedformtovantext"/>
        <w:jc w:val="both"/>
        <w:rPr/>
      </w:pPr>
      <w:r>
        <w:rPr>
          <w:rFonts w:cs="Arial" w:ascii="Arial" w:hAnsi="Arial"/>
          <w:sz w:val="22"/>
          <w:szCs w:val="22"/>
        </w:rPr>
        <w:t>Nepředpoklád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žada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su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i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těžen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mina</w:t>
      </w:r>
      <w:r>
        <w:rPr>
          <w:rFonts w:eastAsia="Arial" w:cs="Arial" w:ascii="Arial" w:hAnsi="Arial"/>
          <w:sz w:val="22"/>
          <w:szCs w:val="22"/>
        </w:rPr>
        <w:t xml:space="preserve">  z výkopu kanalizace </w:t>
      </w:r>
      <w:r>
        <w:rPr>
          <w:rFonts w:cs="Arial" w:ascii="Arial" w:hAnsi="Arial"/>
          <w:sz w:val="22"/>
          <w:szCs w:val="22"/>
        </w:rPr>
        <w:t>bude nahrazena pískem, štěrkopískem, štěrkodrtí  a bude vyvezena na řízenou skládku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i) ochrana životního prostředí při výstavbě</w:t>
      </w:r>
    </w:p>
    <w:p>
      <w:pPr>
        <w:pStyle w:val="TextBody"/>
        <w:ind w:hanging="1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ýstavba nebude mít při provádění  negativní vliv na obytnou zástavbu.</w:t>
      </w:r>
    </w:p>
    <w:p>
      <w:pPr>
        <w:pStyle w:val="TextBody"/>
        <w:numPr>
          <w:ilvl w:val="0"/>
          <w:numId w:val="0"/>
        </w:numPr>
        <w:ind w:hanging="6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i  výstavbě nebude dotčeno žádné ochranné pásmo, nedojde ke kácení vzrostlé zeleně ( stromů Odpady vzniklé při stavbě bude likvidovat prováděcí stavební firma – viz g).</w:t>
      </w:r>
    </w:p>
    <w:p>
      <w:pPr>
        <w:pStyle w:val="TextBody"/>
        <w:numPr>
          <w:ilvl w:val="0"/>
          <w:numId w:val="0"/>
        </w:numPr>
        <w:ind w:left="540" w:hanging="54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TextBody"/>
        <w:numPr>
          <w:ilvl w:val="0"/>
          <w:numId w:val="0"/>
        </w:numPr>
        <w:ind w:left="540" w:hanging="540"/>
        <w:outlineLvl w:val="0"/>
        <w:rPr/>
      </w:pPr>
      <w:r>
        <w:rPr>
          <w:rFonts w:cs="Arial" w:ascii="Arial" w:hAnsi="Arial"/>
          <w:bCs/>
          <w:i/>
          <w:iCs/>
          <w:sz w:val="22"/>
        </w:rPr>
        <w:t>j) zásady bezpečnosti a ochrany zdraví při práci na staveništi, posouzení potřeby koordinátora BOZP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i nepředvídaných okolnostech při provádění stavebních  prací je vždy nutná konzultace s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antem.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ři provádění stavby budou dodrženy příslušné předpisy. Jedná se zejména o nařízení vlády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č.591/2006 Sb. o požadavcích na bezpečnost a ochranu zdraví při práci na staveništi. NV je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váděcím předpisem zákona č. 309/2006 Sb., o zajištění  dalších podmínek bezpečnosti a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chrany zdraví při práci. Při provádění stavby je nutno dodržovat předpisy týkající se bezpečnosti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áce a použitých  tech. zařízení na stavbě, zejména zákon č.309/2006 Sb. o požadavcích na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OZP a prováděcí nařízení vlády č, 591/2006 Sb. o min. požadavcích na BOZP na staveništi. Dle</w:t>
      </w:r>
    </w:p>
    <w:p>
      <w:pPr>
        <w:pStyle w:val="TextBody"/>
        <w:tabs>
          <w:tab w:val="clear" w:pos="540"/>
          <w:tab w:val="left" w:pos="0" w:leader="none"/>
          <w:tab w:val="left" w:pos="1080" w:leader="none"/>
          <w:tab w:val="left" w:pos="1800" w:leader="none"/>
          <w:tab w:val="left" w:pos="4140" w:leader="none"/>
        </w:tabs>
        <w:ind w:left="540" w:hanging="1140"/>
        <w:jc w:val="left"/>
        <w:rPr/>
      </w:pPr>
      <w:r>
        <w:rPr>
          <w:rFonts w:cs="Arial" w:ascii="Arial" w:hAnsi="Arial"/>
          <w:sz w:val="22"/>
        </w:rPr>
        <w:tab/>
        <w:t>tohoto zákona ( § 14 a 15 ) je potřeba koordinátora BOZP na staveništi pro realizaci stavby.</w:t>
      </w:r>
    </w:p>
    <w:p>
      <w:pPr>
        <w:pStyle w:val="Normal"/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bude po dobu výstavby celý oplocen a vstup zakázán nepovolaným osobám výstražnými</w:t>
      </w:r>
    </w:p>
    <w:p>
      <w:pPr>
        <w:pStyle w:val="Normal"/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m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ík práce č.262/2006 S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251/2005 Sb., o inspekci práce, ve znění pozdějších předpis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174/1968 Sb., o státním odborném dozoru nad bezpečností práce, ve znění pozdějších předpis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309/2006 Sb., kterým se upravují další požadavky bezpečnosti a ochrany zdraví při práci v pracovněprávních vztazích a o zajištění bezpečnosti ochrany zdraví při činnosti nebo poskytování služeb mimo pracovněprávní vztahy (zákon o zajištění dalších podmínek bezpečnosti a ochrany zdraví při  práci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258/2000 Sb o ochraně veřejného zdrav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361/2007 Sb., kterým se stanoví podmínky ochrany zdraví zaměstnanců při prác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378/2001 Sb., kterým se stanoví bližší požadavky na bezpečný provoz a používání strojů, technických zařízení, přístrojů a nářad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1/2002 Sb., kterým se stanoví vzhled a umístění bezpečnostních značek a zavedení signálů, ve znění nařízení vlády č. 405/2004 S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01/2005 Sb., o podrobnějších požadavcích na pracoviště a pracovní prostřed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406/2004 Sb., o bližších požadavcích na zajištění bezpečnosti a ochrany zdraví při práci v prostředí s nebezpečím výbuch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362/2005 Sb., o bližších požadavcích na bezpečnost a zdraví při práci na pracovištích s nebezpečím pádu z výšky nebo do hloubk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 148/2006 Sb., o ochraně před nepříznivými účinky hluku a vibr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řízení vlády č.591/2006 Sb., o bližších minimálních požadavcích na bezpečnost a ochranu zdraví při práci na staveništích.</w:t>
        <w:tab/>
        <w:tab/>
        <w:tab/>
        <w:tab/>
        <w:tab/>
        <w:tab/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- 11 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č. 48/1982 Sb., kterou se stanoví základní požadavky k zajištění bezpečnosti práci a technických zařízení, ve znění vyhlášky č. 324/1990 Sb., ve znění vyhlášky č. 207/1991 Sb., NV č. 352/2000 Sb. a vyhlášky č. 192/2005 S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a ČBÚ č. 18/1979 Sb., kterou se určují vyhrazená tlaková zařízení a stanoví některé podmínky k zajištění jejich bezpečnosti, ve znění vyhlášky č. 97/1982 Sb., ve znění vyhlášky č. 551/1990 Sb., NV č. 352/2000 Sb., vyhlášky č. 118/2003 Sb. a vyhlášky č. 393/2003 S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a ČBÚ č. 19/1979 Sb., kterou se určují vyhrazená zdvihací zařízení a stanoví některé podmínky k zajištění jejich bezpečnosti, ve znění vyhlášky č. 552/1990 Sb., NV č. 352/2000 Sb. a vyhlášky č. 394/2003 Sb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áška ČÚBP a ČBÚ č. 20/1979 Sb., kterou se určují vyhrazená elektrická zařízení a stanoví některé podmínky k zajištění jejich bezpečnosti, ve znění vyhlášky č. 553/1990 Sb., NV č. 352/2000 Sb. a vyhlášky č. 159/2002 Sb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/>
      </w:pPr>
      <w:r>
        <w:rPr>
          <w:rFonts w:cs="Arial" w:ascii="Arial" w:hAnsi="Arial"/>
          <w:bCs/>
          <w:sz w:val="22"/>
        </w:rPr>
        <w:t xml:space="preserve">k)    </w:t>
        <w:tab/>
      </w:r>
      <w:r>
        <w:rPr>
          <w:rFonts w:cs="Arial" w:ascii="Arial" w:hAnsi="Arial"/>
          <w:bCs/>
          <w:i/>
          <w:iCs/>
          <w:sz w:val="22"/>
        </w:rPr>
        <w:t>úpravy pro bezbariérové užívání stavbou dotčených staveb</w:t>
      </w:r>
      <w:r>
        <w:rPr>
          <w:rFonts w:cs="Arial" w:ascii="Arial" w:hAnsi="Arial"/>
          <w:bCs/>
          <w:sz w:val="22"/>
        </w:rPr>
        <w:tab/>
        <w:t>Nevyskytují s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sz w:val="22"/>
        </w:rPr>
        <w:t>l)</w:t>
        <w:tab/>
      </w:r>
      <w:r>
        <w:rPr>
          <w:rFonts w:cs="Arial" w:ascii="Arial" w:hAnsi="Arial"/>
          <w:bCs/>
          <w:i/>
          <w:iCs/>
          <w:sz w:val="22"/>
        </w:rPr>
        <w:t>zásady pro dopravní inženýrská opatření</w:t>
        <w:tab/>
        <w:tab/>
        <w:tab/>
      </w:r>
      <w:r>
        <w:rPr>
          <w:rFonts w:cs="Arial" w:ascii="Arial" w:hAnsi="Arial"/>
          <w:bCs/>
          <w:sz w:val="22"/>
        </w:rPr>
        <w:t>Nevyskytují  s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/>
      </w:pPr>
      <w:r>
        <w:rPr>
          <w:rFonts w:cs="Arial" w:ascii="Arial" w:hAnsi="Arial"/>
          <w:bCs/>
          <w:sz w:val="22"/>
        </w:rPr>
        <w:t xml:space="preserve">m)  </w:t>
        <w:tab/>
      </w:r>
      <w:r>
        <w:rPr>
          <w:rFonts w:cs="Arial" w:ascii="Arial" w:hAnsi="Arial"/>
          <w:bCs/>
          <w:i/>
          <w:iCs/>
          <w:sz w:val="22"/>
        </w:rPr>
        <w:t xml:space="preserve">stanovení speciálních podmínek pro provádění stavby ( provádění stavby za provozu,  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ab/>
        <w:t>opatření proti účinkům vnějšího prostředí při výstavbě apod. )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avba bude prováděna za provozu budovy D – přístup na staveniště bude samostatný  zvenčí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clear" w:pos="4140"/>
        </w:tabs>
        <w:outlineLvl w:val="0"/>
        <w:rPr/>
      </w:pPr>
      <w:r>
        <w:rPr>
          <w:rFonts w:cs="Arial" w:ascii="Arial" w:hAnsi="Arial"/>
          <w:bCs/>
          <w:sz w:val="22"/>
        </w:rPr>
        <w:t xml:space="preserve">n)     </w:t>
      </w:r>
      <w:r>
        <w:rPr>
          <w:rFonts w:cs="Arial" w:ascii="Arial" w:hAnsi="Arial"/>
          <w:bCs/>
          <w:i/>
          <w:iCs/>
          <w:sz w:val="22"/>
        </w:rPr>
        <w:t>postup výstavby, rozhodující dílčí termíny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Stavba bude prováděna jako jeden celek, nebude členěna na etapy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Termín zahájení výstavby :</w:t>
        <w:tab/>
        <w:tab/>
        <w:t>duben 2015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ab/>
      </w:r>
      <w:r>
        <w:rPr>
          <w:rFonts w:cs="Arial" w:ascii="Arial" w:hAnsi="Arial"/>
          <w:bCs/>
          <w:sz w:val="22"/>
        </w:rPr>
        <w:t>Termín ukončení výstavby :</w:t>
        <w:tab/>
        <w:tab/>
        <w:t>červen 2015</w:t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right="-14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</w:t>
        <w:tab/>
        <w:tab/>
        <w:t>:</w:t>
        <w:tab/>
        <w:t>Hygienická smyčka pro pracoviště 239 – Ústav chemie a biochemie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>Místo</w:t>
        <w:tab/>
        <w:tab/>
        <w:t>:</w:t>
        <w:tab/>
        <w:t>budova D, 1.NP., parcela č. 1/1,  k.ú. Černá pole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Investor </w:t>
        <w:tab/>
        <w:t>:</w:t>
        <w:tab/>
        <w:t>Mendelova univerzita v Brně, Zemědělská 1665/1, 613 00 Brno</w:t>
      </w:r>
      <w:r>
        <w:rPr>
          <w:rFonts w:cs="Arial" w:ascii="Arial" w:hAnsi="Arial"/>
        </w:rPr>
        <w:tab/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DOKUMENTACE  PRO STAVEBNÍ POVOLENÍ </w:t>
      </w:r>
      <w:r>
        <w:rPr>
          <w:rFonts w:cs="Arial" w:ascii="Arial" w:hAnsi="Arial"/>
          <w:sz w:val="18"/>
        </w:rPr>
        <w:t>( vypracovaná dle Přílohy č.5 k vyhlášce č.499/2006 Sb. 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9"/>
        <w:numPr>
          <w:ilvl w:val="0"/>
          <w:numId w:val="0"/>
        </w:numPr>
        <w:ind w:left="2124" w:hanging="0"/>
        <w:rPr>
          <w:b w:val="false"/>
          <w:b w:val="false"/>
          <w:sz w:val="20"/>
        </w:rPr>
      </w:pPr>
      <w:r>
        <w:rPr/>
        <w:t>D.1.1.1</w:t>
        <w:tab/>
        <w:t xml:space="preserve">   TECHNICKÁ  ZPRÁVA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3"/>
        </w:numPr>
        <w:tabs>
          <w:tab w:val="clear" w:pos="1800"/>
          <w:tab w:val="clear" w:pos="4140"/>
          <w:tab w:val="left" w:pos="540" w:leader="none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rchitektonické, dispoziční a provozní řešení</w:t>
      </w:r>
    </w:p>
    <w:p>
      <w:pPr>
        <w:pStyle w:val="TextBody"/>
        <w:numPr>
          <w:ilvl w:val="0"/>
          <w:numId w:val="0"/>
        </w:numPr>
        <w:tabs>
          <w:tab w:val="clear" w:pos="1800"/>
          <w:tab w:val="clear" w:pos="4140"/>
          <w:tab w:val="left" w:pos="540" w:leader="none"/>
          <w:tab w:val="left" w:pos="1080" w:leader="none"/>
          <w:tab w:val="left" w:pos="2127" w:leader="none"/>
          <w:tab w:val="left" w:pos="3119" w:leader="none"/>
        </w:tabs>
        <w:ind w:left="216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800"/>
          <w:tab w:val="clear" w:pos="4140"/>
          <w:tab w:val="left" w:pos="540" w:leader="none"/>
          <w:tab w:val="left" w:pos="1080" w:leader="none"/>
          <w:tab w:val="left" w:pos="2127" w:leader="none"/>
          <w:tab w:val="left" w:pos="3119" w:leader="none"/>
        </w:tabs>
        <w:ind w:left="21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2"/>
          <w:numId w:val="3"/>
        </w:numPr>
        <w:tabs>
          <w:tab w:val="clear" w:pos="1800"/>
          <w:tab w:val="clear" w:pos="4140"/>
          <w:tab w:val="left" w:pos="540" w:leader="none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Stavebně technické řešení</w:t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1800"/>
          <w:tab w:val="left" w:pos="540" w:leader="none"/>
          <w:tab w:val="left" w:pos="1080" w:leader="none"/>
          <w:tab w:val="left" w:pos="2127" w:leader="none"/>
          <w:tab w:val="left" w:pos="4140" w:leader="none"/>
        </w:tabs>
        <w:ind w:left="705" w:hanging="705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.</w:t>
        <w:tab/>
        <w:t>Bourací prá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left" w:pos="1080" w:leader="none"/>
          <w:tab w:val="left" w:pos="2127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2.</w:t>
        <w:tab/>
        <w:t>Zemní prá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3.</w:t>
        <w:tab/>
        <w:t>Základy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4.</w:t>
        <w:tab/>
        <w:t>Svislé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.</w:t>
        <w:tab/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6.</w:t>
        <w:tab/>
        <w:t>Střešní konstrukce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7.</w:t>
        <w:tab/>
        <w:t>Izolace proti vodě, radonu, tepelné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8.</w:t>
        <w:tab/>
        <w:t>Úpravy povrchů stěn a stropů, podlahy a výplně otvorů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4140"/>
          <w:tab w:val="left" w:pos="540" w:leader="none"/>
          <w:tab w:val="left" w:pos="1800" w:leader="none"/>
          <w:tab w:val="left" w:pos="2127" w:leader="none"/>
          <w:tab w:val="left" w:pos="3119" w:leader="none"/>
        </w:tabs>
        <w:ind w:left="705" w:hanging="705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9.    </w:t>
        <w:tab/>
        <w:t>Konstrukce klempířské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4140"/>
          <w:tab w:val="left" w:pos="540" w:leader="none"/>
          <w:tab w:val="left" w:pos="1800" w:leader="none"/>
          <w:tab w:val="left" w:pos="2127" w:leader="none"/>
          <w:tab w:val="left" w:pos="3119" w:leader="none"/>
        </w:tabs>
        <w:ind w:left="705" w:hanging="705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6"/>
        </w:numPr>
        <w:tabs>
          <w:tab w:val="clear" w:pos="540"/>
          <w:tab w:val="clear" w:pos="1080"/>
          <w:tab w:val="clear" w:pos="1800"/>
          <w:tab w:val="clear" w:pos="4140"/>
          <w:tab w:val="left" w:pos="2127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ce truhlářské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1.</w:t>
        <w:tab/>
        <w:t>Konstrukce zámečnické</w:t>
      </w:r>
    </w:p>
    <w:p>
      <w:pPr>
        <w:pStyle w:val="TextBody"/>
        <w:numPr>
          <w:ilvl w:val="0"/>
          <w:numId w:val="0"/>
        </w:numPr>
        <w:ind w:left="540" w:hanging="54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TextBody"/>
        <w:tabs>
          <w:tab w:val="clear" w:pos="1080"/>
          <w:tab w:val="clear" w:pos="4140"/>
          <w:tab w:val="left" w:pos="540" w:leader="none"/>
          <w:tab w:val="left" w:pos="1800" w:leader="none"/>
          <w:tab w:val="left" w:pos="2127" w:leader="none"/>
          <w:tab w:val="left" w:pos="311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12.  </w:t>
        <w:tab/>
        <w:t>Nátěry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080"/>
          <w:tab w:val="clear" w:pos="4140"/>
          <w:tab w:val="left" w:pos="540" w:leader="none"/>
          <w:tab w:val="left" w:pos="1800" w:leader="none"/>
          <w:tab w:val="left" w:pos="2127" w:leader="none"/>
          <w:tab w:val="left" w:pos="3119" w:leader="none"/>
        </w:tabs>
        <w:rPr/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 xml:space="preserve">13.  </w:t>
        <w:tab/>
        <w:t>Zpevněné plochy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Brně, leden  2015</w:t>
        <w:tab/>
        <w:tab/>
        <w:tab/>
        <w:tab/>
        <w:t>vypracoval :</w:t>
        <w:tab/>
        <w:t>ing.arch. Evžen Štreit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Olbrachtovo nám.6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624 00 Brn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sz w:val="22"/>
        </w:rPr>
        <w:tab/>
        <w:tab/>
        <w:tab/>
        <w:tab/>
        <w:t>- 2 -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clear" w:pos="4140"/>
          <w:tab w:val="left" w:pos="567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1800"/>
          <w:tab w:val="clear" w:pos="4140"/>
          <w:tab w:val="left" w:pos="540" w:leader="none"/>
          <w:tab w:val="left" w:pos="1080" w:leader="none"/>
          <w:tab w:val="left" w:pos="2127" w:leader="none"/>
          <w:tab w:val="left" w:pos="3119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 xml:space="preserve">A. </w:t>
        <w:tab/>
        <w:t>Architektonické, dispoziční a provozní řešení</w:t>
        <w:tab/>
        <w:tab/>
        <w:tab/>
        <w:tab/>
        <w:tab/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ře metalomiky a nanotechnologií, která je svým programem součástí Středoevropského technologického institutu ( CEITEC ) – Centra excelentní vědy, je rozmístěna ve 3 podlažích budovy D, Ústavu chemie a biochemie Agronomické fakulty Mendelovy univerzity v Brně. Její součástí je mimo jiné 8 laboratorních místností včetně laboratoře mikrobiologie. Zde probíhají experimenty s biologickými činiteli skupiny 1, na které má tato laboratoř veškerá nezbytná povolení. Do budoucna je plánováno rozšíření mikrobiologické laboratoře i na práce s biologickými činiteli skupiny 2 a 3. Proto je nutná realizace hygienické smyčky v 1.NP budovy D. Při práci s biologickými činiteli skupiny 2 a 3 nebudou nutné další stavební úpravy, ale pouze režimová opatření pro laboratoře s vědomým zacházením s biologickým činitelem skupiny 2 a 3, kdy kontrolované pásmo bude celá budova ( 1. – 3. NP ).</w:t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do budovy D pro pracovníky laboratoří metalomiky a nanotechnologií bude vybudován jako nový na rohu budovy D. Stávající vstup do budovy D bude sloužit pouze pro studenty, využívající pouze v 1.NP laboratoře N 1013, N 1016, N 1017 a N 1018 v pravé části budovy.</w:t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ělení provozů se provede osazením dvoukřídlových dveří 1250/1970 v chodbě u schodiště ( schodiště do 2. a 3.NP bude součástí laboratoří metalomiky a nanotechnologií ). Po novém vstupu do hygienické smyčky přes zádveří a chodbu, kde budou umístěny skříně pro odložení svrchního oděvu  - kabátů, bund apod. v zimním období, zaměstnanci projdou do nečisté šatny – oddělené pro muže a ženy. V těchto šatnách se budou nacházet čipově uzamykatelné skříňky pro 40 mužů a  40 žen pro odložení civilního oděvu a bot. V každé směně bude 20 mužů a 20 žen, tzn., že každý zaměstnanec bude mít svou skříňku. Po průchodu umývárnou se 4 sprchami a 4 umývadly  si v čisté šatně vezmou jednorázový pracovní oděv a přes čistou chodbu se dostanou do laboratoří v 1. – 3. NP. Při odchodu nebudou procházet čistou šatnou, ale vedlejší kontaminovanou šatnou, kde odloží kontaminovaný pracovní oděv do uzavřených  kontejnerů, které budou odváženy smluvní firmou. </w:t>
      </w:r>
    </w:p>
    <w:p>
      <w:pPr>
        <w:pStyle w:val="Pedformtova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  <w:tab w:val="left" w:pos="2127" w:leader="none"/>
          <w:tab w:val="left" w:pos="3119" w:leader="none"/>
        </w:tabs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ab/>
        <w:t>B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Stavebně technické řešení</w:t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clear" w:pos="4140"/>
          <w:tab w:val="left" w:pos="567" w:leader="none"/>
          <w:tab w:val="left" w:pos="1134" w:leader="none"/>
          <w:tab w:val="left" w:pos="3119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1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Bourací práce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ahájením prací se provede demontáž stávajících laboratorních stolů, digestoří, skříní. Vybourají se nenosná příčka u východu z laboratoře, parapet a okno u nového vchodu do hygienické smyčky. Odstraní se stávající podhledy, bělninové obklady stěn, vybourají podlahy v tl. 200 mm, odkryje se topenářský kanál u obvodové stěny. 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ind w:left="567" w:hanging="567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ind w:left="567" w:hanging="567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2</w:t>
      </w:r>
      <w:r>
        <w:rPr>
          <w:rFonts w:cs="Arial" w:ascii="Arial" w:hAnsi="Arial"/>
          <w:bCs/>
          <w:sz w:val="22"/>
        </w:rPr>
        <w:t xml:space="preserve">. </w:t>
        <w:tab/>
      </w:r>
      <w:r>
        <w:rPr>
          <w:rFonts w:cs="Arial" w:ascii="Arial" w:hAnsi="Arial"/>
          <w:b/>
          <w:i/>
          <w:iCs/>
          <w:sz w:val="22"/>
        </w:rPr>
        <w:t>Zemní prác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vedou se pouze výkopy pro odpady kanalizace z umýváren.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4"/>
        </w:numPr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áklady    </w:t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i/>
          <w:iCs/>
          <w:sz w:val="22"/>
        </w:rPr>
        <w:t>4.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Svisl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Dle nového dispozičního řešení se vybudují sádrokartonové příčky tl. 125 mm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  <w:tab/>
      </w:r>
      <w:r>
        <w:rPr>
          <w:rFonts w:cs="Arial" w:ascii="Arial" w:hAnsi="Arial"/>
          <w:b/>
          <w:i/>
          <w:iCs/>
          <w:sz w:val="22"/>
        </w:rPr>
        <w:t>Vodorovné konstrukc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/>
      </w:pPr>
      <w:r>
        <w:rPr>
          <w:rFonts w:cs="Arial" w:ascii="Arial" w:hAnsi="Arial"/>
          <w:bCs/>
          <w:sz w:val="22"/>
        </w:rPr>
        <w:t>Provede se zakrytí topenářského kanálu betonovými deskami PZD tl. 90 mm a délky 900 mm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5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 xml:space="preserve">Střešní konstrukce </w:t>
        <w:tab/>
        <w:t xml:space="preserve">     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řešní konstrukce stávající – stavební úpravy se provádějí v 1.NP třípodlažního objektu.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clear" w:pos="4140"/>
          <w:tab w:val="left" w:pos="540" w:leader="none"/>
          <w:tab w:val="left" w:pos="1134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clear" w:pos="4140"/>
          <w:tab w:val="left" w:pos="567" w:leader="none"/>
          <w:tab w:val="left" w:pos="1134" w:leader="none"/>
          <w:tab w:val="left" w:pos="3119" w:leader="none"/>
        </w:tabs>
        <w:outlineLvl w:val="0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7</w:t>
      </w:r>
      <w:r>
        <w:rPr>
          <w:rFonts w:cs="Arial" w:ascii="Arial" w:hAnsi="Arial"/>
          <w:bCs/>
          <w:sz w:val="22"/>
        </w:rPr>
        <w:t xml:space="preserve">.  </w:t>
        <w:tab/>
      </w:r>
      <w:r>
        <w:rPr>
          <w:rFonts w:cs="Arial" w:ascii="Arial" w:hAnsi="Arial"/>
          <w:b/>
          <w:i/>
          <w:iCs/>
          <w:sz w:val="22"/>
        </w:rPr>
        <w:t>Izolace proti vodě,radonu, tepelné</w:t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izolace proti zemní vlhkosti se použijí asfaltové modifikované pásy. Jako tepelná izolace podlah jsou navrženy izolační desky z polystyrénu EPS 100Z tl. 80 mm. Pod bělninové obklady v umývárnách bude použita stěrková hydroizolace.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ind w:left="567" w:hanging="567"/>
        <w:outlineLvl w:val="0"/>
        <w:rPr/>
      </w:pPr>
      <w:r>
        <w:rPr>
          <w:rFonts w:cs="Arial" w:ascii="Arial" w:hAnsi="Arial"/>
          <w:b/>
          <w:i/>
          <w:iCs/>
          <w:sz w:val="22"/>
        </w:rPr>
        <w:tab/>
        <w:tab/>
        <w:tab/>
        <w:tab/>
        <w:tab/>
      </w:r>
      <w:r>
        <w:rPr>
          <w:rFonts w:cs="Arial" w:ascii="Arial" w:hAnsi="Arial"/>
          <w:bCs/>
          <w:sz w:val="22"/>
        </w:rPr>
        <w:t>- 3 -</w:t>
      </w: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ind w:left="567" w:hanging="567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800"/>
          <w:tab w:val="clear" w:pos="4140"/>
          <w:tab w:val="left" w:pos="1080" w:leader="none"/>
          <w:tab w:val="left" w:pos="2127" w:leader="none"/>
          <w:tab w:val="left" w:pos="3119" w:leader="none"/>
        </w:tabs>
        <w:ind w:left="567" w:hanging="567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8.</w:t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i/>
          <w:iCs/>
          <w:sz w:val="22"/>
        </w:rPr>
        <w:t>Úpravy povrchů stěn, stropů, podlahy a výplně otvorů</w:t>
      </w:r>
      <w:r>
        <w:rPr>
          <w:rFonts w:cs="Arial" w:ascii="Arial" w:hAnsi="Arial"/>
          <w:bCs/>
          <w:sz w:val="22"/>
        </w:rPr>
        <w:t xml:space="preserve"> </w:t>
        <w:tab/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těny v šatnách a chodbách  budou opatřeny novou štukovou omítkou, v umývárnách to budou bělninové obklady včetně rohových a přechodových lišt. 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/>
      </w:pPr>
      <w:r>
        <w:rPr>
          <w:rFonts w:cs="Arial" w:ascii="Arial" w:hAnsi="Arial"/>
          <w:bCs/>
          <w:sz w:val="22"/>
        </w:rPr>
        <w:t>Strop v šatnách a chobách bude tvořit kazetový akustický podhled 600 x 600 mm, v umývárnách to bude vodovzdorný sádrokarton.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odlahu v celé hygienické smyčce bude tvořit stěrková litá bezespará podlaha. 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stupní dveře budou prosklené z hliníkových profilů, dveře v zádveří budou otevíravé na osobní kartu, automatické posuvné, prosklené z hliníkových profilů. Ostatní dveře ( 700/1970 mm, plné, bílé ) budou také otevíravé na osobní  kartu automatické posuvné do pouzdra. Před dveřmi z nečistých šaten do umýváren budou umístěny bezpečnostní rámy pro detekci kovů ( tyto musí být odloženy do osobních skříněk ).</w:t>
      </w:r>
    </w:p>
    <w:p>
      <w:pPr>
        <w:pStyle w:val="TextBody"/>
        <w:numPr>
          <w:ilvl w:val="0"/>
          <w:numId w:val="0"/>
        </w:numPr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távající okna bude opatřeny neprůhlednou fólií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8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iCs/>
          <w:sz w:val="22"/>
        </w:rPr>
        <w:t>Konstrukce klempířské</w:t>
        <w:tab/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i/>
          <w:iCs/>
          <w:sz w:val="22"/>
        </w:rPr>
        <w:t xml:space="preserve">  </w:t>
      </w:r>
      <w:r>
        <w:rPr>
          <w:rFonts w:cs="Arial" w:ascii="Arial" w:hAnsi="Arial"/>
          <w:b/>
          <w:i/>
          <w:iCs/>
          <w:sz w:val="22"/>
        </w:rPr>
        <w:tab/>
        <w:t>Konstrukce truhlářské</w:t>
      </w:r>
    </w:p>
    <w:p>
      <w:pPr>
        <w:pStyle w:val="TextBody"/>
        <w:numPr>
          <w:ilvl w:val="0"/>
          <w:numId w:val="0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Ve vstupní chodbě budou umístěny skříně pro odložení svrchního oděvu ( kabáty, bundy ). V nečistých šatnách  budou umístěny skříňky pro civilní oděv rozměrů 300 x 500 x 1000 mm ve dvou řadách nad sebou + lavičky. V čistých šatnách to budou skříně, ze kterých se bude brát balený pracovní oděv, v šatnách kontaminovaných to budou uzavřené koše pro odložení kontaminovaného pracovního oděvu. 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540"/>
          <w:tab w:val="clear" w:pos="1080"/>
          <w:tab w:val="clear" w:pos="1800"/>
          <w:tab w:val="left" w:pos="1134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Konstrukce zámečnické </w:t>
        <w:tab/>
      </w:r>
      <w:r>
        <w:rPr>
          <w:rFonts w:cs="Arial" w:ascii="Arial" w:hAnsi="Arial"/>
          <w:bCs/>
          <w:sz w:val="22"/>
        </w:rPr>
        <w:t>Nevyskytují se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12.</w:t>
        <w:tab/>
        <w:t>Nátěry</w:t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ruhlářské výrobky budou opatřeny nátěry z výroby.</w:t>
      </w:r>
      <w:r>
        <w:rPr>
          <w:rFonts w:cs="Arial" w:ascii="Arial" w:hAnsi="Arial"/>
          <w:b/>
          <w:i/>
          <w:iCs/>
          <w:sz w:val="22"/>
        </w:rPr>
        <w:tab/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ab/>
        <w:t>13.</w:t>
        <w:tab/>
        <w:t>Zpevněné plochy</w:t>
      </w:r>
    </w:p>
    <w:p>
      <w:pPr>
        <w:pStyle w:val="Pedformtovan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novým vchodem se provede oprava stávající žulové dlažby ve skladbě:</w:t>
      </w:r>
    </w:p>
    <w:p>
      <w:pPr>
        <w:pStyle w:val="Pedformtovan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tonová  dlažba </w:t>
        <w:tab/>
        <w:tab/>
        <w:tab/>
        <w:tab/>
        <w:t>50mm</w:t>
      </w:r>
    </w:p>
    <w:p>
      <w:pPr>
        <w:pStyle w:val="Pedformtovan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žná vrstva štěrk fr.4-8-mm</w:t>
        <w:tab/>
        <w:tab/>
        <w:tab/>
        <w:t>30 mm</w:t>
      </w:r>
    </w:p>
    <w:p>
      <w:pPr>
        <w:pStyle w:val="Pedformtovantext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štěrkopísek </w:t>
        <w:tab/>
        <w:tab/>
        <w:tab/>
        <w:tab/>
        <w:tab/>
        <w:t xml:space="preserve">100 mm </w:t>
      </w:r>
    </w:p>
    <w:p>
      <w:pPr>
        <w:pStyle w:val="Pedformtovantext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ěrkodrť ŠD fr. 0-60 mm </w:t>
        <w:tab/>
        <w:tab/>
        <w:tab/>
        <w:t>200 mm</w:t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dformtovantext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ind w:left="540" w:hanging="0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numPr>
          <w:ilvl w:val="0"/>
          <w:numId w:val="0"/>
        </w:numPr>
        <w:tabs>
          <w:tab w:val="clear" w:pos="1080"/>
          <w:tab w:val="clear" w:pos="1800"/>
          <w:tab w:val="left" w:pos="540" w:leader="none"/>
          <w:tab w:val="left" w:pos="1134" w:leader="none"/>
          <w:tab w:val="left" w:pos="4140" w:leader="none"/>
        </w:tabs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</w:t>
        <w:tab/>
        <w:tab/>
        <w:t>:</w:t>
        <w:tab/>
        <w:t>Hygienická smyčka pro pracoviště 239 – Ústav chemie a biochemie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</w:t>
        <w:tab/>
        <w:tab/>
        <w:t>:</w:t>
        <w:tab/>
        <w:t>budova D, 1.NP., parcela č. 1/1,  k.ú. Černá pole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Investor </w:t>
        <w:tab/>
        <w:t>:</w:t>
        <w:tab/>
        <w:t>Mendelova univerzita v Brně, Zemědělská 1665/1, 613 00 Brno</w:t>
      </w:r>
      <w:r>
        <w:rPr>
          <w:rFonts w:cs="Arial" w:ascii="Arial" w:hAnsi="Arial"/>
        </w:rPr>
        <w:tab/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DOKUMENTACE  PRO STAVEBNÍ POVOLENÍ </w:t>
      </w:r>
      <w:r>
        <w:rPr>
          <w:rFonts w:cs="Arial" w:ascii="Arial" w:hAnsi="Arial"/>
          <w:sz w:val="18"/>
        </w:rPr>
        <w:t>( vypracovaná dle Přílohy č.5 k vyhlášce č.499/2006 Sb. )</w:t>
      </w:r>
    </w:p>
    <w:p>
      <w:pPr>
        <w:pStyle w:val="TextBody"/>
        <w:ind w:left="1416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/>
      </w:pPr>
      <w:r>
        <w:rPr>
          <w:rFonts w:cs="Arial" w:ascii="Arial" w:hAnsi="Arial"/>
          <w:b/>
        </w:rPr>
        <w:t>E.1  Závazná stanoviska, rozhodnutí  a vyjádř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dotčených orgánů</w:t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/>
      </w:pPr>
      <w:r>
        <w:rPr>
          <w:rFonts w:cs="Arial" w:ascii="Arial" w:hAnsi="Arial"/>
        </w:rPr>
        <w:t>Po jejich vyjádření budou respektovány a zapracovány do PD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left="1416" w:firstLine="708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tbl>
      <w:tblPr>
        <w:tblW w:w="8364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559"/>
        <w:gridCol w:w="1701"/>
        <w:gridCol w:w="1276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. PROJEKTANT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. PROJEKTAN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PRACOVAL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ČNÍ KANCEL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ARCH.EVŽEN ŠTRE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brachtovo.nám.6, 624 00 Br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4124418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arch. E. Štre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arch. E. Štre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arch.E.Štreit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 </w:t>
            </w:r>
            <w:r>
              <w:rPr>
                <w:rFonts w:cs="Arial" w:ascii="Arial" w:hAnsi="Arial"/>
                <w:sz w:val="18"/>
              </w:rPr>
              <w:t>: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ndelova univerzita  Brně,Zemědělská 1,613 00 Brno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ÍSTO       :   objekt D, 1.NP., </w:t>
            </w:r>
            <w:r>
              <w:rPr>
                <w:rFonts w:cs="Arial" w:ascii="Arial" w:hAnsi="Arial"/>
                <w:sz w:val="18"/>
              </w:rPr>
              <w:t>parcela č. 1/1, k.ú. Černá Pole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ygienická smyčka pro pracoviště 239             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Ústav chemie a biochemi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53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015</w:t>
            </w:r>
          </w:p>
        </w:tc>
      </w:tr>
      <w:tr>
        <w:trPr/>
        <w:tc>
          <w:tcPr>
            <w:tcW w:w="53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214" w:hRule="atLeast"/>
        </w:trPr>
        <w:tc>
          <w:tcPr>
            <w:tcW w:w="53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CIALIZ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</w:t>
            </w:r>
          </w:p>
        </w:tc>
      </w:tr>
      <w:tr>
        <w:trPr>
          <w:trHeight w:val="648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SAH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</w:t>
            </w:r>
            <w:r>
              <w:rPr>
                <w:rFonts w:cs="Arial" w:ascii="Arial" w:hAnsi="Arial"/>
                <w:b/>
                <w:sz w:val="24"/>
              </w:rPr>
              <w:t>E.  DOKLADOVÁ ČÁST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ÍTKO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 VÝKR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   </w:t>
            </w:r>
          </w:p>
        </w:tc>
      </w:tr>
    </w:tbl>
    <w:p>
      <w:pPr>
        <w:pStyle w:val="Prost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</w:t>
        <w:tab/>
        <w:tab/>
        <w:t>:</w:t>
        <w:tab/>
        <w:t>Hygienická smyčka pro pracoviště 239 – Ústav chemie a biochemie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</w:t>
        <w:tab/>
        <w:tab/>
        <w:t>:</w:t>
        <w:tab/>
        <w:t>budova D, 1.NP., parcela č. 1/1,  k.ú. Černá pole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Investor </w:t>
        <w:tab/>
        <w:t>:</w:t>
        <w:tab/>
        <w:t>Mendelova univerzita v Brně, Zemědělská 1665/1, 613 00 Brno</w:t>
      </w:r>
      <w:r>
        <w:rPr>
          <w:rFonts w:cs="Arial" w:ascii="Arial" w:hAnsi="Arial"/>
        </w:rPr>
        <w:tab/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DOKUMENTACE  PRO STAVEBNÍ POVOLENÍ </w:t>
      </w:r>
      <w:r>
        <w:rPr>
          <w:rFonts w:cs="Arial" w:ascii="Arial" w:hAnsi="Arial"/>
          <w:sz w:val="18"/>
        </w:rPr>
        <w:t>( vypracovaná dle Přílohy č.5 k vyhlášce č.499/2006 Sb. )</w:t>
      </w:r>
    </w:p>
    <w:p>
      <w:pPr>
        <w:pStyle w:val="TextBody"/>
        <w:ind w:right="-37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right="-37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right="-37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right="-37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right="-37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right="-37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right="-375" w:hanging="0"/>
        <w:rPr>
          <w:rFonts w:ascii="Arial" w:hAnsi="Arial" w:cs="Arial"/>
        </w:rPr>
      </w:pPr>
      <w:r>
        <w:rPr>
          <w:rFonts w:cs="Arial" w:ascii="Arial" w:hAnsi="Arial"/>
        </w:rPr>
        <w:t>SEZNAM A ADRESY OSOB, KTERÁ MAJÍ VLASTNICKÁ PRÁVA K POZEMKŮM, KTERÉ MAJÍ SPOLEČNOU HRANICI S POZEMKEM, NA KTERÉM MÁ BÝT STAVEBNÍ ZÁMĚR USKUTEČNĚN.</w:t>
      </w:r>
    </w:p>
    <w:p>
      <w:pPr>
        <w:pStyle w:val="TextBody"/>
        <w:ind w:right="-3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3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o parcely č.: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szCs w:val="22"/>
        </w:rPr>
        <w:t>parc.č.1/2  -</w:t>
        <w:tab/>
        <w:t xml:space="preserve">vlastník :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ndelova univerzita v Brně, Zemědělská 1665/1, 613 00 Brno</w:t>
      </w:r>
    </w:p>
    <w:p>
      <w:pPr>
        <w:pStyle w:val="TextBody"/>
        <w:ind w:right="-375" w:hanging="0"/>
        <w:rPr>
          <w:rFonts w:ascii="Arial" w:hAnsi="Arial" w:eastAsia="Arial" w:cs="Arial"/>
          <w:caps/>
          <w:sz w:val="24"/>
        </w:rPr>
      </w:pPr>
      <w:r>
        <w:rPr>
          <w:rFonts w:eastAsia="Arial" w:cs="Arial" w:ascii="Arial" w:hAnsi="Arial"/>
          <w:caps/>
          <w:sz w:val="24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  <w:szCs w:val="22"/>
        </w:rPr>
        <w:t xml:space="preserve">parc.č.7  - </w:t>
        <w:tab/>
        <w:t xml:space="preserve">vlastník :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ndelova univerzita v Brně, Zemědělská 1665/1, 613 00 Brno</w:t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  <w:szCs w:val="22"/>
        </w:rPr>
        <w:t xml:space="preserve">parc.č.8  - </w:t>
        <w:tab/>
        <w:t xml:space="preserve">vlastník :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ndelova univerzita v Brně, Zemědělská 1665/1, 613 00 Brno</w:t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  <w:szCs w:val="22"/>
        </w:rPr>
        <w:t xml:space="preserve">parc.č.10/1  - vlastník :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ndelova univerzita v Brně, Zemědělská 1665/1, 613 00 Brno</w:t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080" w:leader="none"/>
          <w:tab w:val="left" w:pos="1800" w:leader="none"/>
          <w:tab w:val="left" w:pos="4140" w:leader="none"/>
        </w:tabs>
        <w:ind w:left="540" w:hanging="0"/>
        <w:outlineLvl w:val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152" w:right="1152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600"/>
      </w:pPr>
      <w:rPr/>
    </w:lvl>
    <w:lvl w:ilvl="1">
      <w:start w:val="1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3150"/>
        </w:tabs>
        <w:ind w:left="3150" w:hanging="99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5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120"/>
        </w:tabs>
        <w:ind w:left="3120" w:hanging="99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540"/>
      </w:pPr>
      <w:rPr>
        <w:i/>
        <w:b/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4140" w:leader="none"/>
      </w:tabs>
      <w:jc w:val="both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  <w:tab w:val="left" w:pos="4860" w:leader="none"/>
      </w:tabs>
      <w:jc w:val="both"/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80" w:leader="none"/>
        <w:tab w:val="left" w:pos="4140" w:leader="none"/>
      </w:tabs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720" w:leader="none"/>
        <w:tab w:val="left" w:pos="2484" w:leader="none"/>
      </w:tabs>
      <w:ind w:left="2484" w:hanging="0"/>
      <w:jc w:val="both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i w:val="fals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i w:val="false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  <w:sz w:val="20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kern w:val="2"/>
      <w:sz w:val="44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080" w:leader="none"/>
        <w:tab w:val="left" w:pos="1800" w:leader="none"/>
        <w:tab w:val="left" w:pos="414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380" w:leader="none"/>
      </w:tabs>
      <w:ind w:left="1080" w:hanging="0"/>
    </w:pPr>
    <w:rPr>
      <w:rFonts w:ascii="Univers;Arial" w:hAnsi="Univers;Arial" w:cs="Univers;Arial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b/>
      <w:sz w:val="16"/>
    </w:rPr>
  </w:style>
  <w:style w:type="paragraph" w:styleId="Zkladntext2">
    <w:name w:val="Základní text 2"/>
    <w:basedOn w:val="Normal"/>
    <w:qFormat/>
    <w:pPr>
      <w:ind w:right="252" w:hanging="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Zkladntext3">
    <w:name w:val="Základní text 3"/>
    <w:basedOn w:val="Normal"/>
    <w:next w:val="Normal"/>
    <w:qFormat/>
    <w:pPr>
      <w:jc w:val="both"/>
    </w:pPr>
    <w:rPr>
      <w:sz w:val="24"/>
    </w:rPr>
  </w:style>
  <w:style w:type="paragraph" w:styleId="Standardnte">
    <w:name w:val="Standardní 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4">
    <w:name w:val="Seznam s odrážkami 4"/>
    <w:basedOn w:val="Normal"/>
    <w:qFormat/>
    <w:pPr>
      <w:ind w:left="792" w:hanging="0"/>
      <w:jc w:val="both"/>
      <w:outlineLvl w:val="0"/>
    </w:pPr>
    <w:rPr>
      <w:rFonts w:ascii="Arial" w:hAnsi="Arial" w:cs="Arial"/>
      <w:sz w:val="24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</w:rPr>
  </w:style>
  <w:style w:type="paragraph" w:styleId="FormtovanvHTML">
    <w:name w:val="Formátovaný v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4:00Z</dcterms:created>
  <dc:creator>ing.arch.Štreit</dc:creator>
  <dc:description/>
  <dc:language>en-US</dc:language>
  <cp:lastModifiedBy>Evžen</cp:lastModifiedBy>
  <cp:lastPrinted>2015-01-19T13:59:00Z</cp:lastPrinted>
  <dcterms:modified xsi:type="dcterms:W3CDTF">2015-01-19T13:03:00Z</dcterms:modified>
  <cp:revision>53</cp:revision>
  <dc:subject/>
  <dc:title>Akce</dc:title>
</cp:coreProperties>
</file>