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</w:t>
        <w:tab/>
        <w:tab/>
        <w:t>Technická zpráva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</w:t>
        <w:tab/>
        <w:tab/>
        <w:t>Situace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</w:t>
        <w:tab/>
        <w:tab/>
        <w:t>Jímka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</w:t>
        <w:tab/>
        <w:tab/>
        <w:t>Uliční vpust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</w:t>
        <w:tab/>
        <w:tab/>
        <w:t>Uložení potrub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4-06-20T17:55:00Z</cp:lastPrinted>
  <dcterms:modified xsi:type="dcterms:W3CDTF">2014-07-16T17:17:00Z</dcterms:modified>
  <cp:revision>33</cp:revision>
  <dc:subject/>
  <dc:title>      </dc:title>
</cp:coreProperties>
</file>