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SEZNAM PŘÍLO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</w:t>
        <w:tab/>
        <w:tab/>
        <w:t>Technická zpráva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</w:t>
        <w:tab/>
        <w:tab/>
        <w:t>Situace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</w:t>
        <w:tab/>
        <w:tab/>
        <w:t>Půdorys 1.NP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</w:t>
        <w:tab/>
        <w:tab/>
        <w:t>Uložení potrub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03:00Z</dcterms:created>
  <dc:creator>Pravcovi</dc:creator>
  <dc:description/>
  <dc:language>en-US</dc:language>
  <cp:lastModifiedBy>Ing. Zbyněk Remeš</cp:lastModifiedBy>
  <cp:lastPrinted>2014-06-20T17:53:00Z</cp:lastPrinted>
  <dcterms:modified xsi:type="dcterms:W3CDTF">2014-07-16T17:15:00Z</dcterms:modified>
  <cp:revision>31</cp:revision>
  <dc:subject/>
  <dc:title>      </dc:title>
</cp:coreProperties>
</file>