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1</w:t>
        <w:tab/>
        <w:t xml:space="preserve">  </w:t>
        <w:tab/>
        <w:t>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4.02</w:t>
        <w:tab/>
        <w:t xml:space="preserve">   </w:t>
        <w:tab/>
        <w:t xml:space="preserve">Půdorys 1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4.03</w:t>
        <w:tab/>
        <w:t xml:space="preserve">  </w:t>
        <w:tab/>
        <w:t xml:space="preserve">Půdorys 2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>D.1.4.4.04</w:t>
        <w:tab/>
        <w:t xml:space="preserve">  </w:t>
        <w:tab/>
        <w:t>Gastrozaříze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5</w:t>
        <w:tab/>
        <w:tab/>
        <w:t>Uzemně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6</w:t>
        <w:tab/>
        <w:tab/>
        <w:t>Bleskosvod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7</w:t>
        <w:tab/>
        <w:tab/>
        <w:t>Rozvaděč RH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IO 04.08</w:t>
        <w:tab/>
        <w:tab/>
        <w:t>Situace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9</w:t>
        <w:tab/>
        <w:tab/>
        <w:t xml:space="preserve">Výkaz výměr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1</w:t>
        <w:tab/>
        <w:t xml:space="preserve">  </w:t>
        <w:tab/>
        <w:t>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2</w:t>
        <w:tab/>
        <w:t xml:space="preserve">   </w:t>
        <w:tab/>
        <w:t xml:space="preserve">Půdorys 1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3</w:t>
        <w:tab/>
        <w:t xml:space="preserve">  </w:t>
        <w:tab/>
        <w:t xml:space="preserve">Půdorys 2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4</w:t>
        <w:tab/>
        <w:t xml:space="preserve">  </w:t>
        <w:tab/>
        <w:t>Gastrozaříze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5</w:t>
        <w:tab/>
        <w:tab/>
        <w:t>Uzemně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6</w:t>
        <w:tab/>
        <w:tab/>
        <w:t>Bleskosvod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7</w:t>
        <w:tab/>
        <w:tab/>
        <w:t>Rozvaděč RH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IO 04.08</w:t>
        <w:tab/>
        <w:tab/>
        <w:t>Situace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9</w:t>
        <w:tab/>
        <w:tab/>
        <w:t xml:space="preserve">Výkaz výměr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0"/>
        </w:numPr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Seznam příloh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1</w:t>
        <w:tab/>
        <w:t xml:space="preserve">  </w:t>
        <w:tab/>
        <w:t>Technická zpráva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2</w:t>
        <w:tab/>
        <w:t xml:space="preserve">   </w:t>
        <w:tab/>
        <w:t xml:space="preserve">Půdorys 1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3</w:t>
        <w:tab/>
        <w:t xml:space="preserve">  </w:t>
        <w:tab/>
        <w:t xml:space="preserve">Půdorys 2.NP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4</w:t>
        <w:tab/>
        <w:t xml:space="preserve">  </w:t>
        <w:tab/>
        <w:t>Gastrozaříze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5</w:t>
        <w:tab/>
        <w:tab/>
        <w:t>Uzemnění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6</w:t>
        <w:tab/>
        <w:tab/>
        <w:t>Bleskosvod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7</w:t>
        <w:tab/>
        <w:tab/>
        <w:t>Rozvaděč RH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IO 04.08</w:t>
        <w:tab/>
        <w:tab/>
        <w:t>Situace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/>
      </w:pPr>
      <w:r>
        <w:rPr>
          <w:rFonts w:cs="Arial" w:ascii="Arial" w:hAnsi="Arial"/>
        </w:rPr>
        <w:t>D.1.4.4.09</w:t>
        <w:tab/>
        <w:tab/>
        <w:t xml:space="preserve">Výkaz výměr </w:t>
      </w:r>
    </w:p>
    <w:p>
      <w:pPr>
        <w:pStyle w:val="Normal"/>
        <w:pBdr>
          <w:top w:val="single" w:sz="12" w:space="10" w:color="000000"/>
          <w:left w:val="single" w:sz="12" w:space="10" w:color="000000"/>
          <w:bottom w:val="single" w:sz="12" w:space="10" w:color="000000"/>
          <w:right w:val="single" w:sz="12" w:space="0" w:color="000000"/>
        </w:pBdr>
        <w:ind w:left="1134" w:right="1701" w:firstLine="282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righ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pBdr>
        <w:top w:val="single" w:sz="12" w:space="10" w:color="000000"/>
        <w:left w:val="single" w:sz="12" w:space="10" w:color="000000"/>
        <w:bottom w:val="single" w:sz="12" w:space="10" w:color="000000"/>
        <w:right w:val="single" w:sz="12" w:space="31" w:color="000000"/>
      </w:pBdr>
      <w:ind w:left="1134" w:right="3969" w:firstLine="282"/>
    </w:pPr>
    <w:rPr>
      <w:rFonts w:ascii="Arial" w:hAnsi="Arial" w:cs="Arial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1:25:00Z</dcterms:created>
  <dc:creator>Ing. Holík</dc:creator>
  <dc:description/>
  <cp:keywords/>
  <dc:language>en-US</dc:language>
  <cp:lastModifiedBy>Vojtěch Holík</cp:lastModifiedBy>
  <cp:lastPrinted>2017-01-08T11:59:00Z</cp:lastPrinted>
  <dcterms:modified xsi:type="dcterms:W3CDTF">2020-06-27T11:32:00Z</dcterms:modified>
  <cp:revision>3</cp:revision>
  <dc:subject/>
  <dc:title/>
</cp:coreProperties>
</file>