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9"/>
          <w:tab w:val="left" w:pos="8788" w:leader="none"/>
        </w:tabs>
        <w:ind w:left="2268" w:right="-1" w:hanging="0"/>
        <w:jc w:val="left"/>
        <w:rPr>
          <w:rFonts w:cs="Arial"/>
          <w:caps/>
          <w:sz w:val="20"/>
        </w:rPr>
      </w:pPr>
      <w:r>
        <w:rPr>
          <w:rFonts w:cs="Arial"/>
          <w:caps/>
          <w:sz w:val="20"/>
        </w:rPr>
        <w:t>NOVOSTAVBA MODULÁRNÍHO OBJEKTU MENDEL DESIGN LAB</w:t>
      </w:r>
    </w:p>
    <w:p>
      <w:pPr>
        <w:pStyle w:val="Normal"/>
        <w:tabs>
          <w:tab w:val="clear" w:pos="709"/>
          <w:tab w:val="right" w:pos="9072" w:leader="none"/>
        </w:tabs>
        <w:ind w:left="2268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JEKTOVÁ dokumentace – DPS</w:t>
      </w:r>
    </w:p>
    <w:p>
      <w:pPr>
        <w:pStyle w:val="Normal"/>
        <w:ind w:left="226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2"/>
        <w:ind w:left="2268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.</w:t>
        <w:tab/>
        <w:t>Průvodní zpráva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.</w:t>
        <w:tab/>
        <w:t>Situační výkresy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/>
      </w:pPr>
      <w:r>
        <w:rPr>
          <w:b w:val="false"/>
          <w:smallCaps/>
          <w:sz w:val="20"/>
        </w:rPr>
        <w:tab/>
        <w:t>C.01. Situace širších vztahů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C.02. Situace - současný stav, bour. práce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/>
      </w:pPr>
      <w:r>
        <w:rPr>
          <w:b w:val="false"/>
          <w:smallCaps/>
          <w:sz w:val="20"/>
        </w:rPr>
        <w:tab/>
        <w:t>C.03. Koordinační situace - návrh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/>
      </w:pPr>
      <w:r>
        <w:rPr>
          <w:b w:val="false"/>
          <w:smallCaps/>
          <w:sz w:val="20"/>
        </w:rPr>
        <w:tab/>
        <w:t>C.04. Situace – HTÚ + vytýčení stavby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mallCaps/>
        </w:rPr>
        <w:t>D.</w:t>
        <w:tab/>
        <w:t>Dokumentace objektů</w:t>
      </w:r>
    </w:p>
    <w:p>
      <w:pPr>
        <w:pStyle w:val="Normal"/>
        <w:ind w:left="2268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.1</w:t>
        <w:tab/>
        <w:t>Dokumentace stavebních a inženýrských objektů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  <w:u w:val="single"/>
        </w:rPr>
      </w:pPr>
      <w:r>
        <w:rPr>
          <w:b w:val="false"/>
          <w:smallCaps/>
          <w:sz w:val="20"/>
        </w:rPr>
        <w:tab/>
      </w:r>
      <w:r>
        <w:rPr>
          <w:b w:val="false"/>
          <w:smallCaps/>
          <w:sz w:val="20"/>
          <w:u w:val="single"/>
        </w:rPr>
        <w:t>SO.01  Horní stavba + SO.02  Spodní stavba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1  Architektonicko-staveb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 xml:space="preserve">D.1.2  Stavebně konstrukč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3  Požárně bezpečnost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4  Technika prostředí staveb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1. Zařízení zdravotně technických instalac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rFonts w:eastAsia="Arial"/>
          <w:b w:val="false"/>
          <w:smallCaps/>
          <w:sz w:val="20"/>
        </w:rPr>
        <w:t xml:space="preserve">                 </w:t>
      </w:r>
      <w:r>
        <w:rPr>
          <w:b w:val="false"/>
          <w:smallCaps/>
          <w:sz w:val="20"/>
        </w:rPr>
        <w:t>Vnitřní rozvody vody a kanalizace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>D.1.4.2. Zařízení pro vytápění staveb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3. Plynová zaříz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4. Zařízení silnoproudé elektrotechnik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rFonts w:eastAsia="Arial"/>
          <w:b w:val="false"/>
          <w:smallCaps/>
          <w:sz w:val="20"/>
        </w:rPr>
        <w:t xml:space="preserve">                 </w:t>
      </w:r>
      <w:r>
        <w:rPr>
          <w:b w:val="false"/>
          <w:smallCaps/>
          <w:sz w:val="20"/>
        </w:rPr>
        <w:t>včetně bleskosvodu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5. Zařízení slaboproudé elektrotechnik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6. Vzduchotechnická zaříz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rFonts w:eastAsia="Arial"/>
          <w:b w:val="false"/>
          <w:smallCaps/>
          <w:sz w:val="20"/>
        </w:rPr>
        <w:t xml:space="preserve">                 </w:t>
      </w:r>
      <w:r>
        <w:rPr>
          <w:b w:val="false"/>
          <w:smallCaps/>
          <w:sz w:val="20"/>
        </w:rPr>
        <w:t>včetně chlaz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 xml:space="preserve">D.1.4.7. Gastrotechnologie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rFonts w:eastAsia="Arial"/>
          <w:b w:val="false"/>
          <w:smallCaps/>
          <w:sz w:val="20"/>
        </w:rPr>
        <w:t xml:space="preserve">                </w:t>
      </w:r>
      <w:r>
        <w:rPr>
          <w:b w:val="false"/>
          <w:smallCaps/>
          <w:sz w:val="20"/>
        </w:rPr>
        <w:t>(není součástí pd, bude soutěženo samostatně)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>D.1.5  Dopravní řešení - provizorní sjezd s komunikací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  <w:u w:val="single"/>
        </w:rPr>
      </w:pPr>
      <w:r>
        <w:rPr>
          <w:b w:val="false"/>
          <w:smallCaps/>
          <w:sz w:val="20"/>
        </w:rPr>
        <w:tab/>
      </w:r>
      <w:r>
        <w:rPr>
          <w:b w:val="false"/>
          <w:smallCaps/>
          <w:sz w:val="20"/>
          <w:u w:val="single"/>
        </w:rPr>
        <w:t>Inženýrské objekty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IO.01    Areálová jednotná kanalizace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IO.02    Areálová přípojka vodovodu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IO.03    Areálová přípojka NTL plynu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IO.04    Areálový rozvod NN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IO.05    Areálový rozvod slaboproudu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.</w:t>
        <w:tab/>
        <w:t>Položkový rozpočet + soupis prací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268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  <w:szCs w:val="22"/>
        </w:rPr>
      </w:pPr>
      <w:r>
        <w:rPr>
          <w:b w:val="false"/>
          <w:smallCaps/>
          <w:sz w:val="20"/>
          <w:szCs w:val="22"/>
        </w:rPr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/>
      </w:pPr>
      <w:r>
        <w:rPr>
          <w:b w:val="false"/>
          <w:smallCaps/>
          <w:sz w:val="22"/>
          <w:szCs w:val="22"/>
          <w:u w:val="single"/>
        </w:rPr>
        <w:t>D.1.1  Architektonicko-stavební řeš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D.  Technická zpráva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1  Základy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2  Půdorys 1.NP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3  Půdorys 2.NP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4-A  Odvodnění střechy a terasy</w:t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04-B  Kladení nosných kcí střechy a terasy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5  Řez – A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6  Řez – B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7  Řez – C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8  Řez – D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9  Pohled – východ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0  Pohled – již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1  Pohled – západ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2  Pohled – sever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3  Venkovní terasa-úprava pláně, drenáž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4  Venkovní terasa-kladení nosičů a podpěr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5  Venkovní terasa-kladení prken</w:t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6  Specifikace výrobků psv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7  Podrobnosti stavebních konstrukcí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268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  <w:szCs w:val="22"/>
        </w:rPr>
      </w:pPr>
      <w:r>
        <w:rPr>
          <w:b w:val="false"/>
          <w:smallCaps/>
          <w:sz w:val="20"/>
          <w:szCs w:val="22"/>
        </w:rPr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  <w:t>D.1.1  Architektonicko-stavební řeš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268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D.  Technická zpráva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1  Základy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2  Půdorys 1.NP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3  Půdorys 2.NP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04-A  Odvodnění střechy a terasy</w:t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04-B  Kladení nosných kcí střechy a terasy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5  Řez – A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6  Řez – B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7  Řez – C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8  Řez – D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09  Pohled – východ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0  Pohled – již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1  Pohled – západ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12  Pohled – severní</w:t>
        <w:tab/>
        <w:tab/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3  Venkovní terasa-úprava pláně, drenáž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4  Venkovní terasa-kladení nosičů a podpěr</w:t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5  Venkovní terasa-kladení prken</w:t>
        <w:tab/>
        <w:tab/>
        <w:t>1 : 50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6  Specifikace výrobků psv</w:t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2268" w:hanging="0"/>
        <w:rPr/>
      </w:pPr>
      <w:r>
        <w:rPr>
          <w:b w:val="false"/>
          <w:smallCaps/>
          <w:sz w:val="22"/>
          <w:szCs w:val="22"/>
        </w:rPr>
        <w:t>17  Podrobnosti stavebních konstrukcí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hanging="435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9" w:hanging="1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1987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360" w:firstLine="680"/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right"/>
    </w:pPr>
    <w:rPr>
      <w:rFonts w:ascii="Arial" w:hAnsi="Arial" w:cs="Arial"/>
      <w:b/>
      <w:sz w:val="52"/>
    </w:rPr>
  </w:style>
  <w:style w:type="paragraph" w:styleId="Zkladntextodsazen2">
    <w:name w:val="Základní text odsazený 2"/>
    <w:basedOn w:val="Normal"/>
    <w:qFormat/>
    <w:pPr>
      <w:ind w:left="2832" w:hanging="2124"/>
      <w:jc w:val="right"/>
    </w:pPr>
    <w:rPr>
      <w:rFonts w:ascii="Arial" w:hAnsi="Arial" w:cs="Arial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right"/>
    </w:pPr>
    <w:rPr>
      <w:rFonts w:ascii="Arial" w:hAnsi="Arial" w:cs="Arial"/>
      <w:b/>
      <w:sz w:val="4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Arial" w:hAnsi="Arial" w:eastAsia="SimSun;Sanpya" w:cs="Arial"/>
      <w:kern w:val="2"/>
      <w:sz w:val="22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38:00Z</dcterms:created>
  <dc:creator>Jiří Švestka</dc:creator>
  <dc:description/>
  <dc:language>en-US</dc:language>
  <cp:lastModifiedBy>ANGRY BIRD</cp:lastModifiedBy>
  <cp:lastPrinted>2018-04-27T14:03:00Z</cp:lastPrinted>
  <dcterms:modified xsi:type="dcterms:W3CDTF">2020-11-02T12:10:00Z</dcterms:modified>
  <cp:revision>5</cp:revision>
  <dc:subject/>
  <dc:title>Název akce:		Rodinný dům, Újezd u Brna</dc:title>
</cp:coreProperties>
</file>