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b/>
          <w:caps/>
          <w:sz w:val="36"/>
        </w:rPr>
        <w:t>Dokumentace pro VÝBĚR DODAVATELE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caps/>
          <w:sz w:val="36"/>
        </w:rPr>
        <w:t>b. souhrnná technická zpráva</w:t>
      </w:r>
    </w:p>
    <w:p>
      <w:pPr>
        <w:pStyle w:val="TextBody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tabulky"/>
        <w:spacing w:lineRule="auto" w:line="240"/>
        <w:ind w:left="851" w:hanging="0"/>
        <w:rPr/>
      </w:pPr>
      <w:r>
        <w:rPr>
          <w:rFonts w:cs="Arial" w:ascii="Arial" w:hAnsi="Arial"/>
          <w:b/>
          <w:bCs/>
          <w:sz w:val="28"/>
        </w:rPr>
        <w:t>Stavba:</w:t>
        <w:tab/>
        <w:t>Rekonstrukce klimatizace objektu Q, větev c1</w:t>
      </w:r>
    </w:p>
    <w:p>
      <w:pPr>
        <w:pStyle w:val="Texttabulky"/>
        <w:spacing w:lineRule="auto" w:line="240"/>
        <w:ind w:left="1702" w:firstLine="566"/>
        <w:rPr/>
      </w:pPr>
      <w:r>
        <w:rPr>
          <w:rFonts w:cs="Arial" w:ascii="Arial" w:hAnsi="Arial"/>
          <w:b/>
          <w:bCs/>
          <w:sz w:val="28"/>
        </w:rPr>
        <w:t>SO03 - Objekt specializovaných výukových prostor</w:t>
      </w:r>
    </w:p>
    <w:p>
      <w:pPr>
        <w:pStyle w:val="Texttabulky"/>
        <w:spacing w:lineRule="auto" w:line="24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tabulky"/>
        <w:spacing w:lineRule="auto" w:line="24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>MENDELOVA UNIVERZITA V BRNĚ, Zemědělská 1165/1,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ab/>
        <w:tab/>
        <w:tab/>
        <w:t>613 00 BRNO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/>
      </w:pPr>
      <w:r>
        <w:rPr>
          <w:rFonts w:cs="Arial" w:ascii="Arial" w:hAnsi="Arial"/>
        </w:rPr>
        <w:t>Datum: leden 2019</w:t>
        <w:tab/>
        <w:tab/>
        <w:tab/>
        <w:tab/>
        <w:tab/>
        <w:tab/>
        <w:tab/>
        <w:t>Číslo vyhotovení: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Počet stran: </w:t>
        <w:tab/>
        <w:t>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90" w:gutter="0" w:header="794" w:top="1843" w:footer="72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567"/>
        <w:rPr>
          <w:rFonts w:ascii="ITC Bookman EE;Courier New" w:hAnsi="ITC Bookman EE;Courier New" w:cs="ITC Bookman EE;Courier New"/>
        </w:rPr>
      </w:pPr>
      <w:r>
        <w:rPr>
          <w:rFonts w:cs="ITC Bookman EE;Courier New" w:ascii="ITC Bookman EE;Courier New" w:hAnsi="ITC Bookman EE;Courier New"/>
        </w:rPr>
      </w:r>
    </w:p>
    <w:p>
      <w:pPr>
        <w:pStyle w:val="Podpodnadpis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bsah Souhrnné technické zprávy</w:t>
      </w:r>
    </w:p>
    <w:p>
      <w:pPr>
        <w:pStyle w:val="TextBody"/>
        <w:rPr>
          <w:rFonts w:ascii="Arial" w:hAnsi="Arial" w:cs="Arial"/>
          <w:color w:val="0000FF"/>
          <w:sz w:val="28"/>
          <w:u w:val="single"/>
        </w:rPr>
      </w:pPr>
      <w:r>
        <w:rPr>
          <w:rFonts w:cs="Arial" w:ascii="Arial" w:hAnsi="Arial"/>
          <w:color w:val="0000FF"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1. Popis územ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 Celkový popis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1. Účel užívání stavby, základní kapacity funkčních jedno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2. Celkové urbanistické a architektonické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3. Celkové provozní řešení</w:t>
      </w:r>
    </w:p>
    <w:p>
      <w:pPr>
        <w:pStyle w:val="Normal"/>
        <w:rPr/>
      </w:pPr>
      <w:r>
        <w:rPr>
          <w:rFonts w:cs="Arial" w:ascii="Arial" w:hAnsi="Arial"/>
          <w:sz w:val="24"/>
        </w:rPr>
        <w:t>B.2.4. Bezbariérové užívá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5. Bezpečnost při užívá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6. Základní charakteristika stave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8. Požárně bezpečnostní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9. Zásady hospodaření s energiem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.2.10. Hygienické požadavky na stavby, požadavky na pracovní a komunální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prostřed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2.11. Zásady ochrany stavby před negativními účinky vnějšího prostředí</w:t>
      </w:r>
    </w:p>
    <w:p>
      <w:pPr>
        <w:pStyle w:val="Normal"/>
        <w:rPr/>
      </w:pPr>
      <w:r>
        <w:rPr>
          <w:rFonts w:cs="Arial" w:ascii="Arial" w:hAnsi="Arial"/>
          <w:sz w:val="24"/>
        </w:rPr>
        <w:t>B.3. Připojení na technickou infrastruktur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4. Dopravní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5. Řešení vegetace a souvisejících terénních úpra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6. Popis vlivů stavby na životní prostředí a jeho ochra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7. Ochrana obyvatelst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1. Popis území stav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a)  Charakteristika stavebního pozemku 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Stavba se nachází Mendelovy univerzity v Brně. Jedná se o parcely 10/1, 10/25 a 2907/1 v katastrálním území Černá Pole (okres Brno-město) 610771. Pozemky 10/1 a 10/25 jsou ve vlastnictví investora, přístup na pozemky je zajištěn po stávající ostatní komunikaci „Zemědělská“ na pozemku 2907/1 ve vlastnictví Statutárního města Brno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ku 10/25 se nachází stávající objekt Provozně ekonomické fakulty Mendelovy univerzity v Brně (pavilon Q). K objektu jsou přivedeny všechny potřebné přípojky energií včetně rozvodu elektrické energie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řední nadmořská výška území je cca 239,60 m n.m. Dle dostupných informací se na tomto území nenacházejí zdroje nerostného bohatství a nejedná se o poddolované nebo záplavové území, takže není nutné v rámci stavby provádět případná opatření proti těmto vlivům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u w:val="single"/>
        </w:rPr>
        <w:t>Dotčené pozemky v majetku investora</w:t>
      </w:r>
    </w:p>
    <w:p>
      <w:pPr>
        <w:pStyle w:val="TextBody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rc. č. 10/1 - ostatní plocha</w:t>
      </w:r>
    </w:p>
    <w:p>
      <w:pPr>
        <w:pStyle w:val="TextBody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arc. č. 10/25 - zastavěná plocha a nádvoř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b)  Výčet a závěry provedených průzkumů a rozborů   </w:t>
      </w:r>
    </w:p>
    <w:p>
      <w:pPr>
        <w:pStyle w:val="TextBody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Provedené průzkumy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ných prací byla provedena obhlídka stávajících objektů. Pro potřeby návrhu stavby byly využity podklady z dokumentace pasportizace objektů MZLU, které byly pro potřeby zpracování této dokumentace dostatečné. Žádné dodatečné geologické ani hydrogeologické průzkumné práce nebylo nutno provádět.</w:t>
      </w:r>
    </w:p>
    <w:p>
      <w:pPr>
        <w:pStyle w:val="TextBody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Základové poměry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budou prováděny žádné stavební práce.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c) Stávající ochranná a bezpečnostní pásma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Nejsou známa žádná ochranná nebo bezpečnostní pásma dotčená stavbou. Stavba se nenachází v chráněné památkové zóně nebo rezervaci, ani s ní nehraničí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d) Poloha vzhledem k záplavovému území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stavba se nenachází v záplavovém ani poddolovaném území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e) Vliv stavby na okolní pozemky a stavby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Stavební objekt je stávající, stavba po svém dokončení nebude mít negativní vliv na okolní pozemky a stavby. Patří do kategorie staveb a činností, které nevykazují mimořádné rizika ohrožení přírodního prostředí, ani nejsou zdrojem nepříznivých vlivů na obyvatelstvo, okolní pozemky a stavby. V rámci stavby není nutné realizovat žádná opatření související s ochranou okolí. Realizací stavby nedojde ke změně odtokových poměrů v území. V rámci vlastního provozu nevznikají žádné emise ovlivňující životní prostředí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škerá zařízení jsou napojena na elektrickou energii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Zdrojem hluku</w:t>
      </w:r>
      <w:r>
        <w:rPr>
          <w:rFonts w:cs="Arial" w:ascii="Arial" w:hAnsi="Arial"/>
          <w:sz w:val="24"/>
        </w:rPr>
        <w:t xml:space="preserve"> jsou kondenzační jednotky na střeše objektu, které nahrazují jednotky původní. Vzhledem k charakteru objektu a jeho poloze se k ochraně proti hluku nemusí přijímat žádná speciální opatření. Při užívání objektu nebudou překročeny nejvyšší přípustné hladiny hluku a vibrací uvnitř objektu a ve venkovním prostoru dané Nařízením vlády č. 272/2011 Sb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Rizika havárií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S ohledem na charakter stavby a provozu v ní se nepředpokládají žádná rizika havárií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i/>
          <w:sz w:val="24"/>
          <w:szCs w:val="24"/>
          <w:u w:val="single"/>
          <w:lang w:val="en-US" w:eastAsia="en-US"/>
        </w:rPr>
        <w:t>Shrnutí charakteristik záměru a lokality pro posouzení potřeby posouzení vlivu na životní prostředí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Jedná se o stavbu s minimálními nároky na likvidaci průmyslových odpadů a odpadních vod, na řešení ochrany ovzduší a ochrany proti hluku. Navržená stavba nemá svým provozem negativní vliv na zdraví osob a není tedy nutné provádět případná opatření k odstranění nebo minimalizaci negativních účinků. Současně ani není nutné, s ohledem na charakter stavby, řešit ochranu přírody, krajiny, příp. vodních zdrojů v daném území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tavba nemá vliv na půdu, charakter území a geologické podmínky v posuzovaném území. Negativní vlivy z bodových a plošných zdrojů při výstavbě a provozu nebudou převyšovat povolené limity ovzduší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V areálu stavby nejsou registrovány žádné vzácné nebo chráněné druhy rostlin a živočichů a není nutné přijímat zvláštní opatření k ochraně dřevin a památných stromů. Realizací stavby nedojde k narušení ekologických funkcí a vazeb v krajině. </w:t>
      </w:r>
    </w:p>
    <w:p>
      <w:pPr>
        <w:pStyle w:val="BodyText2"/>
        <w:tabs>
          <w:tab w:val="clear" w:pos="360"/>
        </w:tabs>
        <w:overflowPunct w:val="true"/>
        <w:autoSpaceDE w:val="true"/>
        <w:textAlignment w:val="auto"/>
        <w:rPr/>
      </w:pPr>
      <w:r>
        <w:rPr>
          <w:rFonts w:cs="Arial"/>
          <w:szCs w:val="24"/>
        </w:rPr>
        <w:tab/>
        <w:t>Stavba, s ohledem na svůj rozsah a charakter, nepodléhá zjišťovacímu řízení o posuzování vlivu na životní prostředí dle zákona č.100/2001 Sb. a nemá významný vliv na příznivý stav předmětu ochrany nebo celistvost evropsky významné lokality nebo ptačí oblasti.</w:t>
      </w:r>
    </w:p>
    <w:p>
      <w:pPr>
        <w:pStyle w:val="BodyText2"/>
        <w:tabs>
          <w:tab w:val="clear" w:pos="360"/>
        </w:tabs>
        <w:overflowPunct w:val="true"/>
        <w:autoSpaceDE w:val="true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f) Požadavky na asanace, demolice a kácení dřevin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Stavba je bez nároků na asanace, bourací práce a kácení vzrostlých porostů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g) Požadavky na maximální zábory zemědělského půdního fondu. 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árokuje nový trvalý zábor zemědělského půdního fondu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h) Územně technické podmínky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é podmínky dotčeného území pro výstavbu jsou vyhovující, samotná realizace nevyžaduje žádná omezení. Jednotlivé inženýrské sítě a zpevněné komunikace jsou vybudovány a zůstanou nedotčeny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i) Věcné a časové vazby stavby, podmiňující, vyvolané, související investice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dné související investice nebo nezbytná opatření, které by mohly ovlivnit časový průběh a technické řešení této stavby, se nevyskytují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2. Celkový popis stav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FF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FF00FF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1. Účel užívání stavby, základní kapacity funkčních jednotek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Na území stavby se nachází stávající objekt Provozně ekonomické fakulty Mendelovy univerzity. Účel užívání stavby se nemění. Jedná se o stávající objekt pro vzdělávání se souvisejícími administrativními částmi s nezbytným technickým a sociálním zázemím.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stavby je rekonstrukce nefunkční klimatizace pro stávající vybrané místnosti v jižním 8 podlažním traktu objektu Q Mendelovy univerzity v Brně. Cílem je zajistit větrání, vytápění a chlazení v prostorách fakultního foyer, kanceláří a studentského snackbaru a vnitřní prostředí pro pobyt osob. Jedná se o místnosti nacházející se v jihovýchodní části objektu Q v 1. podzemním a 1. nadzemním podlaží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2. Celkové urbanistické a architektonické řešení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Jedná se o stávající objekt se čtyřmi vzájemně propojenými trakty s různým počtem nadzemních podlaží (1÷6) vytvářejícími svým uspořádáním uzavřené nádvoří.</w:t>
      </w:r>
    </w:p>
    <w:p>
      <w:pPr>
        <w:pStyle w:val="Normal"/>
        <w:jc w:val="both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3. Celkové provozní řešení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 prvním nadzemním podlaží jižního traktu objektu se nacházejí kanceláře, výukové prostory, fakultní foyer se studentským snackbarem, technické a sociální zázemí budovy. V prvním podzemním podlaží jsou situovány kanceláře a učebny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4. Bezbariérové užívaní stavby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edná se o stávající stavební objekty a nedochází k žádným změnám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5. Bezpečnost při užívání stavby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Ochrana zdraví a bezpečnosti pracovníků se řídí zákony č.262/2006, 309/2006 a 183/2006, kde se stanoví podmínky ochrany zdraví zaměstnanců při práci, doplněné vyhláškami a nařízeními vlády č.178/2001, 378/2001, 495/2001, 523/2002, 101/2005, 362/2005, a 591/2006, kterým se upravují další požadavky bezpečnosti ochrany zdraví při činnosti nebo poskytování služeb mimo pracovněprávní vztahy (zákon o zajištění dalších podmínek bezpečnosti a ochrany zdraví při práci)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Elektrická zařízení, popřípadě elektrické předměty, musí být před uvedením do provozu vybaveny bezpečnostními tabulkami a nápisy předepsanými pro tato zařízení příslušnými zařizovacími, nebo předmětovými normami. Tabulky a nápisy musí být provedeny dle ČSN 34 3510 v souladu s ČSN 01 8010 a ČSN 01 8012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Cs w:val="24"/>
          <w:lang w:eastAsia="ar-SA"/>
        </w:rPr>
        <w:t>Osoby pověřené obsluhou a údržbou elektrického zařízení musí mít odpovídající kvalifikaci dle Vyhl. ČÚBP Č. 50/78 Sb. SÚBP č.25/79  Sb.. Tyto osoby musí prokázat znalost místních provozních a bezpečnostních předpisů, protipožárních opatření, první pomoci při úrazech elektřinou a znalost postupu a způsobu hlášení závad na svěřeném zařízení. Osoby užívající elektrická zařízení musí být seznámeni s jeho obsluhou například formou návodu, nebo jiným doložitelným způsobem uvedeným v ČSN 33 1310 Bezpečnostní předpisy pro elektrická zařízení určená k užívání osobami bez elektrotechnické kvalifikace.</w:t>
      </w:r>
    </w:p>
    <w:p>
      <w:pPr>
        <w:pStyle w:val="Zkladntext2"/>
        <w:jc w:val="both"/>
        <w:rPr>
          <w:rFonts w:ascii="Arial" w:hAnsi="Arial" w:cs="Arial"/>
          <w:bCs/>
          <w:szCs w:val="24"/>
          <w:lang w:eastAsia="ar-SA"/>
        </w:rPr>
      </w:pPr>
      <w:r>
        <w:rPr>
          <w:rFonts w:cs="Arial" w:ascii="Arial" w:hAnsi="Arial"/>
          <w:bCs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6. Základní charakteristika objektů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bjekt je stávající a v rámci předmětné stavby se neuvažuje s jeho rozšířením. V průběhu realizace nebudou probíhat žádné stavební práce s výjimkou demontáží a opětovných montáží vyspecifikovaných podhledových ploch v 1.PP a 1.NP, úpravy opláštění v místech osazení 2 ks vzduchotechnických protidešťových žaluzií, zhotovení a zapravení prostupů přes stávající stavební konstrukce pro rozvody vzduchotechnického potrubí a potrubí chladiva systémů VRF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Rekonstrukce klimatizace a větrání zahrnuje dva VRF systémy a pět vzduchotechnických větracích jednotek s rekuperací tepla. Stávající zastaralé venkovní kondenzační jednotky VRF systémů jsou umístěny na střeše objektu a budou nahrazeny dvěma jednotkami novými. Vzduchotechnické větrací jednotky budou umístěny nad podhledem fakultního foyer v 1.NP objektu Q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y budou napojeny na stávající rozvody elektrické energie ze stávajících rozvaděčů. Odvody kondenzátu od jednotlivých vnitřních klimatizačních jednotek bude napojen do stávajících svodů kanalizace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Základní technické údaje</w:t>
      </w:r>
    </w:p>
    <w:p>
      <w:pPr>
        <w:pStyle w:val="TextBody"/>
        <w:tabs>
          <w:tab w:val="clear" w:pos="567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věná plocha stávajícího objektu</w:t>
        <w:tab/>
        <w:t>5826,00 m</w:t>
      </w:r>
      <w:r>
        <w:rPr>
          <w:rFonts w:cs="Arial" w:ascii="Arial" w:hAnsi="Arial"/>
          <w:vertAlign w:val="superscript"/>
        </w:rPr>
        <w:t>2</w:t>
      </w:r>
    </w:p>
    <w:p>
      <w:pPr>
        <w:pStyle w:val="TextBody"/>
        <w:tabs>
          <w:tab w:val="clear" w:pos="567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estavěný prostor stávajícího objektu</w:t>
        <w:tab/>
        <w:t>cca 107.454,50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tabs>
          <w:tab w:val="clear" w:pos="567"/>
          <w:tab w:val="right" w:pos="8505" w:leader="none"/>
        </w:tabs>
        <w:spacing w:lineRule="auto" w:line="240"/>
        <w:rPr/>
      </w:pPr>
      <w:r>
        <w:rPr>
          <w:rFonts w:cs="Arial" w:ascii="Arial" w:hAnsi="Arial"/>
        </w:rPr>
        <w:t>Výšková úroveň ±0</w:t>
        <w:tab/>
        <w:t>239,60 m n.m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Vnitřní instalace TZB a elektro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Vzduchotechnika a klimatizace</w:t>
      </w:r>
    </w:p>
    <w:p>
      <w:pPr>
        <w:pStyle w:val="Normal"/>
        <w:spacing w:lineRule="atLeast" w:line="24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Q je vytápěn systémem vzduchotechnických a klimatizačních zařízení využívajících tepelných čerpadel na střeše objektu. Pro předehřev vzduchu pro větrání fakultního foyer a studentského snackbaru budou instalovány do potrubí čerstvého venkovního vzduchu elektrické ohřívače vzduchu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Elektroinstalace, MaR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  <w:sz w:val="24"/>
        </w:rPr>
        <w:t xml:space="preserve">Nová zařízení budou připojena ze stávajících rozvaděčů na elektrickou rozvodnou soustavu </w:t>
      </w:r>
      <w:r>
        <w:rPr>
          <w:rFonts w:cs="Arial" w:ascii="Arial" w:hAnsi="Arial"/>
          <w:bCs/>
          <w:sz w:val="24"/>
        </w:rPr>
        <w:t>3 PEN 50Hz, 400/230V.</w:t>
      </w:r>
      <w:r>
        <w:rPr>
          <w:rFonts w:cs="Arial" w:ascii="Arial" w:hAnsi="Arial"/>
          <w:sz w:val="24"/>
        </w:rPr>
        <w:t xml:space="preserve"> Napájecí kabely budou vedeny ve stávajících trasách v plechových žlabech. Celkový instalovaný příkon nového zařízení je cca 33,91 kW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  <w:sz w:val="24"/>
        </w:rPr>
        <w:t>Do pole 4 stávajícího rozvaděče +RH v rozvodně NN bude namontován nový jistič se jmenovitým proudem 40A, včetně příslušenství pro napájení nového rozvaděče MaR +RM 02.3 Pro nové kondenzační jednotky budou upraveny jištěné přívody ve stávajícím rozvaděči +RM 07.1 na střeše objektu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  <w:sz w:val="24"/>
        </w:rPr>
        <w:t>Vzduchotechnické větrací jednotky a klimatizační VRF systémy budou vybaveny systémem měření a regulace, který mimo jiné zajistí: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utomatickou regulaci teploty přiváděného vzduchu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chranu rekuperačního výměníku proti namrzání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vládání kondenzačních jednotek signálem 0-10 V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vládání servopohonů uzavíracích klapek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ignalizaci zanesení filtrů vzduchu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vládání otáček ventilátorů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spacing w:lineRule="atLeast" w:line="240"/>
        <w:ind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Zařízení č. 1 - Větrání fakultního foyer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</w:rPr>
        <w:t>Stávající větrací jednotky VAM budou nahrazeny novými větracími jednotkami s rekuperačními výměníky. Stávající vnitřní kanálové jednotky osazené na přívodu vzduchu za větracími jednotkami, které sloužily pro vytápění a odvod tepelné zátěže budou zdemontovány.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</w:rPr>
        <w:t>Před novými větracími jednotkami budou vřazeny do kruhového potrubí elektrické ohřívače vzduchu s řízeným topným výkonem. Větrací VZT jednotky jsou navrženy pro množství vzduchu v souladu s platnými hygienickými předpisy. Složení jednotek je navrženo v konfiguraci: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- filtrace G3, dvojitý rekuperační výměník, obtoková klapka, přívodní ventilátor s DC motorem,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vod - dvojitý rekuperační výměník, odvodní ventilátor s DC motorem.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y pro foyer budou ovládány centrálně z velína. Dále budou monitorovány požadované údaje (chod jednotky, zanesení filtrů, výstupní teplota vzduchu).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</w:rPr>
        <w:t>Pro servisní přístup k elektrickým ohřívačům a větracím jednotkám budou v podhledových plochách osazeny servisní otvíratelné prvky.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trubní rozvody vzduchu budou v maximální využity. V rámci rekonstrukce budou prováděny pouze montáže a demontáže potrubí v malém rozsahu. Stávající tlumiče hluku zůstanou zachovány.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bude napojeno na hrdla větracích jednotek pomocí pružných manžet. Způsob distribuce vzduchu (přívod a odvod) zůstane ponechán v původním stavu bez dalších úprav.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 vytápění a chlazení prostoru místnosti fakultního foyer jsou navrženy vnitřní kazetové jednotky s kruhovým výdechem.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</w:rPr>
        <w:t>Výkonové údaje větracích jednotek: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804" w:leader="none"/>
        </w:tabs>
        <w:spacing w:lineRule="auto" w:line="240"/>
        <w:ind w:left="284" w:hanging="284"/>
        <w:rPr/>
      </w:pPr>
      <w:r>
        <w:rPr>
          <w:rFonts w:cs="Arial" w:ascii="Arial" w:hAnsi="Arial"/>
        </w:rPr>
        <w:t>vzduchový výkon (přívod / odvod)</w:t>
        <w:tab/>
        <w:t>4x 1.000 / 1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80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ý příkon</w:t>
        <w:tab/>
        <w:t>4x 0,42 kW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80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ý příkon předehřev</w:t>
        <w:tab/>
        <w:t>4x 2,5 kW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Zařízení č. 2 - Větrání studentského snackbaru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větrací jednotka VAM bude nahrazena novou výkonější větrací jednotkou s rekuperačním výměníkem. Stávající vnitřní kanálová jednotka osazená na přívodu vzduchu za větrací jednotkou, která sloužila pro vytápění a odvod tepelné zátěže bude zdemontována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 novou větrací jednotkou bude vřazen do kruhového potrubí elektrický ohřívač vzduchu s plynule regulovatelným topným výkonem. Větrací VZT jednotka je navržena pro množství vzduchu v souladu s platnými hygienickými předpisy. Složení jednotky je navrženo v konfiguraci: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přívod - filtrace G3, dvojitý rekuperační výměník, obtoková klapka, přívodní ventilátor s DC motorem,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vod - dvojitý rekuperační výměník, odvodní ventilátor s DC motorem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u pro studentský snackbar bude obsluhovat personál pomocí kabelového ovladače umístěného uvnitř místnosti č.1.38. Do velína budou monitorovány požadované údaje (chod jednotky, zanesení filtrů apod.)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 servisní přístup k elektrickému ohřívači a větrací jednotce budou v podhledových plochách fakultního foyer osazeny servisní otvíratelné prvky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trubní rozvody vzduchu budou v maximální využity. V rámci rekonstrukce budou prováděny pouze montáže a demontáže potrubí v malém rozsahu. Stávající tlumiče hluku a uzavírací klapky se servopohony budou využity pro další montáž. Vzhledem ke zvýšení intenzity větrání souvisejícímu se změnou účelu užívání místnosti bude nutno provést výměnu protidešťových žaluzií sloužících k sání a výfuku vzduchu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bude napojeno na hrdla větracích jednotek pomocí pružných manžet. Přívod čerstvého vzduchu bude zajištěn pomocí dvou vířivých anemostatů s nastavitelnými lamelami. Vzduch z místnosti bude odsáván pomocí trojice odvodních anemostatů.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 vytápění a chlazení prostoru studentského snackbaru je navržena vnitřní kazetová jednotka se dvěma výdechy (viz zařízení č.4).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ětrání snackbaru je navrženo pro stávající gastrotechnologické zařízení instalované v místnosti č.1.38 a není určeno pro odsávání tukových par. Jedná se o následující elektrická zařízení: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hřívač párků s vodní lázní, trouba, lednice (2 ks)‚ mraznička, gril na rozpékání pečiva, napichovací ohřívač rohlíků, myčka nádobí.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</w:rPr>
        <w:t>Výkonové údaje větrací jednotky: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804" w:leader="none"/>
        </w:tabs>
        <w:spacing w:lineRule="auto" w:line="240"/>
        <w:ind w:left="284" w:hanging="284"/>
        <w:rPr/>
      </w:pPr>
      <w:r>
        <w:rPr>
          <w:rFonts w:cs="Arial" w:ascii="Arial" w:hAnsi="Arial"/>
        </w:rPr>
        <w:t>vzduchový výkon (přívod / odvod)</w:t>
        <w:tab/>
        <w:t>900 / 1.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80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ý příkon</w:t>
        <w:tab/>
        <w:t>0,42 kW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804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ý příkon předehřev</w:t>
        <w:tab/>
        <w:t>2,5 kW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Zařízení č. 3 - Větrání chodeb v 1.PP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oto zařízení zajišťuje větrání chodeb č.m.01.47, 01.51 a 01.72 v suterénu jihovýchodní části pavilonu Q.</w:t>
      </w:r>
    </w:p>
    <w:p>
      <w:pPr>
        <w:pStyle w:val="TextBody"/>
        <w:keepNext w:val="tru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 stávajícího potrubí přívodu čerstvého vzduchu ke kanálové chladící jednotce (viz zařízení č.5) budou vřazeny filtr (stupeň filtrace G3), potrubní ventilátor s 3-otáčkovým motorem a regulační klapka se servopohonem. Za tímto účelem bude zdemontována část stávajícího kruhového potrubí D160 s tepelnou izolací. Ventilátor bude ovládán z velína současně s vnitřní klimatizační jednotkou a odvodním ventilátorem. Vytápění a chlazení prostor chodeb bude zajištěno cirkulací vzduchu nasávaného pomocí nově osazené mřížky v podhledu chodby m.č. 01.47. Systém bude provozován ve třech režimech: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567"/>
          <w:tab w:val="left" w:pos="709" w:leader="none"/>
          <w:tab w:val="left" w:pos="2410" w:leader="none"/>
        </w:tabs>
        <w:spacing w:before="120" w:after="0"/>
        <w:ind w:left="2608" w:hanging="204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imní provoz</w:t>
        <w:tab/>
        <w:t>- větrání s řízením směšovacího poměru při venkovních teplotách pod +5,2°C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567"/>
          <w:tab w:val="left" w:pos="709" w:leader="none"/>
          <w:tab w:val="left" w:pos="2410" w:leader="none"/>
        </w:tabs>
        <w:spacing w:before="120" w:after="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ní provoz</w:t>
        <w:tab/>
        <w:t xml:space="preserve">- větrání s řízením směšovacího poměru při teplotách nad +26°C 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567"/>
          <w:tab w:val="left" w:pos="709" w:leader="none"/>
          <w:tab w:val="left" w:pos="2410" w:leader="none"/>
        </w:tabs>
        <w:spacing w:before="120" w:after="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olné chlazení</w:t>
        <w:tab/>
        <w:t>- větrání při venkovních teplotách pod +22°C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Řízení směšovacího poměru musí zabezpečit min. teplotu vzduchu přiváděného do kanálové jednotky +10°C.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</w:rPr>
        <w:t>Výkonové údaje ventilátoru: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</w:rPr>
        <w:t>vzduchový výkon</w:t>
        <w:tab/>
        <w:tab/>
        <w:tab/>
        <w:tab/>
        <w:tab/>
        <w:t>400/250/1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</w:rPr>
        <w:t>elektrický příkon</w:t>
        <w:tab/>
        <w:tab/>
        <w:tab/>
        <w:tab/>
        <w:tab/>
        <w:t>59 W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spacing w:lineRule="atLeast" w:line="240"/>
        <w:ind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Zařízení č. 4 (E1.1-1a) - Klimatizace fakultního foyer a studentského snackbaru</w:t>
      </w:r>
    </w:p>
    <w:p>
      <w:pPr>
        <w:pStyle w:val="TextBody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navrhovaném řešení rekonstrukce klimatizace je uvažováno s demontáží stávajícího systému DAIKIN VRV II a jeho náhradou systémem nové generace. Instalací nových vnitřních kazetových klimatizačních jednotek do nové podhledové plochy fakultního foyer ve vybraných polích dojde ke zlepšení klimatického komfortu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/>
      </w:pPr>
      <w:r>
        <w:rPr>
          <w:rFonts w:cs="Arial" w:ascii="Arial" w:hAnsi="Arial"/>
        </w:rPr>
        <w:t>Klimatizace bude po rekonstrukci sloužit pro vytápění a chlazení prostor fakultního foyer (m.č.1.20) a studentského snackbaru (m.č.1.38). Nová chladící jednotka v místnosti č.1.65 bude přepojena do systému rekonstruovaného zařízení č. E1.1-1c (viz odstavec níže). Úpravu vnitřního vzduchu budou zajišťovat cirkulační kazetové jednotky (systém s přímým výparem a proměnlivým průtokem chladiva - VRF) s možností vytápění nebo chlazení podle požadavků jednotlivých místností. V prostorech bude použito systému VRF typu HEAT PUMP, kdy všechny vnitřní kazetové jednotky mohou být provozovány v jednom režimu chlazení/vytápění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/>
      </w:pPr>
      <w:r>
        <w:rPr>
          <w:rFonts w:cs="Arial" w:ascii="Arial" w:hAnsi="Arial"/>
        </w:rPr>
        <w:t>Součástí VRF systému bude 6 vnitřních kazetových jednotek s kruhovým výdechem (pro foyer) a jedna kazetová jednotka se dvěma výdechy (pro studentský snackbar) vzájemně propojených potrubím z měděných trubek. Tyto vnitřní jednotky budou napojeny na novou venkovní kondenzační jednotku osazenou na střeše objektu v její jihovýchodní části v místě instalace původní jednotky. Uchycení venkovní kondenzační jednotky bude provedeno na stávající ocelovou konstrukci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nitřní kazetové jednotky budou osazeny do nových podhledů. Původní vnitřní kanálové jednotky určené pro ohřev resp. chlazení přiváděného větracího vzduchu budou zdemontovány bez náhrady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 napojení odvodního potrubí kondenzátu z vnitřních jednotek bude v max. možné míře využito potrubí stávající. Propojení vnitřních jednotek s venkovní kondenzační jednotkou bude provedeno pomocí nového izolovaného měděného potrubí. Použité trubky musí být dodány v souladu s ČSN EN 12735-1. Obě potrubí chladiva (plyn, kapalina) budou izolována samostatně izolačním materiálem s tepelně izolačními vlastnostmi uvedenými v technické specifikaci. Potrubí chladiva vedená na střeše budou opatřena izolací odolnou UV záření. Veškeré potrubí chladiva procházející přes stavební konstrukce budou osazena v ocelových chráničkách, které musí být po montáži potrubí utěsněny. Prostupy potrubí požárně dělícími konstrukcemi budou provedeny pomocí požárních ucpávek. Pro spojení jednotlivých větví potrubní sítě budou použity systémové spojky (refnety). V trase potrubních rozvodů chladiva (R410A) bude veden elektrický kabel pro komunikaci mezi venkovní a vnitřními jednotkami.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</w:rPr>
        <w:t>Výkonové údaje kondenzační jednotky: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237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pný výkon</w:t>
        <w:tab/>
        <w:t>45,0 kW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237" w:leader="none"/>
        </w:tabs>
        <w:spacing w:lineRule="auto" w:line="240"/>
        <w:ind w:left="284" w:hanging="284"/>
        <w:rPr/>
      </w:pPr>
      <w:r>
        <w:rPr>
          <w:rFonts w:cs="Arial" w:ascii="Arial" w:hAnsi="Arial"/>
        </w:rPr>
        <w:t>chladící výkon</w:t>
        <w:tab/>
        <w:t>40,0 kW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237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ý příkon</w:t>
        <w:tab/>
        <w:t>cca 11,0 kW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FF00FF"/>
        </w:rPr>
      </w:pPr>
      <w:r>
        <w:rPr>
          <w:rFonts w:cs="Arial" w:ascii="Arial" w:hAnsi="Arial"/>
          <w:b/>
          <w:bCs/>
          <w:color w:val="FF00FF"/>
        </w:rPr>
      </w:r>
    </w:p>
    <w:p>
      <w:pPr>
        <w:pStyle w:val="Normal"/>
        <w:keepNext w:val="true"/>
        <w:widowControl w:val="false"/>
        <w:spacing w:lineRule="atLeast" w:line="240"/>
        <w:ind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Zařízení č. 5 (E1.1-1c) - Klimatizace místností v 1.PP a 1.NP (jihovýchod)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limatizace bude sloužit pro vytápění a chlazení doposud nerekonstruovaných místností v 1.PP a 1.NP jihovýchodní části pavilonu Q. Výjimku tvoří pouze místnost č.01.84 v 1.PP, kde byla výměna vnitřních parapetních jednotek provedena v rámci II.etapy rekonstrukce v roce 2015. Úpravu vnitřního vzduchu budou zajišťovat cirkulační jednotky (systém s přímým výparem a proměnlivým průtokem chladiva - VRF) s možností vytápění nebo chlazení podle požadavků jednotlivých místností. V prostorech bude použito systému VRF typu HEAT PUMP, kdy všechny vnitřní jednotky mohou být provozovány v jednom režimu chlazení/vytápění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oučástí VRF systému bude 9 vnitřních parapetních jednotek a 1 vnitřní kanálová jednotka vzájemně propojených potrubím z měděných trubek. Tyto vnitřní jednotky budou napojeny na novou venkovní kondenzační jednotku osazenou na střeše objektu v její jihovýchodní části v místě původní jednotky. Uchycení venkovní kondenzační jednotky bude provedeno na stávající ocelovou konstrukci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 napojení odvodního potrubí kondenzátu z vnitřních jednotek bude v max. možné míře využito potrubí stávající. Propojení vnitřních jednotek s venkovní kondenzační jednotkou bude provedeno pomocí nového izolovaného měděného potrubí. Část potrubí chladiva rekonstruovaného v rámci II.etapy (m.č.01.84) zůstane zachována a napojí se na potrubí nové. Použité trubky musí být dodány v souladu s ČSN EN 12735-1. Obě potrubí chladiva (plyn, kapalina) budou izolována samostatně izolačním materiálem s tepelně izolačními vlastnostmi uvedenými v technické specifikaci. Potrubí chladiva vedená na střeše budou opatřena izolací odolnou UV záření. Veškerá potrubí chladiva procházející přes stavební konstrukce budou osazena v ocelových chráničkách, které musí být po montáži potrubí utěsněny. Prostupy potrubí požárně dělícími konstrukcemi budou provedeny pomocí požárních ucpávek. Pro spojení jednotlivých větví potrubní sítě budou použity systémové spojky (refnety). V trase potrubních rozvodů chladiva (R410A) bude veden elektrický kabel pro komunikaci mezi venkovní a vnitřními jednotkami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místnosti 01.84 bude provedena pouze výměna stávajícího ovladače a doplnění okenních kontaktů (viz MaR)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 klimatizaci místností chodeb 01.47, 01.51 a 01.72 v 1.PP bude provedena výměna stávající kanálové jednotky umístěné nad podhledem chodby 01.47. Úpravy vzduchotechnických potrubí napojených na vstupní a výstupní hrdla jednotky jsou popsány výše (viz zařízení č.3). Pro zajištění servisního přístupu pro výměnu filtru osazeného na vstupním hrdle kanálové jednotky je nutné provést v přívodním potrubí vzduchu odnímatelné víko. Polohu nové kanálové jednotky nad podhledem je nutno přizpůsobit skladbě stávajícího podhledového rastru.</w:t>
      </w:r>
    </w:p>
    <w:p>
      <w:pPr>
        <w:pStyle w:val="TextBody"/>
        <w:keepNext w:val="true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</w:rPr>
        <w:t>Výkonové údaje kondenzační jednotky:</w:t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237" w:leader="none"/>
          <w:tab w:val="left" w:pos="7371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menovitý topný výkon</w:t>
        <w:tab/>
        <w:t>31,5 kW</w:t>
        <w:tab/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237" w:leader="none"/>
          <w:tab w:val="left" w:pos="7371" w:leader="none"/>
        </w:tabs>
        <w:spacing w:lineRule="auto" w:line="240"/>
        <w:ind w:left="284" w:hanging="284"/>
        <w:rPr/>
      </w:pPr>
      <w:r>
        <w:rPr>
          <w:rFonts w:cs="Arial" w:ascii="Arial" w:hAnsi="Arial"/>
        </w:rPr>
        <w:t>jmenovitý chladící výkon</w:t>
        <w:tab/>
        <w:t>28,0 kW</w:t>
        <w:tab/>
      </w:r>
    </w:p>
    <w:p>
      <w:pPr>
        <w:pStyle w:val="TextBody"/>
        <w:numPr>
          <w:ilvl w:val="0"/>
          <w:numId w:val="5"/>
        </w:numPr>
        <w:tabs>
          <w:tab w:val="clear" w:pos="567"/>
          <w:tab w:val="left" w:pos="284" w:leader="none"/>
          <w:tab w:val="right" w:pos="6237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ý příkon</w:t>
        <w:tab/>
        <w:t>cca 7,4 kW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7. Základní charakteristika technických a technologických zařízení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color w:val="FF00FF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FF00FF"/>
          <w:sz w:val="24"/>
          <w:u w:val="single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Technická zařízení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</w:rPr>
        <w:tab/>
        <w:t>V objektu jsou instalována stávající technická zařízení, související s rozvody vzduchotechniky a elektroinstalace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robný popis jednotlivých částí je v kapitole B.2.6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FF"/>
          <w:sz w:val="24"/>
        </w:rPr>
      </w:pPr>
      <w:r>
        <w:rPr>
          <w:rFonts w:cs="Arial" w:ascii="Arial" w:hAnsi="Arial"/>
          <w:b/>
          <w:bCs/>
          <w:color w:val="FF00FF"/>
          <w:sz w:val="24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Technologická zařízení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</w:rPr>
        <w:tab/>
        <w:t xml:space="preserve">V objektu jsou instalována stávající technologická zařízení související s probíhajícím provozem objektu. </w:t>
      </w:r>
    </w:p>
    <w:p>
      <w:pPr>
        <w:pStyle w:val="Normal"/>
        <w:jc w:val="both"/>
        <w:rPr>
          <w:rFonts w:ascii="Arial" w:hAnsi="Arial" w:cs="Arial"/>
          <w:bCs/>
          <w:color w:val="FF00FF"/>
          <w:sz w:val="24"/>
        </w:rPr>
      </w:pPr>
      <w:r>
        <w:rPr>
          <w:rFonts w:cs="Arial" w:ascii="Arial" w:hAnsi="Arial"/>
          <w:bCs/>
          <w:color w:val="FF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8. Požárně bezpečnostní řešení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stavby je rekonstrukce a doplnění vzduchotechnického zařízení vybrané prostory objektu Q Mendelovy univerzity v Brně Stavební objekt je stávající, neuvažuje se s jeho rozšířením, ani s žádnými dalšími stavebními úpravami a nedochází ke změně stavebních konstrukcí. Nemění se ani účel užívání stavby.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 požárně bezpečnostního hlediska zůstává v platnosti stávající rozdělení na jednotlivé požární úseky a nemění se ani jejich velikost, ani požární riziko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Rekonstrukce klimatizace a vzduchotechniky včetně všech navazujících činností respektuje stávající požárně bezpečnostní řešení. Nové zařízení větrá, vytápí a chladí jednotlivé pobytové prostory. Vzduchotechnické větrací jednotky jsou umístěny nad podhledem fakultního foyer a potrubní rozvody jsou vždy přímo součástí daného požárního úseku. Žádné rekonstrukcí dotčené VZT potrubí neprostupuje přes požárně dělící konstrukci z jednoho požárního úseku do druhého a v potrubí tedy nebudou osazeny žádné požární klapky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trubní rozvody VZT budou zhotoveny z nehořlavých hmot třídy reakce na oheň A1 nebo A2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9. Zásady hospodaření s energiemi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neřeší stávající stavební objekt z hlediska tepelně technických parametrů stavebních konstrukcí. Jedná se pouze o rekonstrukci nefunkčních stávajících systémů VRF a nefunkčního větracího zařízení pro fakultní foyer a studentský snackbar. Instalací nového zařízení dojde k nárůstu instalovaného elektrického příkonu.</w:t>
      </w:r>
    </w:p>
    <w:p>
      <w:pPr>
        <w:pStyle w:val="Texttabulky"/>
        <w:keepNext w:val="true"/>
        <w:widowControl w:val="false"/>
        <w:spacing w:lineRule="auto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Hodinová potřeba energií:</w:t>
      </w:r>
    </w:p>
    <w:p>
      <w:pPr>
        <w:pStyle w:val="TextBody"/>
        <w:keepNext w:val="true"/>
        <w:widowControl w:val="false"/>
        <w:numPr>
          <w:ilvl w:val="0"/>
          <w:numId w:val="2"/>
        </w:numPr>
        <w:tabs>
          <w:tab w:val="clear" w:pos="567"/>
          <w:tab w:val="left" w:pos="284" w:leader="none"/>
          <w:tab w:val="right" w:pos="7371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elkový nárůst příkonu elektrické energie</w:t>
        <w:tab/>
        <w:t>15,0 kW</w:t>
      </w:r>
    </w:p>
    <w:p>
      <w:pPr>
        <w:pStyle w:val="Texttabulky"/>
        <w:spacing w:lineRule="auto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oční spotřeba energií: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284" w:leader="none"/>
          <w:tab w:val="right" w:pos="7371" w:leader="none"/>
        </w:tabs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elkový roční nárůst elektrické energie</w:t>
        <w:tab/>
        <w:t>650 kWh/rok</w:t>
      </w:r>
    </w:p>
    <w:p>
      <w:pPr>
        <w:pStyle w:val="Normal"/>
        <w:jc w:val="both"/>
        <w:rPr>
          <w:rFonts w:ascii="Arial" w:hAnsi="Arial" w:cs="Arial"/>
          <w:bCs/>
          <w:color w:val="FF00FF"/>
          <w:sz w:val="24"/>
        </w:rPr>
      </w:pPr>
      <w:r>
        <w:rPr>
          <w:rFonts w:cs="Arial" w:ascii="Arial" w:hAnsi="Arial"/>
          <w:bCs/>
          <w:color w:val="FF00FF"/>
          <w:sz w:val="24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10. Hygienické požadavky na stavby, požadavky na pracovní a komunální prostředí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Jedná se o stavbu s běžnými nároky na likvidaci průmyslových odpadů, na řešení ochrany ovzduší a ochrany proti hluku. Navržená stavba nemá svým provozem negativní vliv na zdraví osob a není tedy nutné provádět případná opatření k odstranění nebo minimalizaci negativních účinků. Současně ani není nutné, s ohledem na charakter stavby, řešit ochranu přírody, krajiny, příp. vodních zdrojů v daném území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Vzhledem k charakteru objektu a jeho poloze se k ochraně proti hluku nemusí přijímat žádná speciální opatření. Při užívání objektu nesmí být překročeny nejvyšší přípustné hladiny hluku a vibrací uvnitř objektu a ve venkovním prostoru dané Nařízením vlády ČR č. 272/2011 Sb.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vá dokumentace splňuje požadavky Nařízení vlády č. 361/2007 Sb. ze dne 12.12.2007, kterým se stanoví podmínky ochrany zdraví zaměstnanců při práci ve znění nařízení vlády č. 68/2010 Sb. ze dne 22.2.2010 a č. 93/2012 ze dne 29.2.201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.2.11. Zásady ochrany stavby před negativními účinky vnějšího prostředí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stavbu - s ohledem na její charakter a dané území - není nutné navrhovat případná opatření proti povodním, sesuvům půdy, poddolování, seizmicitě a hluku v chráněném venkovním prostoru a chráněném venkovním prostoru stavby. </w:t>
      </w:r>
    </w:p>
    <w:p>
      <w:pPr>
        <w:pStyle w:val="Normal"/>
        <w:jc w:val="both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FF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FF00FF"/>
          <w:sz w:val="24"/>
          <w:u w:val="single"/>
        </w:rPr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ožadavky na zdroje energií pro vzduchotechnické jednotky budou vyřešeny v rámci stávajících přípojek inženýrských sítí.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y budou napojeny na rozvod elektrické energie ze stávajících rozvaděčů a na rozvod plynu ze stávající přípojky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4. Dopravní řešen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pravní podmínky nejsou předmětem řešení této dokumentace, veškerá doprava bude probíhat po stávajících komunikacích. </w:t>
      </w:r>
    </w:p>
    <w:p>
      <w:pPr>
        <w:pStyle w:val="Normal"/>
        <w:jc w:val="both"/>
        <w:rPr>
          <w:rFonts w:ascii="Arial" w:hAnsi="Arial" w:cs="Arial"/>
          <w:color w:val="FF00FF"/>
          <w:sz w:val="24"/>
        </w:rPr>
      </w:pPr>
      <w:r>
        <w:rPr>
          <w:rFonts w:cs="Arial" w:ascii="Arial" w:hAnsi="Arial"/>
          <w:color w:val="FF00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5. Řešení vegetace a souvisejících terénních úprav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ní předmětem řešení této dokumentace, nebudou prováděny žádné terénní úpravy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6. Popis vlivů stavby na životní prostředí a jeho ochra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 xml:space="preserve">a) Vliv stavby na životní prostředí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Stavba nebude mít negativní vliv na okolní pozemky a stavby. Patří do kategorie staveb a činností, které nevykazují mimořádné rizika ohrožení přírodního prostředí, ani nejsou zdrojem nepříznivých vlivů na obyvatelstvo, okolní pozemky a stavby. Jedná se o stavbu s minimálními nároky na řešení ochrany ovzduší a ochrany proti hluku. Stavba nemá svým provozem negativní vliv na zdraví osob a není tedy nutné provádět případná opatření k odstranění nebo minimalizaci negativních účinků. </w:t>
      </w:r>
    </w:p>
    <w:p>
      <w:pPr>
        <w:pStyle w:val="TextBody"/>
        <w:ind w:right="1" w:firstLine="567"/>
        <w:jc w:val="both"/>
        <w:rPr/>
      </w:pPr>
      <w:r>
        <w:rPr>
          <w:rFonts w:cs="Arial" w:ascii="Arial" w:hAnsi="Arial"/>
        </w:rPr>
        <w:t>Negativní vlivy z bodových a plošných zdrojů při výstavbě a provozu nebudou převyšovat povolené limity ovzduší. Veškerá VZT zařízení budou osazena odpovídajícími tlumiči hluku tak, aby nebyl překračován hygienický limit hluku L</w:t>
      </w:r>
      <w:r>
        <w:rPr>
          <w:rFonts w:cs="Arial" w:ascii="Arial" w:hAnsi="Arial"/>
          <w:vertAlign w:val="subscript"/>
        </w:rPr>
        <w:t>Aeq,8h</w:t>
      </w:r>
      <w:r>
        <w:rPr>
          <w:rFonts w:cs="Arial" w:ascii="Arial" w:hAnsi="Arial"/>
        </w:rPr>
        <w:t xml:space="preserve"> = 50 dB stanovený v § 12 a v příloze č. 3 Nařízení vlády ČR č.272/2011 Sb. ze dne 24.8.20111 o ochraně zdraví před nepříznivými účinky hluku a vibrací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likvidaci odpadů je nutno se řídit podle zákonů ČR a předpisů vydávaných referátem životního prostředí příslušného územně správního úřadu. Závaznými zákony jsou především: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</w:rPr>
        <w:t>Zákon č.185/2001 Sb., o odpadech, ve znění zákona č.154/2010 Sb., č.264/2011 Sb., č.169/2013 Sb. a č.229/2014 Sb.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</w:rPr>
        <w:t>Vyhláška č.381/2001 Sb., katalog odpadů ve znění vyhlášky č.503/2004 Sb.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</w:rPr>
        <w:t>Vyhláška č.383/2001 Sb., o podrobnostech nakládání s odpady ve znění vyhlášek č.41/2005 Sb, č.294/2005 Sb., č.353/2005 Sb., č.341/2008 Sb. a 35/2014 Sb. a ve znění vyhlášky č.61/2010 Sb., o podmínkách ukládání na skládky a jejich využívání na povrchu terénu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</w:rPr>
        <w:t>Vyhláška č. 376/2001 Sb., o hodnocení nebezpečných vlastností odpadů ve znění vyhlášky č. 502/2004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 xml:space="preserve">b) Vliv stavby na přírodu a krajinu </w:t>
      </w:r>
    </w:p>
    <w:p>
      <w:pPr>
        <w:pStyle w:val="TextBody"/>
        <w:ind w:right="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liv stavby na půdu, přírodu, krajinu a charakter území v posuzovaném území se nepředpokládají. V areálu stavby nejsou registrovány žádné vzácné nebo chráněné druhy rostlin a živočichů a není nutné přijímat zvláštní opatření k ochraně dřevin a památných stromů.</w:t>
      </w:r>
    </w:p>
    <w:p>
      <w:pPr>
        <w:pStyle w:val="TextBody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c) Vliv stavby na soustavu chráněných území Natura 2000</w:t>
      </w:r>
    </w:p>
    <w:p>
      <w:pPr>
        <w:pStyle w:val="TextBody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má významný vliv na příznivý stav předmětu ochrany nebo celistvost evropsky významné lokality nebo ptačí oblasti.</w:t>
      </w:r>
    </w:p>
    <w:p>
      <w:pPr>
        <w:pStyle w:val="Zkladn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d) Návrh zohlednění podmínek zjišťovacího řízení nebo stanoviska EIA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</w:rPr>
        <w:t>Stavba s ohledem na svůj rozsah a charakter, nepodléhá zjišťovacímu řízení o posuzování vlivu na životní prostředí dle zákona č.100/2001 Sb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e) Navrhovaná ochranná a bezpečnostní pásma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</w:rPr>
        <w:t>Stavba svým dokončením nezakládá potřebu vytvoření nových ochranných a bezpečnostních pásem. Požárně nebezpečný prostor od hlavního stavebního objektu nepřesahuje hranice stavebního pozemku.</w:t>
      </w:r>
    </w:p>
    <w:p>
      <w:pPr>
        <w:pStyle w:val="Zkladntext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7. Ochrana obyvatelstva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ohledem na charakter stavby nebudou realizována žádná opatření vyplývající z požadavků civilní ochrany na využití staveb k ochraně obyvatelstva. </w:t>
      </w:r>
    </w:p>
    <w:p>
      <w:pPr>
        <w:pStyle w:val="Normal"/>
        <w:ind w:firstLine="6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areálu stavby nebudou instalovány ani používány předměty, zařízení ani technologie, které by mohly být zdrojem elektromagnetického nebo radioaktivního záření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B.8. Zásady organizace výstav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 xml:space="preserve">a) Potřeby rozhodujících médií a jejich zajištění 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Stavba je bez nároků na asanace, bourací práce a kácení porostů. </w:t>
      </w:r>
      <w:r>
        <w:rPr>
          <w:rFonts w:cs="Arial" w:ascii="Arial" w:hAnsi="Arial"/>
        </w:rPr>
        <w:t>Na území se nachází stávající objekt Provozně ekonomické fakulty Mendelovy univerzity, k objektu jsou přivedeny všechny potřebné přípojky energií včetně rozvodu elektrické energie.</w:t>
      </w:r>
    </w:p>
    <w:p>
      <w:pPr>
        <w:pStyle w:val="TextBody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ická energie pro stavební činnost a zázemí dodavatele bude zajištěna ze stávajících rozvaděčů. Ve stávajícím rozvaděči +RH pole 4 v rozvodně NN bude namontován nový jistič se jmenovitým proudem 40A. Při připojování nového rozvaděče MaR +RM02.3 je důležité počítat s časovou náročností a krátkodobým odpojením celé budovy od přívodu elektrické energie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b) Odvodnění staveniště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Cs w:val="24"/>
        </w:rPr>
        <w:t xml:space="preserve">Není řešeno, jedná se o stávající objekty v běžném provoz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c) Napojení staveniště na stávající dopravní infrastrukturu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prava na staveniště bude probíhat po stávajících komunikacích. </w:t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d) Vliv provádění stavby na okolní stavby a pozemky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Vliv stavby na okolní stavby a pozemky bude minimální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e) Ochrana okolí staveniště a požadavky na související asanace demolice, kácení dřevin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Požadavky na zajištění ochrany okolí staveniště se nepředpokládají. Nebudou probíhat žádné asanace, demolice ani kácení dřevin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f) Maximální zábory staveniště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uvnitř stávajícího objektu a v jeho bezprostředním okolí na pozemcích parcel. č. 10/1 a 10/25, které jsou v majetku investora. Pro montáž kondenzačních jednotek na střechu musí být proveden zábor části pozemku parcel. č. 2907/1 pro autojeřáb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iCs/>
          <w:u w:val="single"/>
        </w:rPr>
        <w:t>g) Nakládání s odpady při výstavbě, jejich likvidace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stavby je zodpovědný za správné nakládání s odpady vznikajícími v průběhu výstavby, včetně jejich následného využití nebo odstranění. Veškeré nebezpečné odpady budou ekologicky zlikvidovány.</w:t>
      </w:r>
    </w:p>
    <w:p>
      <w:pPr>
        <w:pStyle w:val="TextBody"/>
        <w:tabs>
          <w:tab w:val="clear" w:pos="567"/>
          <w:tab w:val="left" w:pos="8080" w:leader="none"/>
        </w:tabs>
        <w:spacing w:before="120" w:after="120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upina odpadu</w:t>
        <w:tab/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/>
      </w:pPr>
      <w:r>
        <w:rPr>
          <w:rFonts w:cs="Arial" w:ascii="Arial" w:hAnsi="Arial"/>
        </w:rPr>
        <w:t>14 06 01*</w:t>
        <w:tab/>
        <w:t>HFC směsi (chladivo R410A)</w:t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 02 11*</w:t>
        <w:tab/>
        <w:t>vyřazená zařízení obsahující HFC</w:t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 02 14</w:t>
        <w:tab/>
        <w:t>vyřazená zařízení</w:t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 01 07</w:t>
        <w:tab/>
        <w:t>směsi nebo oddělené frakce betonu, cihel a keramiky</w:t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 04 05</w:t>
        <w:tab/>
        <w:t>železo a ocel</w:t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 06 04</w:t>
        <w:tab/>
        <w:t>izolační materiály</w:t>
      </w:r>
    </w:p>
    <w:p>
      <w:pPr>
        <w:pStyle w:val="TextBody"/>
        <w:tabs>
          <w:tab w:val="clear" w:pos="567"/>
          <w:tab w:val="left" w:pos="226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7 09 04</w:t>
        <w:tab/>
        <w:t>směsné stavební a demoliční odpady</w:t>
      </w:r>
    </w:p>
    <w:p>
      <w:pPr>
        <w:pStyle w:val="TextBody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iCs/>
          <w:u w:val="single"/>
        </w:rPr>
        <w:t>h) Bilance zemních prací, požadavky na přísun nebo deponie zemin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budou prováděny žádné zemní práce.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iCs/>
          <w:u w:val="single"/>
        </w:rPr>
        <w:t>i) Ochrana životního prostředí při výstavbě</w:t>
      </w:r>
    </w:p>
    <w:p>
      <w:pPr>
        <w:pStyle w:val="Zkladntext2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e stavebního zákona č. 183/2006 Sb., je třeba vytvořit při stavbě podmínky odpovídající zájmům ochrany životního prostředí. Je třeba dbát zejména na: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mezení hlučnosti na stavbě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chranu vod před znečištěním hlavně ropnými produkty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nížení pracnosti včasným čištěním vozovek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ezení znečištění ovzduší spalováním odpadů apod.</w:t>
      </w:r>
    </w:p>
    <w:p>
      <w:pPr>
        <w:pStyle w:val="Zkladntext2"/>
        <w:jc w:val="both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</w:r>
    </w:p>
    <w:p>
      <w:pPr>
        <w:pStyle w:val="Zkladntext2"/>
        <w:keepNext w:val="true"/>
        <w:widowControl w:val="false"/>
        <w:jc w:val="both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  <w:t xml:space="preserve">Omezení hlučnosti na stavbě 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  <w:szCs w:val="24"/>
        </w:rPr>
        <w:t>Negativní vlivy na uživatele okolí stavby budou minimální. Nepočítá se s využitím těžkých stavebních strojů s výjimkou jednorázového použití autojeřábu pro vyzvednutí vzduchotechnických jednotek na střechu stávajícího objektu. Zvýšení hluku, vibrací a exhalací z dopravy v průběhu realizace stavby bude minimální a krátkodobé a nebude znamenat překračování hygienického limitu hluku.</w:t>
      </w:r>
    </w:p>
    <w:p>
      <w:pPr>
        <w:pStyle w:val="Zkladntext2"/>
        <w:jc w:val="both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  <w:t>Požární ohrožení stavby</w:t>
      </w:r>
    </w:p>
    <w:p>
      <w:pPr>
        <w:pStyle w:val="Zkladntext2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Úkoly v zabezpečování požární ochrany určuje Vyhl. Ministerstva vnitra č.246/2001 o stanovení podmínek požární bezpečnosti a výkonu státního požárního dozoru (vyhláška o požární prevenci) a zákon č. 133/1985 Sb., o požární ochraně, jak vyplývá ze změn provedených zákonem č. 425/1990 Sb., zákonem č. 40/1994 Sb., zákonem č. 203/1994 Sb., zákonem č. 163/1998 Sb., zákonem č. 71/2000 Sb., a zákonem 237/2000 Sb. o požární ochraně a o požární prevenci. V případě požáru je nutné se řídit požárním řádem zhotovitele stavby. </w:t>
      </w:r>
    </w:p>
    <w:p>
      <w:pPr>
        <w:pStyle w:val="TextBody"/>
        <w:jc w:val="both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color w:val="FF00FF"/>
          <w:szCs w:val="24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iCs/>
          <w:u w:val="single"/>
        </w:rPr>
        <w:t>j) Zásady bezpečnosti a ochrany zdraví při práci na staveništi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  <w:szCs w:val="24"/>
        </w:rPr>
        <w:t xml:space="preserve">Ochrana zdraví a bezpečnosti pracovníků se řídí Nařízení vlády č. 361/2007 Sb. ze dne 12.12.2007, kterým se stanoví podmínky ochrany zdraví zaměstnanců při práci ve znění nařízení vlády č. 68/2010 Sb. ze dne 22.2.2010 a č. 93/2012 ze dne 29.2.2012, doplněné nařízením vlády č. 523/2002, 362/2005, 309/2006 a 591/2006, kterým se upravují další požadavky bezpečnosti ochrany zdraví při činnosti nebo poskytování služeb mimo pracovněprávní vztahy (zákon o zajištění dalších podmínek bezpečnosti a ochrany zdraví při práci). </w:t>
      </w:r>
    </w:p>
    <w:p>
      <w:pPr>
        <w:pStyle w:val="Zkladntext2"/>
        <w:ind w:firstLine="567"/>
        <w:jc w:val="both"/>
        <w:rPr/>
      </w:pPr>
      <w:r>
        <w:rPr>
          <w:rFonts w:cs="Arial" w:ascii="Arial" w:hAnsi="Arial"/>
          <w:szCs w:val="24"/>
        </w:rPr>
        <w:t xml:space="preserve">Při provádění stavebně-montážních prací je nutné dodržet správné technologické postupy ve smyslu technologických pravidel, za jejichž zpracování odpovídá zhotovitel stavby. Vedení stavby musí zajistit plnění všech zásad a předpisů bezpečnosti práce a ochrany zdraví při provádění stavby. O zajištění předepsaných opatření, použití ochranných prostředků, předávání pracovišť zhotovitelům a provedení instruktáže je třeba pořídit zápis do stavebního deníku. Je nutno zamezit možnosti přístupu nepovolaných fyzických osob a hlavně dětí na staveniště. Pracovníci zhotovitele stavby budou podrobně seznámeni před započetím výstavby se závaznými předpisy pro organizaci bezpečné práce. </w:t>
      </w:r>
    </w:p>
    <w:p>
      <w:pPr>
        <w:pStyle w:val="Zkladntext2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fyzické osoby pohybující se s vědomím stavby po staveništi - a to nejen pracovníci zhotovitelů - musí být řádně proškoleny, v rozsahu působnosti a své pracovní činnosti na staveništi a vybaveny patřičnými ochrannými pomůckami. Za dodržování bezpečnosti práce na staveništi v průběhu výstavby plně zodpovídá zhotovitel stavby a jím pověřené osoby.</w:t>
      </w:r>
    </w:p>
    <w:p>
      <w:pPr>
        <w:pStyle w:val="Zkladntext2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hotovitel stavby zodpovídá za respektování všech předpisů, včetně předpisů k zajištění bezpečnosti práce a technických zařízení chránící život a zdraví osob.</w:t>
      </w:r>
    </w:p>
    <w:p>
      <w:pPr>
        <w:pStyle w:val="Zkladntex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k) Úpravy pro bezbariérové užívání výstavbou dotčených staveb</w:t>
      </w:r>
    </w:p>
    <w:p>
      <w:pPr>
        <w:pStyle w:val="TextBody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stavbou nejsou dotčeny žádné stávající stavby vyžadující úpravy pro jejich bezbariérové užívání. </w:t>
      </w:r>
    </w:p>
    <w:p>
      <w:pPr>
        <w:pStyle w:val="Zkladntext2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iCs/>
          <w:u w:val="single"/>
        </w:rPr>
        <w:t>l) Zásady pro dopravně-inženýrské opatření</w:t>
      </w:r>
      <w:r>
        <w:rPr>
          <w:rFonts w:cs="Arial" w:ascii="Arial" w:hAnsi="Arial"/>
        </w:rPr>
        <w:t xml:space="preserve">  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realizaci stavby není nutné přijímat případná dopravně inženýrská opatření.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iCs/>
          <w:u w:val="single"/>
        </w:rPr>
        <w:t xml:space="preserve">m) Stanovení speciálních podmínek pro provádění stavby </w:t>
      </w:r>
      <w:r>
        <w:rPr>
          <w:rFonts w:cs="Arial" w:ascii="Arial" w:hAnsi="Arial"/>
        </w:rPr>
        <w:t xml:space="preserve">  </w:t>
      </w:r>
    </w:p>
    <w:p>
      <w:pPr>
        <w:pStyle w:val="TextBody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iální podmínky pro provádění stavby se nepředpokládají.</w:t>
      </w:r>
    </w:p>
    <w:p>
      <w:pPr>
        <w:pStyle w:val="TextBody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n) Postup výstavby a rozhodující dílčí termíny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Postup prací a konkrétní termíny budou upřesněny na základě dohody mezi investorem a dodavatelem. Orientačně se předpokládají následující základní termíny: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hájení výstavby</w:t>
        <w:tab/>
        <w:tab/>
        <w:tab/>
        <w:tab/>
        <w:t>07/2019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končení výstavby</w:t>
        <w:tab/>
        <w:tab/>
        <w:tab/>
        <w:t>08/2019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Arial" w:ascii="Arial" w:hAnsi="Arial"/>
        </w:rPr>
        <w:t>Celková lhůta výstavby</w:t>
        <w:tab/>
        <w:tab/>
        <w:tab/>
        <w:t>2 měsíce</w:t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e Zlíně, 10.1.201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Vypracoval: </w:t>
        <w:tab/>
        <w:t>Ing. Jiří Elg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2" w:gutter="0" w:header="794" w:top="1418" w:footer="7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TC Bookman EE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jc w:val="both"/>
      <w:rPr/>
    </w:pPr>
    <w:r>
      <w:rPr>
        <w:rFonts w:cs="Arial" w:ascii="Arial" w:hAnsi="Arial"/>
        <w:sz w:val="16"/>
      </w:rPr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5</w:t>
    </w:r>
    <w:r>
      <w:rPr>
        <w:rStyle w:val="PageNumber"/>
        <w:sz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tabs>
        <w:tab w:val="clear" w:pos="567"/>
        <w:tab w:val="right" w:pos="9639" w:leader="none"/>
      </w:tabs>
      <w:spacing w:lineRule="auto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KONOMY KLIMA, s.r.o.</w:t>
      <w:tab/>
      <w:t>tel.: +420 577433605</w:t>
    </w:r>
  </w:p>
  <w:p>
    <w:pPr>
      <w:pStyle w:val="Standardntext"/>
      <w:tabs>
        <w:tab w:val="clear" w:pos="567"/>
        <w:tab w:val="right" w:pos="9639" w:leader="none"/>
      </w:tabs>
      <w:spacing w:lineRule="auto" w:line="240"/>
      <w:rPr/>
    </w:pPr>
    <w:r>
      <w:rPr>
        <w:rFonts w:cs="Arial" w:ascii="Arial" w:hAnsi="Arial"/>
        <w:sz w:val="20"/>
      </w:rPr>
      <w:t>náměstí T.G.Masaryka 588, 760 01 Zlín</w:t>
      <w:tab/>
      <w:t>eklima@eklima.avonet.cz</w:t>
    </w:r>
  </w:p>
  <w:p>
    <w:pPr>
      <w:pStyle w:val="Standardntext"/>
      <w:spacing w:lineRule="auto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Č: 63495457</w:t>
    </w:r>
  </w:p>
  <w:p>
    <w:pPr>
      <w:pStyle w:val="Standardntex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335</wp:posOffset>
              </wp:positionH>
              <wp:positionV relativeFrom="paragraph">
                <wp:posOffset>22225</wp:posOffset>
              </wp:positionV>
              <wp:extent cx="61194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.75pt" to="482.85pt,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</w:rPr>
      <w:t>Rekonstrukce klimatizace objektu Q, větev c1</w:t>
      <w:tab/>
      <w:t>Mendelova univerzita v Brn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4"/>
    </w:rPr>
  </w:style>
  <w:style w:type="paragraph" w:styleId="Heading3">
    <w:name w:val="Heading 3"/>
    <w:basedOn w:val="Normal"/>
    <w:next w:val="TextMar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Mar"/>
    <w:qFormat/>
    <w:pPr>
      <w:keepNext w:val="true"/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lang w:val="cs-CZ" w:bidi="ar-SA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Podpodnadpis">
    <w:name w:val="podpodnadpis"/>
    <w:basedOn w:val="Normal"/>
    <w:qFormat/>
    <w:pPr>
      <w:spacing w:lineRule="atLeast" w:line="240" w:before="0" w:after="0"/>
    </w:pPr>
    <w:rPr>
      <w:rFonts w:ascii="ITC Bookman EE;Courier New" w:hAnsi="ITC Bookman EE;Courier New" w:cs="ITC Bookman EE;Courier New"/>
      <w:b/>
      <w:i/>
      <w:sz w:val="24"/>
    </w:rPr>
  </w:style>
  <w:style w:type="paragraph" w:styleId="Texttabulky">
    <w:name w:val="Text tabulky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Pata">
    <w:name w:val="Pata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Zhlav1">
    <w:name w:val="Záhlaví1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Nadpis">
    <w:name w:val="Nadpis"/>
    <w:basedOn w:val="Normal"/>
    <w:qFormat/>
    <w:pPr>
      <w:keepNext w:val="true"/>
      <w:keepLines/>
      <w:spacing w:lineRule="atLeast" w:line="240" w:before="144" w:after="72"/>
      <w:jc w:val="center"/>
    </w:pPr>
    <w:rPr>
      <w:rFonts w:ascii="Arial" w:hAnsi="Arial" w:cs="Arial"/>
      <w:b/>
      <w:sz w:val="36"/>
    </w:rPr>
  </w:style>
  <w:style w:type="paragraph" w:styleId="Podnadpis">
    <w:name w:val="Podnadpis"/>
    <w:basedOn w:val="Normal"/>
    <w:qFormat/>
    <w:pPr>
      <w:spacing w:lineRule="atLeast" w:line="240" w:before="73" w:after="73"/>
    </w:pPr>
    <w:rPr>
      <w:rFonts w:ascii="ITC Bookman EE;Courier New" w:hAnsi="ITC Bookman EE;Courier New" w:cs="ITC Bookman EE;Courier New"/>
      <w:b/>
      <w:caps/>
      <w:sz w:val="28"/>
    </w:rPr>
  </w:style>
  <w:style w:type="paragraph" w:styleId="Sloseznamu">
    <w:name w:val="Číslo seznamu"/>
    <w:basedOn w:val="Normal"/>
    <w:qFormat/>
    <w:pPr>
      <w:spacing w:lineRule="atLeast" w:line="240" w:before="0" w:after="0"/>
      <w:ind w:left="720" w:hanging="360"/>
    </w:pPr>
    <w:rPr>
      <w:rFonts w:ascii="Times New Roman" w:hAnsi="Times New Roman" w:cs="Times New Roman"/>
      <w:sz w:val="24"/>
    </w:rPr>
  </w:style>
  <w:style w:type="paragraph" w:styleId="Znaka1">
    <w:name w:val="Značka 1"/>
    <w:basedOn w:val="Normal"/>
    <w:qFormat/>
    <w:pPr>
      <w:spacing w:lineRule="atLeast" w:line="240" w:before="0" w:after="0"/>
      <w:ind w:left="576" w:hanging="288"/>
    </w:pPr>
    <w:rPr>
      <w:rFonts w:ascii="Times New Roman" w:hAnsi="Times New Roman" w:cs="Times New Roman"/>
      <w:sz w:val="24"/>
    </w:rPr>
  </w:style>
  <w:style w:type="paragraph" w:styleId="Znaka">
    <w:name w:val="Značka"/>
    <w:basedOn w:val="Normal"/>
    <w:qFormat/>
    <w:pPr>
      <w:spacing w:lineRule="atLeast" w:line="240" w:before="0" w:after="0"/>
      <w:ind w:left="288" w:hanging="288"/>
    </w:pPr>
    <w:rPr>
      <w:rFonts w:ascii="Times New Roman" w:hAnsi="Times New Roman" w:cs="Times New Roman"/>
      <w:sz w:val="24"/>
    </w:rPr>
  </w:style>
  <w:style w:type="paragraph" w:styleId="Dka">
    <w:name w:val="Řádka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Standardntext">
    <w:name w:val="Standardní text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Arial" w:hAnsi="Arial" w:cs="Arial"/>
      <w:color w:val="0000FF"/>
      <w:sz w:val="24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2"/>
    </w:rPr>
  </w:style>
  <w:style w:type="paragraph" w:styleId="Pedsazen">
    <w:name w:val="předsazený"/>
    <w:basedOn w:val="Normal"/>
    <w:qFormat/>
    <w:pPr>
      <w:ind w:left="113" w:hanging="113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  <w:szCs w:val="24"/>
    </w:rPr>
  </w:style>
  <w:style w:type="paragraph" w:styleId="Textvbloku">
    <w:name w:val="Text v bloku"/>
    <w:basedOn w:val="Normal"/>
    <w:qFormat/>
    <w:pPr>
      <w:autoSpaceDE w:val="false"/>
      <w:ind w:left="708" w:right="281" w:hanging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36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both"/>
      <w:textAlignment w:val="baseline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true"/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567"/>
        <w:tab w:val="center" w:pos="4536" w:leader="none"/>
        <w:tab w:val="right" w:pos="9639" w:leader="none"/>
      </w:tabs>
      <w:suppressAutoHyphens w:val="true"/>
      <w:jc w:val="both"/>
    </w:pPr>
    <w:rPr>
      <w:sz w:val="24"/>
    </w:rPr>
  </w:style>
  <w:style w:type="paragraph" w:styleId="Odraen12">
    <w:name w:val="odražený 12"/>
    <w:basedOn w:val="Normal"/>
    <w:qFormat/>
    <w:pPr>
      <w:keepNext w:val="true"/>
      <w:numPr>
        <w:ilvl w:val="0"/>
        <w:numId w:val="4"/>
      </w:numPr>
      <w:jc w:val="both"/>
    </w:pPr>
    <w:rPr>
      <w:rFonts w:ascii="Arial" w:hAnsi="Arial" w:cs="Arial"/>
    </w:rPr>
  </w:style>
  <w:style w:type="paragraph" w:styleId="Aktuln">
    <w:name w:val="Aktuální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25:00Z</dcterms:created>
  <dc:creator/>
  <dc:description/>
  <cp:keywords/>
  <dc:language>en-US</dc:language>
  <cp:lastModifiedBy>*</cp:lastModifiedBy>
  <cp:lastPrinted>2019-01-09T10:05:00Z</cp:lastPrinted>
  <dcterms:modified xsi:type="dcterms:W3CDTF">2019-01-09T15:32:00Z</dcterms:modified>
  <cp:revision>132</cp:revision>
  <dc:subject/>
  <dc:title/>
</cp:coreProperties>
</file>