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</w:rPr>
        <w:t>D.2 Elektroinstalace</w:t>
      </w:r>
      <w:r>
        <w:rPr>
          <w:rFonts w:cs="Times New Roman" w:ascii="Times New Roman" w:hAnsi="Times New Roman"/>
          <w:bCs/>
          <w:i w:val="false"/>
          <w:sz w:val="40"/>
          <w:szCs w:val="40"/>
          <w:u w:val="single"/>
          <w:lang w:val="cs-CZ"/>
        </w:rPr>
        <w:t xml:space="preserve">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  <w:lang w:val="cs-CZ"/>
        </w:rPr>
        <w:t>VÝPOČET OSVĚTLENÍ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cs-CZ"/>
        </w:rPr>
      </w:pPr>
      <w:r>
        <w:rPr>
          <w:rFonts w:cs="Times New Roman"/>
          <w:bCs/>
          <w:i/>
          <w:sz w:val="20"/>
          <w:szCs w:val="20"/>
          <w:u w:val="single"/>
          <w:lang w:val="cs-C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940"/>
      </w:tblGrid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362200" cy="86614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4" r="-1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DOSA - technik, s.r.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vební a projekční společnos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donínská 672, 696 03 Dubňan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: +420 515 536 700, fax: +420 515 536 77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ww.pardosa.cz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DNA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delova univerzita v Brně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emědělská 1665/1, Černá Pol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3 00 Brno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 DOKUMENTU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ka prostředí staveb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ÁS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2 Elektroinstalace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STAVB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rava izolace proti vlhkosti bytového domu LB 09 v Lednici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ú. Lednice na Moravě; 379828, p.č. 737, č. popisné 332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J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homoravský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PROJEKTOVÉ DOKUMENTACE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 stavební povolení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VĚDN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HOTOVIL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autorizace ČKAIT 1005185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201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</w:rPr>
        <w:t>D.2 Elektroinstalace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kern w:val="2"/>
          <w:sz w:val="40"/>
          <w:szCs w:val="40"/>
          <w:u w:val="single"/>
        </w:rPr>
        <w:t>KABELOVÁ LISTINA A SEZNAM PŘIPOJOVANÝCH SPOTŘEBIČŮ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940"/>
      </w:tblGrid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362200" cy="8661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44" r="-1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DOSA - technik, s.r.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vební a projekční společnos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donínská 672, 696 03 Dubňan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: +420 515 536 700, fax: +420 515 536 77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ww.pardosa.cz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DNA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delova univerzita v Brně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emědělská 1665/1, Černá Pol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3 00 Brno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 DOKUMENTU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ka prostředí staveb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ÁS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2 Elektroinstalace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STAVB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rava izolace proti vlhkosti bytového domu LB 09 v Lednici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ú. Lednice na Moravě; 379828, p.č. 737, č. popisné 332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J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homoravský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PROJEKTOVÉ DOKUMENTACE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 stavební povolení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VĚDN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JEKTAN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HOTOVIL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autorizace ČKAIT 1005185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201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</w:rPr>
        <w:t>D.2 Elektroinstalace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kern w:val="2"/>
          <w:sz w:val="40"/>
          <w:szCs w:val="40"/>
          <w:u w:val="single"/>
        </w:rPr>
        <w:t>KNIHA SVÍTID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940"/>
      </w:tblGrid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362200" cy="8661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44" r="-1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DOSA - technik, s.r.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vební a projekční společnos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donínská 672, 696 03 Dubňan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el: +420 515 536 700, fax: +420 515 536 77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ww.pardosa.cz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DNA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delova univerzita v Brně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emědělská 1665/1, Černá Pol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3 00 Brno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 DOKUMENTU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ka prostředí staveb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ÁS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2 Elektroinstalace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STAVB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rava izolace proti vlhkosti bytového domu LB 09 v Lednici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ú. Lednice na Moravě; 379828, p.č. 737, č. popisné 332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J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homoravský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PROJEKTOVÉ DOKUMENTACE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 stavební povolení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VĚDN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HOTOVIL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autorizace ČKAIT 1005185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201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</w:rPr>
        <w:t>D.2 Elektroinstalace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kern w:val="2"/>
          <w:sz w:val="40"/>
          <w:szCs w:val="40"/>
          <w:u w:val="single"/>
        </w:rPr>
        <w:t>SOUPIS PRACÍ A DODÁV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940"/>
      </w:tblGrid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362200" cy="8661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44" r="-1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DOSA - technik, s.r.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vební a projekční společnos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donínská 672, 696 03 Dubňan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: +420 515 536 700, fax: +420 515 536 77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ww.pardosa.cz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DNA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delova univerzita v Brně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emědělská 1665/1, Černá Pol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3 00 Brno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 DOKUMENTU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ka prostředí staveb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ÁS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2 Elektroinstalace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STAVB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rava izolace proti vlhkosti bytového domu LB 09 v Lednici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ú. Lednice na Moravě; 379828, p.č. 737, č. popisné 332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J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homoravský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PROJEKTOVÉ DOKUMENTACE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 stavební povolení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VĚDN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HOTOVIL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autorizace ČKAIT 1005185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201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BankGothic Md BT" w:hAnsi="BankGothic Md BT" w:cs="BankGothic Md BT"/>
        <w:color w:val="808080"/>
        <w:sz w:val="16"/>
        <w:szCs w:val="16"/>
      </w:rPr>
    </w:pPr>
    <w:r>
      <w:rPr>
        <w:rFonts w:cs="BankGothic Md BT" w:ascii="BankGothic Md BT" w:hAnsi="BankGothic Md BT"/>
        <w:color w:val="808080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left" w:pos="6660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Investor:</w:t>
      <w:tab/>
      <w:t xml:space="preserve">          Zhotovitel</w:t>
    </w:r>
  </w:p>
  <w:p>
    <w:pPr>
      <w:pStyle w:val="Header"/>
      <w:pBdr>
        <w:bottom w:val="single" w:sz="4" w:space="1" w:color="000000"/>
      </w:pBdr>
      <w:tabs>
        <w:tab w:val="clear" w:pos="4536"/>
        <w:tab w:val="left" w:pos="6660" w:leader="none"/>
        <w:tab w:val="right" w:pos="9072" w:leader="none"/>
      </w:tabs>
      <w:rPr/>
    </w:pPr>
    <w:r>
      <w:rPr>
        <w:rFonts w:cs="Arial" w:ascii="Arial" w:hAnsi="Arial"/>
        <w:color w:val="808080"/>
        <w:sz w:val="16"/>
        <w:szCs w:val="16"/>
      </w:rPr>
      <w:t>Mendelova univerzita v Brně</w:t>
      <w:tab/>
      <w:t xml:space="preserve">          PARDOSA – technik, s.r.o.</w:t>
      <w:tab/>
    </w:r>
  </w:p>
  <w:p>
    <w:pPr>
      <w:pStyle w:val="Header"/>
      <w:pBdr>
        <w:bottom w:val="single" w:sz="4" w:space="1" w:color="000000"/>
      </w:pBdr>
      <w:tabs>
        <w:tab w:val="clear" w:pos="4536"/>
        <w:tab w:val="left" w:pos="6660" w:leader="none"/>
        <w:tab w:val="right" w:pos="9072" w:leader="none"/>
      </w:tabs>
      <w:rPr/>
    </w:pPr>
    <w:r>
      <w:rPr>
        <w:rFonts w:cs="Arial" w:ascii="Arial" w:hAnsi="Arial"/>
        <w:color w:val="808080"/>
        <w:sz w:val="16"/>
        <w:szCs w:val="16"/>
      </w:rPr>
      <w:t>Zemědělská 1665/1, Černá Pole</w:t>
      <w:tab/>
      <w:t xml:space="preserve">          Hodonínská 672</w:t>
    </w:r>
  </w:p>
  <w:p>
    <w:pPr>
      <w:pStyle w:val="Header"/>
      <w:pBdr>
        <w:bottom w:val="single" w:sz="4" w:space="1" w:color="000000"/>
      </w:pBdr>
      <w:tabs>
        <w:tab w:val="center" w:pos="4536" w:leader="none"/>
        <w:tab w:val="left" w:pos="6660" w:leader="none"/>
        <w:tab w:val="right" w:pos="9072" w:leader="none"/>
      </w:tabs>
      <w:rPr/>
    </w:pPr>
    <w:r>
      <w:rPr>
        <w:rFonts w:cs="Arial" w:ascii="Arial" w:hAnsi="Arial"/>
        <w:color w:val="808080"/>
        <w:sz w:val="16"/>
        <w:szCs w:val="16"/>
      </w:rPr>
      <w:t>613 00 Brno</w:t>
      <w:tab/>
      <w:tab/>
      <w:t xml:space="preserve">          696 03 Dubňany</w:t>
    </w:r>
  </w:p>
  <w:p>
    <w:pPr>
      <w:pStyle w:val="Header"/>
      <w:pBdr>
        <w:bottom w:val="single" w:sz="4" w:space="1" w:color="000000"/>
      </w:pBdr>
      <w:tabs>
        <w:tab w:val="center" w:pos="4536" w:leader="none"/>
        <w:tab w:val="left" w:pos="6660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808080"/>
        <w:sz w:val="28"/>
        <w:szCs w:val="28"/>
      </w:rPr>
    </w:pPr>
    <w:r>
      <w:rPr>
        <w:rFonts w:cs="Arial" w:ascii="Arial" w:hAnsi="Arial"/>
        <w:color w:val="808080"/>
        <w:sz w:val="28"/>
        <w:szCs w:val="28"/>
      </w:rPr>
      <w:t>Oprava izolace proti vlhkosti bytového domu LB 09 v Lednici</w:t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color w:val="808080"/>
        <w:sz w:val="28"/>
        <w:szCs w:val="28"/>
      </w:rPr>
      <w:t>D.2 Elektroinstal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80"/>
      <w:outlineLvl w:val="2"/>
    </w:pPr>
    <w:rPr>
      <w:b/>
      <w:kern w:val="2"/>
      <w:sz w:val="20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80"/>
      <w:outlineLvl w:val="3"/>
    </w:pPr>
    <w:rPr>
      <w:b/>
      <w:i/>
      <w:kern w:val="2"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80" w:after="60"/>
      <w:outlineLvl w:val="6"/>
    </w:pPr>
    <w:rPr>
      <w:b/>
      <w:kern w:val="2"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80" w:after="60"/>
      <w:outlineLvl w:val="7"/>
    </w:pPr>
    <w:rPr>
      <w:b/>
      <w:i/>
      <w:kern w:val="2"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80" w:after="60"/>
      <w:outlineLvl w:val="8"/>
    </w:pPr>
    <w:rPr>
      <w:b/>
      <w:i/>
      <w:kern w:val="2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i/>
      <w:kern w:val="2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Odst">
    <w:name w:val="TextOdst"/>
    <w:basedOn w:val="Normal"/>
    <w:qFormat/>
    <w:pPr>
      <w:spacing w:before="0" w:after="120"/>
      <w:ind w:firstLine="397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5:11:00Z</dcterms:created>
  <dc:creator>Petr Winkler</dc:creator>
  <dc:description/>
  <cp:keywords/>
  <dc:language>en-US</dc:language>
  <cp:lastModifiedBy>Petr</cp:lastModifiedBy>
  <cp:lastPrinted>2016-12-11T16:34:00Z</cp:lastPrinted>
  <dcterms:modified xsi:type="dcterms:W3CDTF">2018-11-10T14:15:00Z</dcterms:modified>
  <cp:revision>51</cp:revision>
  <dc:subject/>
  <dc:title>TECHNICKÁ ZPRÁVA</dc:title>
</cp:coreProperties>
</file>