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ind w:lef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</w:t>
        <w:tab/>
        <w:tab/>
        <w:t>:</w:t>
        <w:tab/>
      </w:r>
      <w:r>
        <w:rPr>
          <w:rFonts w:cs="Arial" w:ascii="Arial" w:hAnsi="Arial"/>
          <w:b/>
          <w:bCs/>
          <w:sz w:val="20"/>
        </w:rPr>
        <w:t>Rekonstrukce m.č. 1014 v obj. T – 1.NP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</w:t>
        <w:tab/>
        <w:tab/>
        <w:t>:</w:t>
        <w:tab/>
        <w:t>areál Mendelu, budova T, 1.NP., parcela č. 56/1,  k.ú. Černá pol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</w:t>
        <w:tab/>
        <w:t>:</w:t>
        <w:tab/>
        <w:t>Mendelova univerzita v Brně, Zemědělská 1665/1, 613 00 Brno</w:t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 PRO PROVÁDĚNÍ STAVBY ( vypracovaná dle Přílohy č.6 k vyhlášce č.499/2006 Sb. )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SEZNAM  PŘÍLOH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TextBody"/>
        <w:widowControl/>
        <w:spacing w:before="120" w:after="0"/>
        <w:ind w:left="141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.   </w:t>
        <w:tab/>
        <w:t>Situační výkresy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C.4</w:t>
        <w:tab/>
        <w:t xml:space="preserve">Katastrální situační výkres </w:t>
        <w:tab/>
        <w:tab/>
        <w:t>1 : 2 000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.    </w:t>
        <w:tab/>
        <w:t>Dokumentace objektů a technických a technologických zařízení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D.1</w:t>
        <w:tab/>
        <w:t>Dokumentace stavebního objektu</w:t>
      </w:r>
    </w:p>
    <w:p>
      <w:pPr>
        <w:pStyle w:val="TextBody"/>
        <w:widowControl/>
        <w:spacing w:before="120" w:after="0"/>
        <w:ind w:left="708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D.1.1</w:t>
        <w:tab/>
        <w:t>Architektonicko – stavební řešení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D.1.1.1</w:t>
        <w:tab/>
        <w:tab/>
        <w:t>Technická zpráva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  <w:tab/>
        <w:t xml:space="preserve">D.1.1.2 </w:t>
        <w:tab/>
        <w:tab/>
        <w:t xml:space="preserve">Půdorys 1.NP </w:t>
        <w:tab/>
        <w:t xml:space="preserve"> </w:t>
        <w:tab/>
        <w:tab/>
        <w:t>1 : 10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D.1.1.3 </w:t>
        <w:tab/>
        <w:tab/>
        <w:t xml:space="preserve">Půdorys 1.NP ( dílčí ) – stávající stav + bourací práce </w:t>
        <w:tab/>
        <w:t>1 : 5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</w:t>
        <w:tab/>
        <w:t xml:space="preserve">D.1.1.4 </w:t>
        <w:tab/>
        <w:tab/>
        <w:t>Řez A – A´, B – B´- stávající stav + bourací práce</w:t>
        <w:tab/>
        <w:t>1 : 5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 xml:space="preserve">D.1.1.5 </w:t>
        <w:tab/>
        <w:tab/>
        <w:t>Půdorys 1.NP ( dílčí ) – nový stav</w:t>
        <w:tab/>
        <w:t xml:space="preserve"> </w:t>
        <w:tab/>
        <w:tab/>
        <w:t>1 : 5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</w:t>
        <w:tab/>
        <w:t xml:space="preserve">D.1.1.6 </w:t>
        <w:tab/>
        <w:tab/>
        <w:t xml:space="preserve">Řez A – A´, B – B´ -  nový stav </w:t>
        <w:tab/>
        <w:t xml:space="preserve"> </w:t>
        <w:tab/>
        <w:tab/>
        <w:tab/>
        <w:t>1 : 5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</w:t>
        <w:tab/>
        <w:t xml:space="preserve">D.1.1.7 </w:t>
        <w:tab/>
        <w:tab/>
        <w:t>Výpis truhlářských výrobků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</w:t>
        <w:tab/>
        <w:tab/>
        <w:tab/>
        <w:t>Výkaz výměr</w:t>
        <w:tab/>
        <w:t xml:space="preserve"> </w:t>
        <w:tab/>
        <w:tab/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  <w:tab/>
        <w:tab/>
      </w:r>
    </w:p>
    <w:p>
      <w:pPr>
        <w:pStyle w:val="TextBody"/>
        <w:widowControl/>
        <w:spacing w:before="120" w:after="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.4</w:t>
        <w:tab/>
        <w:t>Technika prostředí staveb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D.1.4.4</w:t>
        <w:tab/>
        <w:t>Elektrické rozvody silnoproudé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cs="Arial" w:ascii="Arial" w:hAnsi="Arial"/>
          <w:sz w:val="20"/>
        </w:rPr>
        <w:t xml:space="preserve">10.  </w:t>
        <w:tab/>
        <w:t>D.1.4.4.1.</w:t>
        <w:tab/>
        <w:t>Technická zpráva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>D.1.4.4.2</w:t>
        <w:tab/>
        <w:t xml:space="preserve">E 1 Půdorys 1.NP ( dílčí ) </w:t>
        <w:tab/>
        <w:t>1 : 5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</w:t>
        <w:tab/>
        <w:t xml:space="preserve">D.1.4.4.3 </w:t>
        <w:tab/>
        <w:t>E 2 Doplnění stávajícího rozvaděče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. </w:t>
        <w:tab/>
        <w:t>D.1.4.4.3</w:t>
        <w:tab/>
        <w:t xml:space="preserve">Výkaz výměr </w:t>
        <w:tab/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ab/>
        <w:t xml:space="preserve"> 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ind w:left="680" w:hanging="68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41:00Z</dcterms:created>
  <dc:creator>Evžen Štreit</dc:creator>
  <dc:description/>
  <dc:language>en-US</dc:language>
  <cp:lastModifiedBy>Evžen</cp:lastModifiedBy>
  <cp:lastPrinted>2017-01-05T13:52:00Z</cp:lastPrinted>
  <dcterms:modified xsi:type="dcterms:W3CDTF">2017-01-05T12:53:00Z</dcterms:modified>
  <cp:revision>41</cp:revision>
  <dc:subject/>
  <dc:title>SO 01 </dc:title>
</cp:coreProperties>
</file>