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44"/>
              </w:rPr>
            </w:pPr>
            <w:r>
              <w:rPr>
                <w:rFonts w:eastAsia="Arial" w:cs="Arial" w:ascii="Arial" w:hAnsi="Arial"/>
                <w:caps/>
                <w:sz w:val="44"/>
              </w:rPr>
              <w:t xml:space="preserve"> </w:t>
            </w:r>
            <w:r>
              <w:rPr>
                <w:rFonts w:cs="Arial" w:ascii="Arial" w:hAnsi="Arial"/>
                <w:caps/>
                <w:sz w:val="44"/>
              </w:rPr>
              <w:t>REKONSTRUKCE M.Č. N1014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caps/>
                <w:sz w:val="44"/>
              </w:rPr>
            </w:pPr>
            <w:r>
              <w:rPr>
                <w:rFonts w:eastAsia="Arial" w:cs="Arial" w:ascii="Arial" w:hAnsi="Arial"/>
                <w:caps/>
                <w:sz w:val="44"/>
              </w:rPr>
              <w:t xml:space="preserve"> </w:t>
            </w:r>
            <w:r>
              <w:rPr>
                <w:rFonts w:cs="Arial" w:ascii="Arial" w:hAnsi="Arial"/>
                <w:caps/>
                <w:sz w:val="44"/>
              </w:rPr>
              <w:t>v objektu 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ZAŘÍZENÍ SILNOPROUDÉ ELEKTROTECHNIK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DOKUMENTACE PRO provádění stavby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adpistabulky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endelova univerzita v Brně, Zemědělská 1, 613 00 Brno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ELEKTROPROJEKCE, Ing.Karel Boudný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arch. Evžen Štreit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 xml:space="preserve">: Ing. Karel Boudný 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0312/16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prosinec 2016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103"/>
        <w:gridCol w:w="851"/>
        <w:gridCol w:w="850"/>
        <w:gridCol w:w="1276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čet  A4</w:t>
            </w:r>
          </w:p>
        </w:tc>
        <w:tc>
          <w:tcPr>
            <w:tcW w:w="1276" w:type="dxa"/>
            <w:tcBorders/>
          </w:tcPr>
          <w:p>
            <w:pPr>
              <w:pStyle w:val="Nadpistabulky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 w:val="false"/>
              </w:rPr>
            </w:pPr>
            <w:r>
              <w:rPr>
                <w:rFonts w:cs="Arial" w:ascii="Arial Narrow" w:hAnsi="Arial Narrow"/>
                <w:b/>
                <w:bCs w:val="fals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ůdorys 1.NP (dílčí) - elektroinstal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212" w:firstLine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oplnění stávajícího rozvaděč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14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  <w:t>T E C H N I C K Á    z 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 elektroinstalaci rekonstrukce m.č. N1014 v objektu T, v 1.NP. Napájení objektu je stávající. </w:t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TECHNICKÉ ÚDAJE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ktrické napájení:3+N+PE, stř.50Hz, 400V/TN-C-S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chrana před NDN:přívod-samočinným odpojením od zdroje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ýpočtové zatížení celého objektu: beze změny </w:t>
      </w:r>
    </w:p>
    <w:p>
      <w:pPr>
        <w:pStyle w:val="Normlntz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Cs/>
        </w:rPr>
        <w:t>Vnější vlivy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jsou určeny jednoznačně jako normální AB5. Vzhledem k tomu není potřeba vypracovat „Protokol vnějších vlivů“ – viz ČSN 33 2000-5-51, ed.3, čl. NA512.2.5 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peň důležitosti dodávky elektrické energie: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PŘÍVOD ELEKTRICKÉ ENERGI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Elektroinstalace rekonstrukce m.č. N1014 bude napojená na stávající obvody, popřípadě bude doplněn stávající rozvaděč o tři jističe a to 2x10A a 1x16A a z něj se rekonstruovaná část napojí.  </w:t>
      </w:r>
    </w:p>
    <w:p>
      <w:pPr>
        <w:pStyle w:val="Nadpis2tz"/>
        <w:rPr/>
      </w:pPr>
      <w:r>
        <w:rPr>
          <w:rFonts w:cs="Arial" w:ascii="Arial" w:hAnsi="Arial"/>
        </w:rPr>
        <w:t>3.OSVĚTLENÍ</w:t>
      </w:r>
    </w:p>
    <w:p>
      <w:pPr>
        <w:pStyle w:val="Normlntz"/>
        <w:rPr/>
      </w:pPr>
      <w:r>
        <w:rPr>
          <w:rFonts w:cs="Arial" w:ascii="Arial" w:hAnsi="Arial"/>
        </w:rPr>
        <w:t xml:space="preserve">Bude provedeno typovými LED svítidly do lišty, se speciální technologií pro získání větší věrnosti barevného vjemu. Svítidla jsou směrovatelná a přestavitelná, dle řešení interiéru.  Osvětlení bude ovládáno po částech, spínači umístěnými ve výši cca 1,2m nad podlahou. </w:t>
      </w:r>
    </w:p>
    <w:p>
      <w:pPr>
        <w:pStyle w:val="Nadpis2tz"/>
        <w:rPr/>
      </w:pPr>
      <w:r>
        <w:rPr>
          <w:rFonts w:cs="Arial" w:ascii="Arial" w:hAnsi="Arial"/>
        </w:rPr>
        <w:t>4.ZÁSUVKOVÁ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suvkové okruhy budou sloužit jednak pro připojení běžných spotřebičů (úklidové techniky), jednak pro připojení výpočetní techniky, kopírky a dataprojektoru. Tyto zásuvky budou chráněny přepěťovou ochranou a budou barevně odlišeny (např. červené).  </w:t>
      </w:r>
    </w:p>
    <w:p>
      <w:pPr>
        <w:pStyle w:val="Nadpis2tz"/>
        <w:rPr/>
      </w:pPr>
      <w:r>
        <w:rPr>
          <w:rFonts w:cs="Arial" w:ascii="Arial" w:hAnsi="Arial"/>
        </w:rPr>
        <w:t>5.KABELOV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Elektroinstalace bude provedena celoplastovými kabely typu CYKY, uloženými pod omítkou a v podhledech. Součástí dodávky elektroinstalace bude rovněž provedení drážek a drobných prostupů. Všechny zásuvkové okruhy musí být chráněny samočinným odpojením od zdroje, s použitím proudového chrániče se jmenovitým vybavovacím rozdílovým proudem 30mA, neboť je předpoklad, že se na ně budou připojovat spotřebiče pro uchopení do ruky. Pro ovládání projekčního plátna a stínících neprůhledných clon jsou použity kolébkové žaluziové ovladače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/>
      </w:pPr>
      <w:r>
        <w:rPr>
          <w:rFonts w:cs="Arial" w:ascii="Arial" w:hAnsi="Arial"/>
        </w:rPr>
        <w:t>6.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ohledem na fakt, že se jedná o rekonstrukci  instalace ve stávajícím objektu je nutno počítat se změnami a doplňky, které mohou být  vyvolány skutečnostmi zjištěnými během vlastních prací a které nejsou  zahrnuty v této PD.Tyto změny mohou vyvolat změnu či doplnění  navrženého materiálu a tím i investičních ná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škerý použitý materiál a provedení prací musí odpovídat příslušným předpisům a normám. </w:t>
      </w:r>
    </w:p>
    <w:p>
      <w:pPr>
        <w:pStyle w:val="Normlntz"/>
        <w:rPr/>
      </w:pPr>
      <w:r>
        <w:rPr>
          <w:rFonts w:cs="Arial" w:ascii="Arial" w:hAnsi="Arial"/>
        </w:rPr>
        <w:t>Připojení, opravy a jakékoliv zásahy do el. zařízení smí provádět jen osoby s předepsanou kvalifikací dle ČSN EN 50110-1 ed.2 a vyhlášky 50/78 Sb. Před zakrytím vedení provede technický dozor investora kontrolu provedených prací a toto zaznamená do stavebního dení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. Vypracování revizní zprávy, zpracování dokumentace skutečného provedení a poučení uživatele o správném a bezpečném používání elektrické instalace laiky zabezpečí dodavatel elektromontážních prac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ružné rozvaděče jsou navrženy s minimálním krytím IP 30/IP 20, jejich obsluhu může provádět osoba bez elektrotechnické kvalifika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dodržení předepsané intenzity osvětlení ve vnitřních prostorách je nutná včasná výměna znehodnocených světelných zdrojů a pravidelná (2x ročně) očista činných světelných ploch svítidel a zdrojů. 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rPr/>
      </w:pPr>
      <w:r>
        <w:rPr>
          <w:rFonts w:cs="Arial" w:ascii="Arial" w:hAnsi="Arial"/>
          <w:b/>
        </w:rPr>
        <w:t>V Brně, prosinec 2016                                                 Vypracoval: Ing.Karel Boudný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endelova univerzita -rekonstrukce m.č. N1014 v objektu T</w:t>
    </w:r>
  </w:p>
  <w:p>
    <w:pPr>
      <w:pStyle w:val="Footer"/>
      <w:rPr/>
    </w:pPr>
    <w:r>
      <w:rPr>
        <w:rFonts w:cs="Arial" w:ascii="Arial Narrow" w:hAnsi="Arial Narrow"/>
        <w:sz w:val="20"/>
      </w:rPr>
      <w:t>Silnoproudá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3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Mendelova univerzita-rekonstrukce m.č. N1014 v objektu T </w:t>
    </w:r>
  </w:p>
  <w:p>
    <w:pPr>
      <w:pStyle w:val="Footer"/>
      <w:rPr/>
    </w:pPr>
    <w:r>
      <w:rPr>
        <w:rFonts w:cs="Arial" w:ascii="Arial Narrow" w:hAnsi="Arial Narrow"/>
        <w:sz w:val="20"/>
      </w:rPr>
      <w:t>Silnoproudá elektroinstalace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;Times New Roman" w:hAnsi="Avalon;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54:00Z</dcterms:created>
  <dc:creator>Hynek Farka</dc:creator>
  <dc:description/>
  <cp:keywords/>
  <dc:language>en-US</dc:language>
  <cp:lastModifiedBy>Karel</cp:lastModifiedBy>
  <cp:lastPrinted>2008-10-08T15:00:00Z</cp:lastPrinted>
  <dcterms:modified xsi:type="dcterms:W3CDTF">2016-12-23T12:03:00Z</dcterms:modified>
  <cp:revision>7</cp:revision>
  <dc:subject/>
  <dc:title>Zde stiskni   a napiš název akce </dc:title>
</cp:coreProperties>
</file>