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8"/>
        </w:numPr>
        <w:tabs>
          <w:tab w:val="clear" w:pos="709"/>
          <w:tab w:val="left" w:pos="1701" w:leader="none"/>
        </w:tabs>
        <w:spacing w:before="240" w:after="360"/>
        <w:rPr>
          <w:rFonts w:ascii="Century Gothic" w:hAnsi="Century Gothic" w:cs="Century Gothic"/>
          <w:spacing w:val="40"/>
        </w:rPr>
      </w:pPr>
      <w:bookmarkStart w:id="0" w:name="_Ref160333223"/>
      <w:r>
        <w:rPr>
          <w:rFonts w:cs="Century Gothic" w:ascii="Century Gothic" w:hAnsi="Century Gothic"/>
          <w:spacing w:val="40"/>
        </w:rPr>
        <w:t>dokumentace objektu</w:t>
      </w:r>
    </w:p>
    <w:p>
      <w:pPr>
        <w:pStyle w:val="Heading1"/>
        <w:tabs>
          <w:tab w:val="clear" w:pos="709"/>
          <w:tab w:val="left" w:pos="1701" w:leader="none"/>
        </w:tabs>
        <w:rPr/>
      </w:pPr>
      <w:r>
        <w:rPr>
          <w:rFonts w:cs="Century Gothic" w:ascii="Century Gothic" w:hAnsi="Century Gothic"/>
          <w:spacing w:val="40"/>
        </w:rPr>
        <w:t>d1 ArchitektonickO-stavebnÍ řešení</w:t>
      </w:r>
      <w:r>
        <w:rPr/>
        <w:br/>
      </w:r>
      <w:r>
        <w:rPr>
          <w:rFonts w:cs="Century Gothic" w:ascii="Century Gothic" w:hAnsi="Century Gothic"/>
          <w:spacing w:val="40"/>
        </w:rPr>
        <w:t>technická zpráva</w:t>
      </w:r>
      <w:bookmarkEnd w:id="0"/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Účel objektu, kapacitní údaj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dministrativa – sídlo podnikového střediska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09"/>
        <w:rPr/>
      </w:pPr>
      <w:r>
        <w:rPr>
          <w:rFonts w:cs="Century Gothic" w:ascii="Century Gothic" w:hAnsi="Century Gothic"/>
          <w:sz w:val="22"/>
        </w:rPr>
        <w:t>Dokumentace řeší rekonstrukci stávajícího objektu lesního hospodářství ve Vranově. K objektu hájenky patří dvě hospodářská stavení. Obě mají jedno nadzemní podlaží a nevyužité podkroví. Stavební úpravy se týkají především objektu A, který se nachází vedle hájenky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avební úpravy se týkají především 1NP – proběhne výměna oken a dveří, oprava nebo výměna skladeb podlah, oprava omítek (vně i uvnitř), zateplení objektu, výměna klempířských prvků atd. Dále dojde ke kompletní výměně elektro rozvodů a ZTI (vodovod, odpad). Nový bude systém vytápění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09"/>
        <w:jc w:val="left"/>
        <w:rPr/>
      </w:pPr>
      <w:r>
        <w:rPr>
          <w:rFonts w:cs="Century Gothic" w:ascii="Century Gothic" w:hAnsi="Century Gothic"/>
          <w:sz w:val="22"/>
        </w:rPr>
        <w:t>plocha pozemku (parc.č.): 1153 m²</w:t>
      </w:r>
    </w:p>
    <w:p>
      <w:pPr>
        <w:pStyle w:val="Normal"/>
        <w:autoSpaceDE w:val="false"/>
        <w:ind w:firstLine="709"/>
        <w:jc w:val="left"/>
        <w:rPr/>
      </w:pPr>
      <w:r>
        <w:rPr>
          <w:rFonts w:cs="Century Gothic" w:ascii="Century Gothic" w:hAnsi="Century Gothic"/>
          <w:sz w:val="22"/>
        </w:rPr>
        <w:t>(dle výpisu z katastru nemovitostí)</w:t>
      </w:r>
    </w:p>
    <w:p>
      <w:pPr>
        <w:pStyle w:val="Normal"/>
        <w:autoSpaceDE w:val="false"/>
        <w:ind w:firstLine="709"/>
        <w:jc w:val="left"/>
        <w:rPr/>
      </w:pPr>
      <w:r>
        <w:rPr>
          <w:rFonts w:cs="Century Gothic" w:ascii="Century Gothic" w:hAnsi="Century Gothic"/>
          <w:sz w:val="22"/>
        </w:rPr>
        <w:t>zastavěná plocha:  Hájovna  234 m²</w:t>
      </w:r>
    </w:p>
    <w:p>
      <w:pPr>
        <w:pStyle w:val="TextBody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ab/>
        <w:tab/>
        <w:tab/>
      </w:r>
      <w:r>
        <w:rPr>
          <w:rFonts w:cs="Century Gothic" w:ascii="Century Gothic" w:hAnsi="Century Gothic"/>
          <w:sz w:val="22"/>
        </w:rPr>
        <w:t>Objekt A  88,2m²</w:t>
      </w:r>
    </w:p>
    <w:p>
      <w:pPr>
        <w:pStyle w:val="TextBody"/>
        <w:ind w:left="2127"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B  149,5 m²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rchitektonické, výtvarné, materiálové, a dispoziční užívání stavby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odernizace nebude mít zásadní vliv na architektonické řešení objektu, vzhled objektu se výrazně nezmění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Objekt A bude zateplen kontaktním zateplovacím systémem ETICS. Střecha zůstane stávající, bude pouze demontován vikýř. Budou osazena nová dřevěná EURO okna, klempířské výrobky budou z titanzinku. Střešní tašky budou použity z objektu B.</w:t>
      </w:r>
    </w:p>
    <w:p>
      <w:pPr>
        <w:pStyle w:val="Normal"/>
        <w:autoSpaceDE w:val="false"/>
        <w:ind w:firstLine="709"/>
        <w:rPr/>
      </w:pPr>
      <w:r>
        <w:rPr>
          <w:rFonts w:cs="Century Gothic" w:ascii="Century Gothic" w:hAnsi="Century Gothic"/>
          <w:sz w:val="22"/>
        </w:rPr>
        <w:t>Dispozice v 1NP – hlavní vstup do objektu, Zasedací místnost, denní místnost, technická místnost a hygienické zázemí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odkroví zůstává i nadále nevyužito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B bude částečně zateplen, budou opraveny omítky a položena nová krytina (stejná jako u předešlého objektu). Nové klempířské prvky budou z titanzinku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spozice zůstává stávající, pouze jedna místnost bude rozdělena příčkou a vznikne spižírna a chodba. U spižírny je požadavek co nejmenšího kolísání teploty v závislosti na okolí. Zbývající místnosti kolna, manipulační místnost a sklad nářadí zůstává dispozičně beze změn. Budou sanovány podlahy a omítky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aktéž na celém objektu budou vyměněny všechny venkovní okna a dveře.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ezbariérové užívání stavby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09"/>
        <w:rPr/>
      </w:pPr>
      <w:r>
        <w:rPr>
          <w:rFonts w:cs="Century Gothic" w:ascii="Century Gothic" w:hAnsi="Century Gothic"/>
          <w:sz w:val="22"/>
        </w:rPr>
        <w:t>Na prováděné stavební úpravy se nevztahuje vyhláška č. 398/2009 Sb. o obecných technických požadavcích zabezpečujících bezbariérové užívaní staveb (dle §2 )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Celkové provozní řešení, technologie výroby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 objektu B nedochází ke změně využití, u objektu A dojde ke změně z hospodářského stavení na administrativní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/>
      </w:pPr>
      <w:r>
        <w:rPr>
          <w:rFonts w:cs="Century Gothic" w:ascii="Century Gothic" w:hAnsi="Century Gothic"/>
          <w:b/>
          <w:sz w:val="22"/>
        </w:rPr>
        <w:t>Zhodnocení stávajícího stavu</w:t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left="709" w:hanging="0"/>
        <w:rPr/>
      </w:pPr>
      <w:r>
        <w:rPr>
          <w:rFonts w:cs="Century Gothic" w:ascii="Century Gothic" w:hAnsi="Century Gothic"/>
          <w:sz w:val="22"/>
        </w:rPr>
        <w:t>Stávající technický stav objektů nejeví žádné větší vady nebo poruchy.</w:t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ozměry 14,8 x 6 m – obdélníkový půdorys, výška stavby 7,2 m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divo z cihel plných pálených, tl. 450 mm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edno nadzemní podlaží a nevyužité podkroví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lasický dřevěný krov vaznicové soustav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řecha je polovalbová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chodiště žebříkové – dřevěné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ropy dřevěné trámové a částečně s klenbami (ocel. Profil I a cihly)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rytina pálená tašk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mítky místy opadané a popraskané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okl je vyzděn z kamenného zdiv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vytápěný objekt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řevěná okna a dveře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odlahy betonové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B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ozměry 18,7 x 14 m –půdorys tvaru L, výška stavby 6,7 m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divo z cihel plných pálených, tl. 300 mm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edno nadzemní podlaží a nevyužité podkroví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lasický dřevěný krov vaznicové soustav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řecha je valbová na jedné štítové stěně, na druhé sedlová.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chodiště žebříkové – dřevěné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ropy dřevěné trámové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rytina pálená tašk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mítky místy opadané a popraskané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okl je vyzděn z kamenného zdiv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vytápěný objekt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řevěná okna a dveře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odlahy betonové</w:t>
      </w:r>
    </w:p>
    <w:p>
      <w:pPr>
        <w:pStyle w:val="Normal"/>
        <w:autoSpaceDE w:val="false"/>
        <w:ind w:left="106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left="106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left="106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left="106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Konstrukční a stavebně technické řešení a technické vlastnosti stavby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ourací práce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tlučeny venkovní a vnitřní omítk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emontován střešní vikýř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skladby podlah budou vybrán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ýplně otvorů na fasádě budou demontován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chodiště bude demontováno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řevěná konstrukce skladu ležící vedle budovy bude zbourán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Jedno komínové těleso bude vybouráno.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klempířské prvky</w:t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Objekt B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entury Gothic" w:ascii="Century Gothic" w:hAnsi="Century Gothic"/>
          <w:sz w:val="22"/>
        </w:rPr>
        <w:t>Otlučeny venkovní a vnitřní omítk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emontována střešní krytin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skladby podlah budou vybrán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ýplně otvorů na fasádě budou demontovány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děná konstrukce skladu ležící vedle budovy bude zbourána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omínové těleso bude vybouráno a nahrazeno novým</w:t>
      </w:r>
    </w:p>
    <w:p>
      <w:pPr>
        <w:pStyle w:val="Normal"/>
        <w:numPr>
          <w:ilvl w:val="0"/>
          <w:numId w:val="3"/>
        </w:numPr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klempířské prvky</w:t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Stropní konstrukce</w:t>
      </w:r>
    </w:p>
    <w:p>
      <w:pPr>
        <w:pStyle w:val="Normal"/>
        <w:autoSpaceDE w:val="false"/>
        <w:ind w:firstLine="709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dochází ke změnám ve stropních konstrukcích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Obvodové zdivo, fasáda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ísty bude zdivo vybouráno nebo naopak zazděno pórobetonovými tvárnicemi. Fasáda bude z kontaktního zateplovacího sytému ETICS u objektu A. U objektu B, bude ETICS pouze částečně, na zbytku budou provedeny nové omítky na otlučené zdivo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Vnitřní nosné stěny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Z cihel plných pálených, tl. 200 – 300 mm – bez stavebních úprav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Příčk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ávající příčky tl. 150 mm jsou zděné z cihel plných – bez stavebních úprav.</w:t>
      </w:r>
    </w:p>
    <w:p>
      <w:pPr>
        <w:pStyle w:val="Normal"/>
        <w:autoSpaceDE w:val="false"/>
        <w:ind w:firstLine="720"/>
        <w:rPr/>
      </w:pPr>
      <w:r>
        <w:rPr>
          <w:rFonts w:cs="Century Gothic" w:ascii="Century Gothic" w:hAnsi="Century Gothic"/>
          <w:sz w:val="22"/>
        </w:rPr>
        <w:t>Nově vyzděné příčky v objektu A v 1NP budou z keramických příčkovek HELUZ. V objektu B bude nová příčka spižírny z ocel. profilů a SDK desek, zateplena tepelnou izolací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09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Schodiště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ístup do podkroví bude přes nové stahovací půdní schody.</w:t>
      </w:r>
    </w:p>
    <w:p>
      <w:pPr>
        <w:pStyle w:val="Normal"/>
        <w:autoSpaceDE w:val="false"/>
        <w:ind w:firstLine="720"/>
        <w:rPr/>
      </w:pPr>
      <w:r>
        <w:rPr>
          <w:rFonts w:cs="Century Gothic" w:ascii="Century Gothic" w:hAnsi="Century Gothic"/>
          <w:sz w:val="22"/>
        </w:rPr>
        <w:t>Typ: Půdní schody JAP Aristo PP nízkoenergetické, 1200 x 700 mm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chody jsou protipožární. Je nutno dodržet pokyny výrobce při montáži.</w:t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left="709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Úpravy stěn</w:t>
      </w:r>
    </w:p>
    <w:p>
      <w:pPr>
        <w:pStyle w:val="Normal"/>
        <w:autoSpaceDE w:val="false"/>
        <w:ind w:left="153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Vnitřní omítk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é vnitřní omítky budou provedeny jako klasické dvouvrstvé štukové. To znamená, že nejdříve se nanese hrubá omítka (jádro – jádrová) v tloušťce (dle stávajících omítek) cca 10 - 20 mm a po zaschnutí a oškrábání do roviny bude aplikována jemná omítka (štuk). Ještě před samotnou aplikací omítek je třeba vykytovat místa, kde by v budoucnu docházelo k většímu pnutí a omítky by mohly praskat. Tam je nutné aplikovat takzvanou perlinku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místech, kde je stávající omítka v dobrém stavu je možné pouze odstranit nátěr (oškrabat), omítku místně opravit, poškrábat, napenetrovat a „přetáhnout“ štukem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Nátěr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 nově provedené i stávající omítky budou aplikovány standardní nátěry, barevné řešení nátěru si určí investor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firstLine="720"/>
        <w:rPr/>
      </w:pPr>
      <w:r>
        <w:rPr>
          <w:rFonts w:cs="Century Gothic" w:ascii="Century Gothic" w:hAnsi="Century Gothic"/>
          <w:sz w:val="22"/>
          <w:u w:val="single"/>
        </w:rPr>
        <w:t>Keramické obklad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koupelně a na WC se stěny obloží novými keramickými obklady do výšky 2100 mm. Na WC a předsíňkách 1500 mm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240"/>
        <w:rPr/>
      </w:pPr>
      <w:r>
        <w:rPr>
          <w:rFonts w:cs="Century Gothic" w:ascii="Century Gothic" w:hAnsi="Century Gothic"/>
          <w:sz w:val="22"/>
          <w:u w:val="single"/>
        </w:rPr>
        <w:t>Skladby podlahy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</w:rPr>
        <w:t>V objektu A bude celá skladba podlahy sejmuta a nahrazena novou. Nová konstrukce podlahy bude provětrávána díky systému IPT. Na jedné straně objektu budou tzv. nasávací otvory a na protější fasádě budou odsávací otvory. Lepšího proudění vzduch v podlaze je docíleno různou výškovou úrovní otvorů. Pro správné provedení podlahy je potřeba dodržovat postupy a doporučení výrobce - IPT systém. Nášlapná vrstva bude z keramických dlaždic nebo z dřevěných vlysů. V podkroví budou půdovky demontovány, bude proveden dřevěný rošt a následně v takto vzniklém prostoru bude použita foukaná tepelná izolace. Zakopení bude provedeno 2x OSB 15mm.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objektu B bude nově keramická dlažba, v místě kolny bude betonová podlaha se vsypem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Izolace tepelné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 fasádě bude použit systém ETICS, konkrétně izolace EPS STYROTHERM PLUS 100 v tl. 150 mm, v soklové části pak SYNTHOS XPS PRIME 30 L, taktéž v tl. 150 mm. Tato izolace bude použita na obou dvou objektech. Taktéž je použita jako izolace v podlaze na terénu v objektu A. Do podlahy v podkroví bude požita foukaná izolace Magmarelax ECO, tl. 250 mm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Hydroizolace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ě bude použita jako pojistná izolace podlahy v 1NP v objektu A - PVC izolace Fatrafol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Podhled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objektu A bude nad celým 1NP SDK podhled. Nutno dodržet požární odolnost viz PBŘ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Komín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omín v objektu A, který zůstává, bude nadále využíván pouze pro účely odkouření plynového kondenzačního kotle. Do komínu bude vsazena trubka, viz projekt vytápění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ý komín v objektu B bude Schiedel Absolut. Pod komínem bude nový bet. základ. Na komín budou napojena krbová kamna na dřevo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Výplně otvorů</w:t>
      </w:r>
    </w:p>
    <w:p>
      <w:pPr>
        <w:pStyle w:val="Heading5"/>
        <w:numPr>
          <w:ilvl w:val="0"/>
          <w:numId w:val="0"/>
        </w:numPr>
        <w:ind w:left="720" w:hanging="0"/>
        <w:rPr>
          <w:rFonts w:ascii="Century Gothic" w:hAnsi="Century Gothic" w:cs="Times New Roman"/>
          <w:bCs w:val="false"/>
          <w:i w:val="false"/>
          <w:i w:val="false"/>
          <w:iCs w:val="false"/>
          <w:sz w:val="22"/>
          <w:szCs w:val="20"/>
          <w:u w:val="single"/>
        </w:rPr>
      </w:pPr>
      <w:bookmarkStart w:id="1" w:name="_Ref160342365"/>
      <w:r>
        <w:rPr>
          <w:rFonts w:cs="Times New Roman" w:ascii="Century Gothic" w:hAnsi="Century Gothic"/>
          <w:bCs w:val="false"/>
          <w:i w:val="false"/>
          <w:iCs w:val="false"/>
          <w:sz w:val="22"/>
          <w:szCs w:val="20"/>
          <w:u w:val="single"/>
        </w:rPr>
        <w:t>Venkovní výplně otvorů</w:t>
      </w:r>
      <w:bookmarkEnd w:id="1"/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vá okna a vchodové dveře (podrobnosti viz výpis oken a klempířských výrobků) budou provedeny z dřevěných EURO profilů, s použitím trojskel (Uw=1,2 W/m2K). Barva bude dořešena investorem později. Veškeré otvory je potřeba před výrobou oken zaměřit přímo na stavbě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 xml:space="preserve">Vnitřní výplně otvorů       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šechny nové dveře budou dřevěné, v dřevěných obložkových zárubních. Dveře jsou plné hladké. Dekory a barvy budou vybrány investorem posléze.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Truhlářské výrobk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dřevěné části, obzvláště v exteriéru musí být chráněny proti povětrnostním vlivům, např. olejová lazura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Klempířské výrobky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škeré klempířské výrobky budou provedeny z titanzinku Rheinzink, tl. 0,7 mm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567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Požadavky na ochranu konstrukcí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Řešeno výše.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Poznámka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 případě nejasností nebo odchylek od navrhovaného řešení požadujeme konzultaci s projektantem stavební části.</w:t>
      </w:r>
    </w:p>
    <w:p>
      <w:pPr>
        <w:pStyle w:val="Normal"/>
        <w:tabs>
          <w:tab w:val="clear" w:pos="709"/>
          <w:tab w:val="right" w:pos="4860" w:leader="none"/>
        </w:tabs>
        <w:ind w:left="72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Bezpečnost při užívání stavby, ochrana zdraví a pracovní prostředí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Způsob užívání stavby se nemění. </w:t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ři provádění stavby je nutno dodržovat předpisy, týkající se bezpečnosti práce, osob a technického zařízení. Je nutno dbát na ochranu zdraví osob na staveništi i osob ke stavbě nepřináležejících. Při stavbě musí být dodržena ustanovení zákona č. 183/2006 Sb., stavebního zákona, upravující požadavky na provádění a užívání staveb a příslušné technické normy. Všechny konstrukce a technologie budou odpovídat příslušným platným normám.</w:t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rPr/>
      </w:pPr>
      <w:r>
        <w:rPr>
          <w:rFonts w:eastAsia="Century Gothic" w:cs="Century Gothic" w:ascii="Century Gothic" w:hAnsi="Century Gothic"/>
          <w:sz w:val="22"/>
        </w:rPr>
        <w:t xml:space="preserve">    </w:t>
      </w:r>
      <w:r>
        <w:rPr>
          <w:rFonts w:cs="Century Gothic" w:ascii="Century Gothic" w:hAnsi="Century Gothic"/>
          <w:b/>
          <w:sz w:val="22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zpečnost a ochrana zdraví při práci bude zabezpečena dodržováním platných předpisů a norem. Jedná se o nařízení vlády č. 591/2006 Sb., o bližších minimálních požadavcích na bezpečnost a ochranu zdraví při práci na staveništích a o nařízení vlády č. 362/2005 Sb., o bližších požadavcích na bezpečnost a ochranu zdraví při práci na pracovištích s nebezpečím pádu z výšky nebo do hloubky, včetně doplňků, novel a vyhlášek souvisejících.</w:t>
      </w:r>
    </w:p>
    <w:p>
      <w:pPr>
        <w:pStyle w:val="Normal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rojní zařízení – Všeobecné požadavky bezpečnosti práce při výrobě, přípravě, montáži, provozu, údržbě a opravách strojů a zařízení jsou obsaženy v technické dokumentaci výrobce a uživatel je povinen to respektovat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Stavební fyzika </w:t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iz PENB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Požadavky na požární ochranu konstrukcí </w:t>
      </w:r>
    </w:p>
    <w:p>
      <w:pPr>
        <w:pStyle w:val="Normal"/>
        <w:autoSpaceDE w:val="false"/>
        <w:ind w:firstLine="7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Řešeno v PBŘ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  <w:tab w:val="left" w:pos="-1843" w:leader="none"/>
        </w:tabs>
        <w:autoSpaceDE w:val="false"/>
        <w:ind w:left="709" w:hanging="709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Údaje o požadované jakosti navržených materiálů a o požadované jakosti provedení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Při provádění stavby musí být vždy dodrženy technologické postupy výrobce materiálu anebo zařízení (výrobku). Včetně postupu jeho osazení. Pokud jsou v zadání (projektu) uvedeny jmenovitě výrobky </w:t>
      </w:r>
      <w:r>
        <w:rPr>
          <w:rFonts w:cs="Century Gothic" w:ascii="Century Gothic" w:hAnsi="Century Gothic"/>
          <w:sz w:val="22"/>
          <w:szCs w:val="22"/>
        </w:rPr>
        <w:t>a materiály</w:t>
      </w:r>
      <w:r>
        <w:rPr>
          <w:rFonts w:cs="Century Gothic" w:ascii="Century Gothic" w:hAnsi="Century Gothic"/>
          <w:sz w:val="22"/>
        </w:rPr>
        <w:t xml:space="preserve"> konkrétních výrobců má se za to,</w:t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že je tím definován kvalitativní standard dané položky mohou být nahrazeny produkty jiných</w:t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výrobců, pokud budou naplněny kvalitativní parametry vlastní uváděným výrobkům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Stanovení požadovaných kontrol zakrývaných konstrukcí a případných kontrolních měření a zkoušek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ind w:firstLine="709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ení řešeno.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Výpis použitých norem</w:t>
      </w:r>
    </w:p>
    <w:p>
      <w:pPr>
        <w:pStyle w:val="Normal"/>
        <w:autoSpaceDE w:val="false"/>
        <w:jc w:val="left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left"/>
        <w:rPr/>
      </w:pPr>
      <w:r>
        <w:rPr>
          <w:rFonts w:cs="Century Gothic" w:ascii="Century Gothic" w:hAnsi="Century Gothic"/>
          <w:sz w:val="22"/>
        </w:rPr>
        <w:t>Zákon č. 183/2006 Sb., o územním plánování a stavebním řádu (stavební zákon)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yhláška č. 398/2009 Sb., o obecných technických požadavcích zabezpečujících bezbariérové užívání staveb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yhláška č. 499/2006 Sb.  ve znění novely č.62/2013 Sb. o dokumentaci staveb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yhláška č. 268/2011 Sb., o technických podmínkách požární ochrany staveb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Nařízení vlády č. 591/2006 Sb., o bližších minimálních požadavcích na bezpečnost a ochranu zdraví při práci na staveništích 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řízení vlády č. 362/2005 Sb., o bližších požadavcích na bezpečnost a ochranu zdraví při práci na pracovištích s nebezpečím pádu z výšky nebo do hloubky</w:t>
      </w:r>
    </w:p>
    <w:p>
      <w:pPr>
        <w:pStyle w:val="Normal"/>
        <w:autoSpaceDE w:val="false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V Brně 11/2016</w:t>
        <w:tab/>
        <w:tab/>
        <w:tab/>
        <w:tab/>
        <w:tab/>
        <w:t xml:space="preserve">          Vypracoval: Ing. Michal Hořelka</w:t>
      </w:r>
    </w:p>
    <w:sectPr>
      <w:footerReference w:type="default" r:id="rId2"/>
      <w:type w:val="nextPage"/>
      <w:pgSz w:w="11906" w:h="16838"/>
      <w:pgMar w:left="1417" w:right="1417" w:gutter="0" w:header="0" w:top="1417" w:footer="68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pacing w:val="0"/>
      </w:rPr>
      <w:t>Část d1: TECHNICKÁ ZPRÁVA</w:t>
    </w:r>
    <w:r>
      <w:rPr/>
      <w:tab/>
    </w:r>
    <w:r>
      <w:rPr>
        <w:rFonts w:cs="Century Gothic" w:ascii="Century Gothic" w:hAnsi="Century Gothic"/>
        <w:spacing w:val="0"/>
      </w:rPr>
      <w:t xml:space="preserve">strana </w:t>
    </w:r>
    <w:r>
      <w:rPr>
        <w:rFonts w:cs="Century Gothic" w:ascii="Century Gothic" w:hAnsi="Century Gothic"/>
        <w:spacing w:val="0"/>
      </w:rPr>
      <w:fldChar w:fldCharType="begin"/>
    </w:r>
    <w:r>
      <w:rPr>
        <w:spacing w:val="0"/>
        <w:rFonts w:cs="Century Gothic" w:ascii="Century Gothic" w:hAnsi="Century Gothic"/>
      </w:rPr>
      <w:instrText xml:space="preserve"> PAGE </w:instrText>
    </w:r>
    <w:r>
      <w:rPr>
        <w:spacing w:val="0"/>
        <w:rFonts w:cs="Century Gothic" w:ascii="Century Gothic" w:hAnsi="Century Gothic"/>
      </w:rPr>
      <w:fldChar w:fldCharType="separate"/>
    </w:r>
    <w:r>
      <w:rPr>
        <w:spacing w:val="0"/>
        <w:rFonts w:cs="Century Gothic" w:ascii="Century Gothic" w:hAnsi="Century Gothic"/>
      </w:rPr>
      <w:t>7</w:t>
    </w:r>
    <w:r>
      <w:rPr>
        <w:spacing w:val="0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ČÁST %1:"/>
      <w:lvlJc w:val="left"/>
      <w:pPr>
        <w:tabs>
          <w:tab w:val="num" w:pos="0"/>
        </w:tabs>
        <w:ind w:left="0" w:hanging="0"/>
      </w:pPr>
      <w:rPr>
        <w:spacing w:val="40"/>
        <w:rFonts w:ascii="Century Gothic" w:hAnsi="Century Gothic" w:cs="Century Gothic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/>
    </w:lvl>
    <w:lvl w:ilvl="3">
      <w:start w:val="1"/>
      <w:pStyle w:val="Heading4"/>
      <w:numFmt w:val="lowerLetter"/>
      <w:lvlText w:val="%4.1.)"/>
      <w:lvlJc w:val="left"/>
      <w:pPr>
        <w:tabs>
          <w:tab w:val="num" w:pos="0"/>
        </w:tabs>
        <w:ind w:left="21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f.%1"/>
      <w:lvlJc w:val="left"/>
      <w:pPr>
        <w:tabs>
          <w:tab w:val="num" w:pos="0"/>
        </w:tabs>
        <w:ind w:left="178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360"/>
      <w:jc w:val="center"/>
      <w:outlineLvl w:val="0"/>
    </w:pPr>
    <w:rPr>
      <w:rFonts w:cs="Arial"/>
      <w:b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cs="Arial"/>
      <w:b/>
      <w:bCs/>
      <w: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Century Gothic"/>
      <w:spacing w:val="4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Arial" w:hAnsi="Arial" w:cs="Arial"/>
      <w:b/>
      <w:caps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makraChar">
    <w:name w:val="Text makra Char"/>
    <w:qFormat/>
    <w:rPr>
      <w:rFonts w:ascii="Courier New" w:hAnsi="Courier New" w:cs="Courier New"/>
      <w:spacing w:val="-5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abulky">
    <w:name w:val="tabulky"/>
    <w:basedOn w:val="Normal"/>
    <w:qFormat/>
    <w:pPr>
      <w:tabs>
        <w:tab w:val="clear" w:pos="709"/>
        <w:tab w:val="left" w:pos="3120" w:leader="none"/>
      </w:tabs>
      <w:ind w:left="2880" w:hanging="2880"/>
      <w:jc w:val="left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1" w:color="808080"/>
      </w:pBdr>
      <w:tabs>
        <w:tab w:val="clear" w:pos="709"/>
        <w:tab w:val="right" w:pos="9072" w:leader="none"/>
      </w:tabs>
    </w:pPr>
    <w:rPr>
      <w:rFonts w:ascii="Arial Narrow" w:hAnsi="Arial Narrow" w:cs="Arial"/>
      <w:caps/>
      <w:color w:val="808080"/>
      <w:spacing w:val="50"/>
      <w:sz w:val="20"/>
    </w:rPr>
  </w:style>
  <w:style w:type="paragraph" w:styleId="Header">
    <w:name w:val="Header"/>
    <w:basedOn w:val="Footer"/>
    <w:pPr>
      <w:pBdr>
        <w:top w:val="nil"/>
        <w:bottom w:val="single" w:sz="2" w:space="1" w:color="808080"/>
      </w:pBdr>
    </w:pPr>
    <w:rPr>
      <w:rFonts w:ascii="Century Gothic" w:hAnsi="Century Gothic" w:cs="Century Gothic"/>
      <w:spacing w:val="0"/>
    </w:rPr>
  </w:style>
  <w:style w:type="paragraph" w:styleId="Titul">
    <w:name w:val="Titul"/>
    <w:basedOn w:val="Normal"/>
    <w:qFormat/>
    <w:pPr>
      <w:ind w:firstLine="567"/>
      <w:jc w:val="center"/>
    </w:pPr>
    <w:rPr>
      <w:rFonts w:cs="Arial"/>
      <w:b/>
      <w:caps/>
      <w:spacing w:val="60"/>
      <w:sz w:val="28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uppressAutoHyphens w:val="true"/>
      <w:ind w:firstLine="708"/>
      <w:jc w:val="left"/>
    </w:pPr>
    <w:rPr/>
  </w:style>
  <w:style w:type="paragraph" w:styleId="Zkladntextodsazen2">
    <w:name w:val="Základní text odsazený 2"/>
    <w:basedOn w:val="Normal"/>
    <w:qFormat/>
    <w:pPr>
      <w:suppressAutoHyphens w:val="true"/>
      <w:ind w:firstLine="708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Textmakra">
    <w:name w:val="Text makra"/>
    <w:qFormat/>
    <w:pPr>
      <w:widowControl/>
      <w:numPr>
        <w:ilvl w:val="0"/>
        <w:numId w:val="2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0" w:hanging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8:00Z</dcterms:created>
  <dc:creator>-</dc:creator>
  <dc:description/>
  <cp:keywords/>
  <dc:language>en-US</dc:language>
  <cp:lastModifiedBy>Microsoft</cp:lastModifiedBy>
  <cp:lastPrinted>2016-08-07T17:10:00Z</cp:lastPrinted>
  <dcterms:modified xsi:type="dcterms:W3CDTF">2016-11-28T13:40:00Z</dcterms:modified>
  <cp:revision>114</cp:revision>
  <dc:subject/>
  <dc:title>A</dc:title>
</cp:coreProperties>
</file>