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A,B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/>
        <w:t>Část dokumentace: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A. PRŮVODNÍ ZPRÁVA</w:t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B. SOUHRNNÁ TECHNICKÁ ZPRÁVA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2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>POŽÁRNĚ BEZPEČNOST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9806884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HeJ</cp:lastModifiedBy>
  <cp:lastPrinted>2014-01-29T17:10:00Z</cp:lastPrinted>
  <dcterms:modified xsi:type="dcterms:W3CDTF">2016-05-16T05:59:00Z</dcterms:modified>
  <cp:revision>90</cp:revision>
  <dc:subject/>
  <dc:title>Zakázkové číslo:</dc:title>
</cp:coreProperties>
</file>